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思路结构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《散步》全文共</w:t>
      </w:r>
      <w:r>
        <w:rPr>
          <w:sz w:val="24"/>
        </w:rPr>
        <w:t>8</w:t>
      </w:r>
      <w:r>
        <w:rPr>
          <w:sz w:val="24"/>
        </w:rPr>
        <w:t>个自然段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可分为两大部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第一部分（①）：总起，交代了散步的地点和有关的人物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第二部分（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～⑧）：重点写散步的过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这一部分又可根据内容分为三层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第一层（②）交代母亲对这次散步的态度的转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第二层（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～⑤）写田野的春色以及一家人散步的乐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第三层（⑥～⑧）写产生散步路线的分歧以及解决办法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278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14:00Z</dcterms:created>
  <dc:creator>wutao</dc:creator>
  <dc:description/>
  <dc:language>en-US</dc:language>
  <cp:lastModifiedBy>zyb</cp:lastModifiedBy>
  <dcterms:modified xsi:type="dcterms:W3CDTF">2004-12-06T02:15:00Z</dcterms:modified>
  <cp:revision>100</cp:revision>
  <dc:subject/>
  <dc:title>教学目标</dc:title>
</cp:coreProperties>
</file>