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散步》教学建议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一、抓住两处关键，引导研讨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寓意深刻而文辞冲淡的文章，阅读能力的高下表现在理解的深度。只见表层，不见深层，是肤浅；由表及里，方为深刻。本文关键有两处。一处在面对“分歧”时作出的决定，一处在篇末所说的“整个世界”。尤其是第一处，要引导研讨。“我”为什么决定顺从母亲而委屈儿子，推而广之，“我”处事的“原则”是什么。悟出一个“孝”字，才算理解了课文，于人文素养也大有益处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二、要引导揣摩语言，学习语言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特别要品味对称的句子，要研究遣词造句，这样的句子是怎样写出来的。例如写“我”背母亲，妻子背儿子，接着写背的重量，从母亲的体重到儿子的体重，连起来说，就可以造出对称的句子。一个是不算重，一个是轻。扩展一下，说为什么不算重，为什么轻，一个瘦，一个是幼小，再扩展一下，说到身材，一个是高大，一个是很胖。这样就能说出两相对称的句子：“我的母亲虽然高大，然而很瘦，自然不算重；儿子虽然很胖，毕竟幼小，自然很轻。”引导学生揣摩语言，增强语感，才能逐步提高语言表达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0:57:00Z</dcterms:created>
  <dc:creator>wutao</dc:creator>
  <dc:description/>
  <dc:language>en-US</dc:language>
  <cp:lastModifiedBy>zj</cp:lastModifiedBy>
  <dcterms:modified xsi:type="dcterms:W3CDTF">2004-06-09T00:58:00Z</dcterms:modified>
  <cp:revision>100</cp:revision>
  <dc:subject/>
  <dc:title>《散步》教学建议 </dc:title>
</cp:coreProperties>
</file>