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文章中心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八百字短章，一曲温馨隽永的亲情之歌、伦理之歌、生命之歌。其思想内涵的三个层面清晰可辨，耐人寻味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故事层面：亲情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文章的基本线条是：“我”劝母亲散步→全家人一块散步→走大路与走小路的分歧→“我”母亲依从了“我”儿子的→在不好走的地方，“我”和妻子分别背起母亲和儿子。从而写出了一家人之间的互相爱护、尊重、体贴和理解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寓意层面：使命感。</w:t>
      </w:r>
    </w:p>
    <w:p>
      <w:pPr>
        <w:pStyle w:val="Normal"/>
        <w:spacing w:lineRule="auto" w:line="360"/>
        <w:rPr/>
      </w:pPr>
      <w:r>
        <w:rPr/>
        <w:t>　　《散步》的第一人称叙事视角，与其说为了真实亲切，不如说为了强化主体意识，实现使命感。文章中的“我”，一个中年人，上有老，下有小，肩负着承前启后的责任。当“我”背着母亲，妻背着儿子，“慢慢地，稳稳地，走得很仔细”时，觉得“我背上的同她背上的加起来，就是整个世界”。这里通过定格描写，强化了中间一代人的主体意识，强化了使命感。这种使命感，是亲情向伦理道德的升华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哲理层面：生生不息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文学反映生活总折射着一定的文化心态，因而，常常闪耀出哲理的光芒。当我们从赡养与抚养的意义上来审视《散步》的三代人时，我们说文章字里行间“渗透着对生活的使命感”；当我们</w:t>
      </w:r>
    </w:p>
    <w:p>
      <w:pPr>
        <w:pStyle w:val="Normal"/>
        <w:spacing w:lineRule="auto" w:line="360"/>
        <w:rPr/>
      </w:pPr>
      <w:r>
        <w:rPr/>
        <w:t>　　从生命与时空的意义上来审视三代人的“散步”时，却应该说，这里还隐含着“生生不息”的哲学道理。尤其是儿子的一个“伟大”发现：散步的三代四口人“前面也是妈妈和儿子，后面也是妈妈和儿子”，这世代的延续，是生命的强音，从而给了使命感以应有的神圣色彩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02:11:00Z</dcterms:created>
  <dc:creator>wutao</dc:creator>
  <dc:description/>
  <dc:language>en-US</dc:language>
  <cp:lastModifiedBy>zyb</cp:lastModifiedBy>
  <dcterms:modified xsi:type="dcterms:W3CDTF">2004-12-06T02:11:00Z</dcterms:modified>
  <cp:revision>100</cp:revision>
  <dc:subject/>
  <dc:title/>
</cp:coreProperties>
</file>