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文章体裁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《散步》写于</w:t>
      </w:r>
      <w:r>
        <w:rPr/>
        <w:t>1985</w:t>
      </w:r>
      <w:r>
        <w:rPr/>
        <w:t>年，因为是发一种“生命的感慨”，所以注定了它的抒情色彩。因我（作者——编者注）不善诗作，它就成了散文。所以说体裁这东西，往往非作者的刻意选取，实在只是一种自然结果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全篇只写了“散步”一事，但读来饶有兴味，除了真情动人外，再一个原因就是叙事波澜起伏，引人入胜。入题写“我和母亲走在前面，我的妻予和儿子走在后面”，“散步”已经起步，本该照直走下去，而文章在这里起了一个波澜：“母亲要走大路”，“儿子要走小路”。等到“我”出于爱母之心决定走大路时，事情偏偏又不照“我”的决定发展，母亲要改走小路。真是一波末平，一波又起。这两处波澜不仅使记叙摆脱了平铺直叙的弊病，而且展示了“我”对母亲的挚爱，母亲对孙子的亲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2:12:00Z</dcterms:created>
  <dc:creator>wutao</dc:creator>
  <dc:description/>
  <dc:language>en-US</dc:language>
  <cp:lastModifiedBy>zyb</cp:lastModifiedBy>
  <dcterms:modified xsi:type="dcterms:W3CDTF">2004-12-06T02:13:00Z</dcterms:modified>
  <cp:revision>100</cp:revision>
  <dc:subject/>
  <dc:title/>
</cp:coreProperties>
</file>