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散步》练习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朗读全文。题目“散步”是从文章主要事件的角度确定的，你觉得这个标题好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请你换一个角度为本文拟一个标题，并说说你的理由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题在标题上做文章，意在整体把握课文内容，也是揣摩标题艺术。第一问，可以回答“好”，也可以回答“不好”，只要言之成理。另拟标题，可以各显神通，拟好后，交流一下，相互评判，鼓励创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“我蹲下来，背起了母亲，妻子也蹲下来，背起了儿子……但我和妻子都是慢慢地，稳稳地，走得很仔细，好像我背上的同她背上的加起来，就是整个世界。”说说你对这段话的理解，并与同学交流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题要求理解语句的深层含义，重点应放在“整个世界”四个字上，兼及其他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答案参见“问题研究”之三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下面这篇短文也是讲三代人的故事。与课文比较，哪个故事更感动你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说说你的理由。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《三代》一文略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三代》与《散步》主题相近，又有差异，情节则差别较大。本题作比较阅读，培养鉴赏能力。阅读是个性化行为，“感动”这种情感更是个性化的，说《散步》更感动人，可以；说《三代》更感动人，也可以，能言之成理就好。教师应引导学生正确把握两篇短文的主旨，《三代》说的是，宁可自己受伤，也要保护一老一小；《散步》说的是，孝顺第一。衡量作品，也要从社会价值上去考虑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0:57:00Z</dcterms:created>
  <dc:creator>wutao</dc:creator>
  <dc:description/>
  <dc:language>en-US</dc:language>
  <cp:lastModifiedBy>zj</cp:lastModifiedBy>
  <dcterms:modified xsi:type="dcterms:W3CDTF">2004-06-09T00:57:00Z</dcterms:modified>
  <cp:revision>100</cp:revision>
  <dc:subject/>
  <dc:title>《散步》练习说明 </dc:title>
</cp:coreProperties>
</file>