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/>
      </w:pPr>
      <w:r>
        <w:rPr>
          <w:rFonts w:ascii="Times New Roman" w:hAnsi="Times New Roman" w:cs="Times New Roman"/>
          <w:b/>
          <w:color w:val="000000"/>
          <w:sz w:val="28"/>
          <w:szCs w:val="21"/>
        </w:rPr>
        <w:t>《散步》课文研讨</w:t>
      </w:r>
      <w:r>
        <w:rPr>
          <w:rFonts w:ascii="Times New Roman" w:hAnsi="Times New Roman" w:cs="Times New Roman" w:eastAsia="Times New Roman"/>
          <w:b/>
          <w:color w:val="000000"/>
          <w:sz w:val="28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eastAsia="Times New Roman" w:cs="Times New Roman" w:ascii="Times New Roman" w:hAnsi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一、整体感知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这一家人，祖孙三代，和和美美，相亲相爱，这是一个多么幸福的家庭。作者表达了关于家庭伦理的理想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最突出的一点是，“我”的敬老。试作两个假设，第一个假设，如果把母亲冷落在家里，散步就带老婆孩子，那会怎么样呢</w:t>
      </w:r>
      <w:r>
        <w:rPr>
          <w:rFonts w:cs="Times New Roman" w:ascii="Times New Roman" w:hAnsi="Times New Roman"/>
          <w:color w:val="000000"/>
          <w:szCs w:val="21"/>
        </w:rPr>
        <w:t>?</w:t>
      </w:r>
      <w:r>
        <w:rPr>
          <w:rFonts w:ascii="Times New Roman" w:hAnsi="Times New Roman" w:cs="Times New Roman"/>
          <w:color w:val="000000"/>
          <w:szCs w:val="21"/>
        </w:rPr>
        <w:t>不少人往往是这样做的，在他们看来，没有老人的拖累，更自在，更开心。殊不知，老人在家多么孤独、凄凉、寒心。不劝母亲一起散步，似乎也没有良心的谴责。“母亲本不愿出来的。她老了，身体不好，走远一点就觉得很累。”既然如此，好像也有理由不去招呼了。作此假设，更可以感知“我”对母亲的孝敬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第二个假设，母亲要走大路，儿子要走小路，如果“我”依从儿子，那会怎么样</w:t>
      </w:r>
      <w:r>
        <w:rPr>
          <w:rFonts w:cs="Times New Roman" w:ascii="Times New Roman" w:hAnsi="Times New Roman"/>
          <w:color w:val="000000"/>
          <w:szCs w:val="21"/>
        </w:rPr>
        <w:t>?</w:t>
      </w:r>
      <w:r>
        <w:rPr>
          <w:rFonts w:ascii="Times New Roman" w:hAnsi="Times New Roman" w:cs="Times New Roman"/>
          <w:color w:val="000000"/>
          <w:szCs w:val="21"/>
        </w:rPr>
        <w:t>儿子如愿，自然兴高采烈，久而久之，就会变得骄纵。母亲呢，老年人有涵养，自然不至于老大的不高兴，但是，心里总不大畅快。年纪大了，自己说话还不及小孙孙。走小路也有理由，小路有意思，“那里有金色的菜花，两行整齐的桑树，尽头一口水波粼粼的鱼塘”，散步就是看景的，走小路实在也算不得错。而“我”唯母命是从，没有把儿子当小太阳宠着，更可以感知“我”对母亲的孝敬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孝敬，出于良心。我们可以深切地感受到“我”的善良。这一家人如此和美，敬老，是一个决定的因素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二、问题研究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1.</w:t>
      </w:r>
      <w:r>
        <w:rPr>
          <w:rFonts w:ascii="Times New Roman" w:hAnsi="Times New Roman" w:cs="Times New Roman"/>
          <w:color w:val="000000"/>
          <w:szCs w:val="21"/>
        </w:rPr>
        <w:t>这篇短文为什么大词小用、小题大做</w:t>
      </w:r>
      <w:r>
        <w:rPr>
          <w:rFonts w:cs="Times New Roman" w:ascii="Times New Roman" w:hAnsi="Times New Roman"/>
          <w:color w:val="000000"/>
          <w:szCs w:val="21"/>
        </w:rPr>
        <w:t xml:space="preserve">?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大词小用确有好几处。一处把母亲要走大路，儿子要走小路，说成“分歧”。一处说，面对“分歧”，“我感到了责任的重大”。一处把自己的话，说成“决定”。一处在结尾，“好像我背上的同她背上的加起来，就是整个世界”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这样的大词小用，小题大做，透露作者这一篇《散步》大有深意，他想说的意思超出事情本身，是在借散步这件事讲一个道理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.</w:t>
      </w:r>
      <w:r>
        <w:rPr>
          <w:rFonts w:ascii="Times New Roman" w:hAnsi="Times New Roman" w:cs="Times New Roman"/>
          <w:color w:val="000000"/>
          <w:szCs w:val="21"/>
        </w:rPr>
        <w:t>作者的意思是什么呢</w:t>
      </w:r>
      <w:r>
        <w:rPr>
          <w:rFonts w:cs="Times New Roman" w:ascii="Times New Roman" w:hAnsi="Times New Roman"/>
          <w:color w:val="000000"/>
          <w:szCs w:val="21"/>
        </w:rPr>
        <w:t xml:space="preserve">?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探究这个问题，要学会一种思想方法，就是从个别到一般，从具体到抽象，从行为到原则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cs="宋体;SimSun"/>
          <w:color w:val="000000"/>
          <w:szCs w:val="21"/>
        </w:rPr>
        <w:t>“</w:t>
      </w:r>
      <w:r>
        <w:rPr>
          <w:rFonts w:ascii="Times New Roman" w:hAnsi="Times New Roman" w:cs="Times New Roman"/>
          <w:color w:val="000000"/>
          <w:szCs w:val="21"/>
        </w:rPr>
        <w:t>我”上有老，下有小，要照顾两头。两头都顾到，当然没有矛盾。有时，无法兼顾两头，就像走大路还是走小路，无法“两全”，只能顾一头，那么顾哪一头呢</w:t>
      </w:r>
      <w:r>
        <w:rPr>
          <w:rFonts w:cs="Times New Roman" w:ascii="Times New Roman" w:hAnsi="Times New Roman"/>
          <w:color w:val="000000"/>
          <w:szCs w:val="21"/>
        </w:rPr>
        <w:t>?“</w:t>
      </w:r>
      <w:r>
        <w:rPr>
          <w:rFonts w:ascii="Times New Roman" w:hAnsi="Times New Roman" w:cs="Times New Roman"/>
          <w:color w:val="000000"/>
          <w:szCs w:val="21"/>
        </w:rPr>
        <w:t>决定委屈儿子”，就是顾老的一头。因为伴同儿子的时间还长，言下之意，父母风烛残年，想孝敬，时间也不可多得。这里有一个家庭伦理道德的准则：上有老，下有小，两头无法兼顾时，应该顾老的一头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实行这个原则，家庭就和美了。奶奶疼孙孙，总是谦让的，即使自己行走不便，也宠着孙儿的。孙儿呢，见爸爸为人孝敬，自己也听话，你瞧他，不哭也不闹。这一家多么和睦。孩子长大了，爸爸年老了，就会像当年爸爸孝敬奶奶一样孝敬父母。好的家风就会代代相传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再往深一层想，试看人性，疼爱老婆孩子是自然而然的，容易做到的，孝敬老人，就不容易做到。天下不乏不孝之子，造成诸多家庭矛盾。作者有感于此，借散步这个题材，宣扬一个伦理原则。照这个原则办事，一个家庭总是比较和美的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再从另一个角度去看，妻子的贤良，也是重要因素，“在外面，她总是听我的”，她对婆婆没有不孝顺的表现，当“我决定委屈儿子”，妻子丝毫没有争执。一般说，婆媳关系更为要紧。这篇短文在妻子身上着墨不多，但是隐隐地可以感受到作者的意思，为人妻，为人儿媳，理当如此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3.</w:t>
      </w:r>
      <w:r>
        <w:rPr>
          <w:rFonts w:ascii="Times New Roman" w:hAnsi="Times New Roman" w:cs="Times New Roman"/>
          <w:color w:val="000000"/>
          <w:szCs w:val="21"/>
        </w:rPr>
        <w:t>为什么把“我”背母亲，妻背儿子描写得那么郑重其事呢</w:t>
      </w:r>
      <w:r>
        <w:rPr>
          <w:rFonts w:cs="Times New Roman" w:ascii="Times New Roman" w:hAnsi="Times New Roman"/>
          <w:color w:val="000000"/>
          <w:szCs w:val="21"/>
        </w:rPr>
        <w:t xml:space="preserve">?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从字面上看，这是形容他们走得小心，走的是小路，唯恐哪一步有闪失，特别是母亲，是经不起摔跌的，非稳当不可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这个形象很有象征意义，中年的责任，既要赡养老一代，又要抚养下一代，一个家庭是这样，一个民族，一个国家又何尝不是这样</w:t>
      </w:r>
      <w:r>
        <w:rPr>
          <w:rFonts w:cs="Times New Roman" w:ascii="Times New Roman" w:hAnsi="Times New Roman"/>
          <w:color w:val="000000"/>
          <w:szCs w:val="21"/>
        </w:rPr>
        <w:t xml:space="preserve">?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4.</w:t>
      </w:r>
      <w:r>
        <w:rPr>
          <w:rFonts w:ascii="Times New Roman" w:hAnsi="Times New Roman" w:cs="Times New Roman"/>
          <w:color w:val="000000"/>
          <w:szCs w:val="21"/>
        </w:rPr>
        <w:t>这篇短文语言很精美，从哪些方面去学它的语言呢</w:t>
      </w:r>
      <w:r>
        <w:rPr>
          <w:rFonts w:cs="Times New Roman" w:ascii="Times New Roman" w:hAnsi="Times New Roman"/>
          <w:color w:val="000000"/>
          <w:szCs w:val="21"/>
        </w:rPr>
        <w:t xml:space="preserve">?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学习课文的语言，可以把注意力专门放在词句上。精美的语句反复揣摩，揣摩作者怎样遣词造句，悟出一点道理来，今后自己作文，就会灵活运用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第一段有一句：“母亲本不愿出来的。她老了，身体不好，走远一点就觉得很累。我说，正因为如此，才应该多走走。母亲信服地点点头，便去拿外套。”这几句把母子二人的情态都显现出来了，母亲的老迈、顺从，儿子的诚恳、孝敬，情态毕现。“正因为如此”一句，又透露了“我”的文化修养。缺乏文化修养的人，话是不会这样说的。由此可以明白，表现什么情态，就要用什么样的语言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cs="宋体;SimSun"/>
          <w:color w:val="000000"/>
          <w:szCs w:val="21"/>
        </w:rPr>
        <w:t>“</w:t>
      </w:r>
      <w:r>
        <w:rPr>
          <w:rFonts w:ascii="Times New Roman" w:hAnsi="Times New Roman" w:cs="Times New Roman"/>
          <w:color w:val="000000"/>
          <w:szCs w:val="21"/>
        </w:rPr>
        <w:t>她现在很听我的话，就像我小时候很听她的话一样。”比况得多妙</w:t>
      </w:r>
      <w:r>
        <w:rPr>
          <w:rFonts w:cs="Times New Roman" w:ascii="Times New Roman" w:hAnsi="Times New Roman"/>
          <w:color w:val="000000"/>
          <w:szCs w:val="21"/>
        </w:rPr>
        <w:t>!</w:t>
      </w:r>
      <w:r>
        <w:rPr>
          <w:rFonts w:ascii="Times New Roman" w:hAnsi="Times New Roman" w:cs="Times New Roman"/>
          <w:color w:val="000000"/>
          <w:szCs w:val="21"/>
        </w:rPr>
        <w:t>从内容上说，有回环的关系，把母子关系一下子追溯到几十年前，把母子二人温顺的性格都表现出来了。这种妙思来自何处呢</w:t>
      </w:r>
      <w:r>
        <w:rPr>
          <w:rFonts w:cs="Times New Roman" w:ascii="Times New Roman" w:hAnsi="Times New Roman"/>
          <w:color w:val="000000"/>
          <w:szCs w:val="21"/>
        </w:rPr>
        <w:t>?</w:t>
      </w:r>
      <w:r>
        <w:rPr>
          <w:rFonts w:ascii="Times New Roman" w:hAnsi="Times New Roman" w:cs="Times New Roman"/>
          <w:color w:val="000000"/>
          <w:szCs w:val="21"/>
        </w:rPr>
        <w:t>就是写甲与乙二者时，说了由甲到乙，再由乙到甲，便可以构造出这样的妙句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两两对称的句子很多，这是本文语言精美的主要成分。例如：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 w:val="21"/>
          <w:szCs w:val="21"/>
        </w:rPr>
        <w:t>有的浓，有的淡。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 w:val="21"/>
          <w:szCs w:val="21"/>
        </w:rPr>
        <w:t>我和母亲在前面，我的妻子和儿子走在后面。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 w:val="21"/>
          <w:szCs w:val="21"/>
        </w:rPr>
        <w:t>前面也是妈妈和儿子，后面也是妈妈和儿子。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 w:val="21"/>
          <w:szCs w:val="21"/>
        </w:rPr>
        <w:t>母亲要走大路，大路平顺；我的儿子要走小路，小路有意思。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 w:val="21"/>
          <w:szCs w:val="21"/>
        </w:rPr>
        <w:t>我的母亲老了，她早已习惯听从她强壮的儿子；我的儿子还小，他还习惯听从他高大的父亲。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 w:val="21"/>
          <w:szCs w:val="21"/>
        </w:rPr>
        <w:t>我蹲下来，背起了母亲，妻子也蹲下来，背起了儿子。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 w:val="21"/>
          <w:szCs w:val="21"/>
        </w:rPr>
        <w:t>我的母亲虽然高大，然而很瘦，自然不算重；儿子虽然很胖，毕竟幼小，自然也轻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事物都是成双成对的，把两个方面集中在一起说，力求把句子写得整齐一点，就可以构成这样对称的句子。对称的句子有对称美，互相映衬，很有情趣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00:54:00Z</dcterms:created>
  <dc:creator>wutao</dc:creator>
  <dc:description/>
  <dc:language>en-US</dc:language>
  <cp:lastModifiedBy>zj</cp:lastModifiedBy>
  <dcterms:modified xsi:type="dcterms:W3CDTF">2004-06-09T00:57:00Z</dcterms:modified>
  <cp:revision>100</cp:revision>
  <dc:subject/>
  <dc:title>《散步》课文研讨 </dc:title>
</cp:coreProperties>
</file>