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关于复述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简单复述。用简单明了的语言，扼要地叙述文章的内容。复述时，不一定引用原文，但要能引用文中关键性的语句，因此要能迅速地把握文章的基本内容，分清主次。简单复述适用于较长的、内容复杂的文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改变人称的复述。当原文是第一人称叙述时，则改为以第三人称的方式来复述；当原文是第三人称叙述时，则改用第一人称。这种复述，只要掌握人称叙述的特点就可做到。第一人称要以自叙的口吻，叙述自己的见闻感受，文中的景物描写变成亲眼所见，文中的心理活动变成内心独白。第三人称则要把文中的内容变为客观的介绍与描写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48:00Z</dcterms:created>
  <dc:creator>wutao</dc:creator>
  <dc:description/>
  <dc:language>en-US</dc:language>
  <cp:lastModifiedBy>zyb</cp:lastModifiedBy>
  <dcterms:modified xsi:type="dcterms:W3CDTF">2004-12-06T02:04:00Z</dcterms:modified>
  <cp:revision>100</cp:revision>
  <dc:subject/>
  <dc:title>关于复述(三)</dc:title>
</cp:coreProperties>
</file>