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散步》教案示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目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积累“分歧、信服、霎时、委曲、嫩芽、拆散、水波粼粼、各得其所”等词语，掌握它们的读音及词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整体感知课文，理解文章所表达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背诵课文中具有对称美的句子及含义丰富的语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能正确、流利、有感情地朗读课文，通过朗读去品味文中画面的优美和细节的动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指导学生在阅读中圈点勾画，随时批注阅读的心得、体会，让他们成为阅读的主体，逐步提高阅读能力特别是品评鉴赏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学习本文独特的写法，并在写作中借鉴，选取一角度，学写反映家庭生活的短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感知文中蕴含的家人之间深沉的爱和欢乐纯真的情，培养尊老爱幼的传统美德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引导学生在朗读中整体感知文意，体味三代人互相体谅、互相挚爱的朴实纯真的亲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指导学生把握本文独特的写法，学习运用选取描写亲情的独到角度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难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揣摩文中一些关键词、句的深层含义，学会联系语境，在动态的语境中理解词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指导学生在阅读中如何发现美、品评美，把阅读的过程当作是美点大追寻的过程，逐步提高赏读美文的能力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朗读教学法。文章写得很美，感情也很动人，要通过朗读去仔细品味、感受本文朴素自然而又醇香悠远的意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讨论法与点拨法相结合。文章主要写“我”这个成年人的感受，学生对课文的理解领悟必然会遇到困难障碍，因此必要的讲解点拨显得尤为重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品读法。课文是美的载体，学习的过程就是探寻美的过程。放手让学生自主发现，自己品评，教师只作必要的引导点拨即可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录音机、示范朗读磁带、歌带、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打印好的阅读材料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课时安排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过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朗读课文，整体感知文意，明确课文主旨；品读课文，美点寻踪，包括对一些或用词生动、或句式精美、或辞格丰富、或描写细腻、或情感丰厚、或意蕴深刻的句段的品析；悟读课文，学习说话，表现自己生活中对亲情的感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语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播放《白发亲娘》歌曲，学生边听歌，边欣赏画面。听毕，教师深情吟咏：妈妈，是这个世界上最美的称呼；妈妈，是我们每个人情感世界的主角。我们爱妈妈！寒冷的时候，妈妈是棉被；饥饿的时候，妈妈是美食；困难中，妈妈是手杖；黑暗中，妈妈是烛光；幸福中，妈妈是微笑。当我们长大成人时，妈妈衰老了，我们该如何回报妈妈呢？今天，我们一起学习莫怀戚先生的《散步》，去感受成熟生命对衰老生命的呵护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指导学生朗读课文，整体感知文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自由朗读课文，勾画出新字、新词，利用工具书，掌握音、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出示投影，检查学生词语积累情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根据拼音写汉字或给加点的汉字注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ｆ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ｑ</w:t>
      </w:r>
      <w:r>
        <w:rPr>
          <w:rFonts w:cs="Times New Roman" w:ascii="Times New Roman" w:hAnsi="Times New Roman"/>
          <w:sz w:val="24"/>
        </w:rPr>
        <w:t>í(    )</w:t>
        <w:tab/>
        <w:tab/>
      </w:r>
      <w:r>
        <w:rPr>
          <w:rFonts w:ascii="Times New Roman" w:hAnsi="Times New Roman" w:cs="Times New Roman"/>
          <w:sz w:val="24"/>
        </w:rPr>
        <w:t>ｘ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ｆ</w:t>
      </w:r>
      <w:r>
        <w:rPr>
          <w:rFonts w:cs="Times New Roman" w:ascii="Times New Roman" w:hAnsi="Times New Roman"/>
          <w:sz w:val="24"/>
        </w:rPr>
        <w:t>ú(    )</w:t>
        <w:tab/>
        <w:tab/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霎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时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水波</w:t>
      </w:r>
      <w:r>
        <w:rPr>
          <w:rFonts w:ascii="Times New Roman" w:hAnsi="Times New Roman" w:cs="Times New Roman"/>
          <w:sz w:val="24"/>
          <w:em w:val="underDot"/>
        </w:rPr>
        <w:t>粼粼</w:t>
      </w:r>
      <w:r>
        <w:rPr>
          <w:rFonts w:cs="Times New Roman" w:ascii="Times New Roman" w:hAnsi="Times New Roman"/>
          <w:sz w:val="24"/>
        </w:rPr>
        <w:t>(  )</w:t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嫩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芽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熬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解释下列词语的意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各得其所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不知所措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委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选两位同学回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分歧　信服　拆散　ｓ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　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　ｎ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　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各得其所：每一个人或事物都得到合适的安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不知所措：不知道怎么办才好，形容受窘或发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委屈：受到不应有的指责或待遇，心里难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指导学生有感情地朗读课文，要求读出语气、语调、重音，初步理解课文内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选一个同学示范读课文，其他同学点评，教师在此基础上适当指导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如：我们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  <w:em w:val="underDot"/>
        </w:rPr>
        <w:t>在田野</w:t>
      </w:r>
      <w:r>
        <w:rPr>
          <w:rFonts w:ascii="Times New Roman" w:hAnsi="Times New Roman" w:cs="Times New Roman"/>
          <w:sz w:val="24"/>
        </w:rPr>
        <w:t>散步：</w:t>
      </w:r>
      <w:r>
        <w:rPr>
          <w:rFonts w:ascii="Times New Roman" w:hAnsi="Times New Roman" w:cs="Times New Roman"/>
          <w:sz w:val="24"/>
          <w:em w:val="underDot"/>
        </w:rPr>
        <w:t>我</w:t>
      </w:r>
      <w:r>
        <w:rPr>
          <w:rFonts w:ascii="Times New Roman" w:hAnsi="Times New Roman" w:cs="Times New Roman"/>
          <w:sz w:val="24"/>
        </w:rPr>
        <w:t>，∥我的</w:t>
      </w:r>
      <w:r>
        <w:rPr>
          <w:rFonts w:ascii="Times New Roman" w:hAnsi="Times New Roman" w:cs="Times New Roman"/>
          <w:sz w:val="24"/>
          <w:em w:val="underDot"/>
        </w:rPr>
        <w:t>母亲</w:t>
      </w:r>
      <w:r>
        <w:rPr>
          <w:rFonts w:ascii="Times New Roman" w:hAnsi="Times New Roman" w:cs="Times New Roman"/>
          <w:sz w:val="24"/>
        </w:rPr>
        <w:t>，我的</w:t>
      </w:r>
      <w:r>
        <w:rPr>
          <w:rFonts w:cs="Times New Roman" w:ascii="Times New Roman" w:hAnsi="Times New Roman"/>
          <w:sz w:val="24"/>
        </w:rPr>
        <w:t>///</w:t>
      </w:r>
      <w:r>
        <w:rPr>
          <w:rFonts w:ascii="Times New Roman" w:hAnsi="Times New Roman" w:cs="Times New Roman"/>
          <w:sz w:val="24"/>
          <w:em w:val="underDot"/>
        </w:rPr>
        <w:t>妻子和儿子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母亲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  <w:em w:val="underDot"/>
        </w:rPr>
        <w:t>本不愿</w:t>
      </w:r>
      <w:r>
        <w:rPr>
          <w:rFonts w:ascii="Times New Roman" w:hAnsi="Times New Roman" w:cs="Times New Roman"/>
          <w:sz w:val="24"/>
        </w:rPr>
        <w:t>出来的。她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老了，身体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  <w:em w:val="underDot"/>
        </w:rPr>
        <w:t>不</w:t>
      </w:r>
      <w:r>
        <w:rPr>
          <w:rFonts w:ascii="Times New Roman" w:hAnsi="Times New Roman" w:cs="Times New Roman"/>
          <w:sz w:val="24"/>
        </w:rPr>
        <w:t>好，去</w:t>
      </w:r>
      <w:r>
        <w:rPr>
          <w:rFonts w:ascii="Times New Roman" w:hAnsi="Times New Roman" w:cs="Times New Roman"/>
          <w:sz w:val="24"/>
          <w:em w:val="underDot"/>
        </w:rPr>
        <w:t>远</w:t>
      </w:r>
      <w:r>
        <w:rPr>
          <w:rFonts w:ascii="Times New Roman" w:hAnsi="Times New Roman" w:cs="Times New Roman"/>
          <w:sz w:val="24"/>
        </w:rPr>
        <w:t>一点，就觉得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  <w:em w:val="underDot"/>
        </w:rPr>
        <w:t>很</w:t>
      </w:r>
      <w:r>
        <w:rPr>
          <w:rFonts w:ascii="Times New Roman" w:hAnsi="Times New Roman" w:cs="Times New Roman"/>
          <w:sz w:val="24"/>
        </w:rPr>
        <w:t>累。我说，</w:t>
      </w:r>
      <w:r>
        <w:rPr>
          <w:rFonts w:ascii="Times New Roman" w:hAnsi="Times New Roman" w:cs="Times New Roman"/>
          <w:sz w:val="24"/>
          <w:em w:val="underDot"/>
        </w:rPr>
        <w:t>正因为</w:t>
      </w:r>
      <w:r>
        <w:rPr>
          <w:rFonts w:ascii="Times New Roman" w:hAnsi="Times New Roman" w:cs="Times New Roman"/>
          <w:sz w:val="24"/>
        </w:rPr>
        <w:t>如此，才</w:t>
      </w:r>
      <w:r>
        <w:rPr>
          <w:rFonts w:ascii="Times New Roman" w:hAnsi="Times New Roman" w:cs="Times New Roman"/>
          <w:sz w:val="24"/>
          <w:em w:val="underDot"/>
        </w:rPr>
        <w:t>应该多</w:t>
      </w:r>
      <w:r>
        <w:rPr>
          <w:rFonts w:ascii="Times New Roman" w:hAnsi="Times New Roman" w:cs="Times New Roman"/>
          <w:sz w:val="24"/>
        </w:rPr>
        <w:t>走走。母亲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  <w:em w:val="underDot"/>
        </w:rPr>
        <w:t>信服</w:t>
      </w:r>
      <w:r>
        <w:rPr>
          <w:rFonts w:ascii="Times New Roman" w:hAnsi="Times New Roman" w:cs="Times New Roman"/>
          <w:sz w:val="24"/>
        </w:rPr>
        <w:t>地∥点点头，便去</w:t>
      </w:r>
      <w:r>
        <w:rPr>
          <w:rFonts w:ascii="Times New Roman" w:hAnsi="Times New Roman" w:cs="Times New Roman"/>
          <w:sz w:val="24"/>
          <w:em w:val="underDot"/>
        </w:rPr>
        <w:t>拿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外套。她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现在</w:t>
      </w:r>
      <w:r>
        <w:rPr>
          <w:rFonts w:ascii="Times New Roman" w:hAnsi="Times New Roman" w:cs="Times New Roman"/>
          <w:sz w:val="24"/>
          <w:em w:val="underDot"/>
        </w:rPr>
        <w:t>很听</w:t>
      </w:r>
      <w:r>
        <w:rPr>
          <w:rFonts w:ascii="Times New Roman" w:hAnsi="Times New Roman" w:cs="Times New Roman"/>
          <w:sz w:val="24"/>
        </w:rPr>
        <w:t>∥我的话，就像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我小时候</w:t>
      </w:r>
      <w:r>
        <w:rPr>
          <w:rFonts w:ascii="Times New Roman" w:hAnsi="Times New Roman" w:cs="Times New Roman"/>
          <w:sz w:val="24"/>
          <w:em w:val="underDot"/>
        </w:rPr>
        <w:t>很听</w:t>
      </w:r>
      <w:r>
        <w:rPr>
          <w:rFonts w:ascii="Times New Roman" w:hAnsi="Times New Roman" w:cs="Times New Roman"/>
          <w:sz w:val="24"/>
        </w:rPr>
        <w:t>∥她的话一样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注：“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表示大停顿，“∥”表示小的停顿，“</w:t>
      </w:r>
      <w:r>
        <w:rPr>
          <w:rFonts w:cs="Times New Roman" w:ascii="Times New Roman" w:hAnsi="Times New Roman"/>
          <w:sz w:val="24"/>
        </w:rPr>
        <w:t>///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表示更小的停顿。“</w:t>
      </w:r>
      <w:r>
        <w:rPr>
          <w:rFonts w:cs="Times New Roman" w:ascii="Times New Roman" w:hAnsi="Times New Roman"/>
          <w:sz w:val="24"/>
        </w:rPr>
        <w:t xml:space="preserve">· 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表示重读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播放示范朗读磁带，学生循声低和，体味文中蕴含的浓浓亲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请同学按照自己的理解概括介绍课文内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先请几位同学依自己的理解介绍文中的人物。</w:t>
      </w:r>
    </w:p>
    <w:p>
      <w:pPr>
        <w:pStyle w:val="Style15"/>
        <w:spacing w:lineRule="auto" w:line="360"/>
        <w:ind w:firstLine="488"/>
        <w:rPr/>
      </w:pPr>
      <w:r>
        <w:rPr>
          <w:rFonts w:ascii="Times New Roman" w:hAnsi="Times New Roman" w:cs="Times New Roman"/>
          <w:spacing w:val="2"/>
          <w:sz w:val="24"/>
        </w:rPr>
        <w:t>允许有不同的表述，可能有如下一些表述方式：</w:t>
      </w:r>
      <w:r>
        <w:rPr>
          <w:rFonts w:cs="Times New Roman" w:ascii="Times New Roman" w:hAnsi="Times New Roman"/>
          <w:spacing w:val="2"/>
          <w:sz w:val="24"/>
        </w:rPr>
        <w:t>(1)</w:t>
      </w:r>
      <w:r>
        <w:rPr>
          <w:rFonts w:ascii="Times New Roman" w:hAnsi="Times New Roman" w:cs="Times New Roman"/>
          <w:spacing w:val="2"/>
          <w:sz w:val="24"/>
        </w:rPr>
        <w:t>我，我的母亲，我的妻子和儿子；</w:t>
      </w:r>
      <w:r>
        <w:rPr>
          <w:rFonts w:cs="Times New Roman" w:ascii="Times New Roman" w:hAnsi="Times New Roman"/>
          <w:spacing w:val="2"/>
          <w:sz w:val="24"/>
        </w:rPr>
        <w:t>(2)</w:t>
      </w:r>
      <w:r>
        <w:rPr>
          <w:rFonts w:ascii="Times New Roman" w:hAnsi="Times New Roman" w:cs="Times New Roman"/>
          <w:sz w:val="24"/>
        </w:rPr>
        <w:t>祖孙三代人；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前面也是妈妈和儿子，后面也是妈妈和儿子；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老年人、中年人、少年；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慈祥的奶奶，孝顺的儿子、贤惠的儿媳、天真可爱的孙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在同学表述的基础上，板书：成熟的生命、幼小的生命、衰老的生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师生从不同的角度，用不同的表述概括介绍课文的内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能有如下一些表述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三代人之间深沉的爱；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爱是桥梁，爱是纽带；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亲情、真情、责任感、使命感；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一曲尊老爱幼的颂歌；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沉重的责任，自需背负；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互相爱护、尊重、体贴的一家人；</w:t>
      </w:r>
      <w:r>
        <w:rPr>
          <w:rFonts w:cs="Times New Roman" w:ascii="Times New Roman" w:hAnsi="Times New Roman"/>
          <w:sz w:val="24"/>
        </w:rPr>
        <w:t>(7)</w:t>
      </w:r>
      <w:r>
        <w:rPr>
          <w:rFonts w:ascii="Times New Roman" w:hAnsi="Times New Roman" w:cs="Times New Roman"/>
          <w:sz w:val="24"/>
        </w:rPr>
        <w:t>幸福家庭；等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顺势出示板书：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461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95pt;height:100.7pt" filled="f" o:ole="">
            <v:imagedata r:id="rId3" o:title=""/>
          </v:shape>
          <o:OLEObject Type="Embed" ProgID="" ShapeID="ole_rId2" DrawAspect="Content" ObjectID="_711689612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学生自由品读课文，找出课文中自己认为写得最恰切最生动最形象，给人强烈的美感或强大的震撼力或思想教益等方面的内容，集体交流阅读心得，教师酌情给予必要的指导点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教师指导学生可从用词生动、句式精美、辞格丰富、描写细腻、情感丰厚、意蕴深刻、角度独特、手法别致等方面去思考，去探寻。学会圈点、摘录及批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生自由阅读，对课文进行“美”点追寻。教师巡视，掌握大概情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：有的集中在对文章语言的赏析方面；有的聚焦于文章的选材的角度、情节的安排、细节的刻画；有的着眼于文章写景的两个段落的分析等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教师在学生自主活动的基础上，组织全班同学集体交流，力求突出重点，突破难点，教师给予必要的指导点拨。如果有些问题，学生没有提出，教师可以以提问的方式引起他们注意，激发他们深入探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赏析文章“语言美”，可能会有如下一些问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我们在田野散步：我，我的母亲，我的妻子和儿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这四个人的次序能否调换？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不能。可从再现生活和体现儿子对母亲的匠心独运的爱这两个角度思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我的母亲又熬过了一个严冬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去掉“熬”好不好？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不好，从母亲的现状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思想压力和身体状况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角度考虑，“熬”字有“忍耐压力、折磨，承受艰苦”的意思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后来发生了</w:t>
      </w:r>
      <w:r>
        <w:rPr>
          <w:rFonts w:ascii="Times New Roman" w:hAnsi="Times New Roman" w:cs="Times New Roman"/>
          <w:sz w:val="24"/>
          <w:em w:val="underDot"/>
        </w:rPr>
        <w:t>分歧</w:t>
      </w:r>
      <w:r>
        <w:rPr>
          <w:rFonts w:ascii="Times New Roman" w:hAnsi="Times New Roman" w:cs="Times New Roman"/>
          <w:sz w:val="24"/>
        </w:rPr>
        <w:t>……一霎时，我感到了</w:t>
      </w:r>
      <w:r>
        <w:rPr>
          <w:rFonts w:ascii="Times New Roman" w:hAnsi="Times New Roman" w:cs="Times New Roman"/>
          <w:sz w:val="24"/>
          <w:em w:val="underDot"/>
        </w:rPr>
        <w:t>责任</w:t>
      </w:r>
      <w:r>
        <w:rPr>
          <w:rFonts w:ascii="Times New Roman" w:hAnsi="Times New Roman" w:cs="Times New Roman"/>
          <w:sz w:val="24"/>
        </w:rPr>
        <w:t>的重大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“分歧”“责任”用在这里，有大词小用之嫌，你有什么看法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写小事用大词，显然是借散步来谈一个道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我和妻子都是慢慢地，稳稳的，走得很仔细，好像我背上的同她背上的加起来，就是整个世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这句话有什么深刻含义？谈谈你的理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从字面上看，这是形容他们走得小心，走的是小路，惟恐哪一步有闪失，特别是母亲，是经不起摔跌的。这个形象有象征意义，人到中年，肩上负着的是承前启后的责任，既要赡养老一代，又要抚养下一代。一个家庭是这样，一个民族、一个国家又何尝不是这样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她现在很听我的话，就像我小时候听她的话一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这句话在句式上有何特点？你还能找出类似的句子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句式整齐、对称，有一种独特的对称美，互相映衬，很有情趣，写出了慈母孝子之间爱的深沉，和睦家庭的宁静温馨。类似的句子还有七句，此处省略。这种对称的句子为文章内容服务，作者站在人生的中点上，一边是长辈，一边是后代，这样写既表现了作者强烈的责任感，又体现了作者挚爱生活，品尝人生甜美的无穷韵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关于文章选材的角度、情节的安排、细节的刻画，可能会有如下问题出现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题目“散步”是从文章主要事件的角度确定的，你觉得这个标题好吗？请你换一个角度为本文拟一个标题，并说明理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文章选取家庭生活中平凡而又内涵丰富的一个镜头——散步，加以渲染，展示人间真情，表现千百年来中华民族的传统美德，以小见大，很有艺术性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当然，也可以说不好，只要言之成理即可，鼓励创意。如有的同学以“责任”“三代人”“路在延伸”“背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ｉ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为标题，教师应当肯定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文似看山不喜平”，本文情节简单，作者却写得饶有兴味，发人深思，奥妙在哪里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本文作者采用了尺水兴波、一波三折的写法。在情节的起伏跌宕中，体现了一家三代人温和、谦让、体贴的浓浓的亲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我和母亲走在前面，我的妻子和儿子走在后面。小家伙突然叫起来：“前面也是妈妈和儿子，后面也是妈妈和儿子。”我们都笑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这一“前”一“后”，一“叫”一“笑”描绘了一幅怎样的动人情景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写出了一家祖孙三代互敬互爱、和睦相处的动人情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我决定委屈儿子，因为我伴同他的时日还长。我说：“走大路。”但是母亲摸摸孙儿的小脑瓜，变了主意：“还是走小路吧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“我”为什么要委屈儿子，“我”处事的原则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“我”“走大路”的原因表现了“我”对老人的孝敬；母亲改变主意，顺从孙子，是对孙子的怜爱。这段话表现了一家人尊老爱幼的骨肉亲情，从中看出“我”处事的原则是“孝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关于文中两个写景的段落，有的学生可能会提到写景笔墨简省，有神韵，教师可适当引申：第四段是对南方初春田野的描写，“新绿”“嫩芽”“冬水”的水泡分明是春的气息的透露，它显示了不可遏止的生机，这是对生命的高歌和礼赞。第七段描写母亲所望到的小路远处景物，字里行间流露的正是一种对生命的珍爱。两处景物，看似简短，实则蕴含美妙的意境和深刻的哲理：春天来了，一切都要从头开始，是该抖抖精神，抖去冬日的慵懒；也得活动活动筋骨，用充沛的活力投入新的生活，迎接美好的明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悟读课文，设置情境，练习说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假如，当你与爷爷、奶奶或外公、外婆或爸爸、妈妈或其他家庭成员为一件事有了分歧，后来分歧得到了圆满解决。请仿照课文相关情节，学说一段话，要注意刻画家庭成员，如神态、语言、心理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选几位在班上交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莫怀戚先生犹如一名技艺高超的摄影师，以其敏锐的观察力，抓住了家庭生活平凡的一个镜头——散步，写出了一家三代之间真挚而深沉的爱。语言优美凝练、细节动人，景物描写富含意蕴，值得借鉴。是的，亲情是美好的，它像美酒一般的醇香醉人，像橄榄一般的有滋有味。我们在成长中解读亲情，我们在成熟中品味亲情，传递亲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仿照句式，再写一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的母亲虽然高大，然而很瘦，自然不算重；儿子虽然很胖，毕竟幼小，自然也轻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阅读课本</w:t>
      </w: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  <w:vertAlign w:val="subscript"/>
        </w:rPr>
        <w:t>127</w:t>
      </w:r>
      <w:r>
        <w:rPr>
          <w:rFonts w:ascii="Times New Roman" w:hAnsi="Times New Roman" w:cs="Times New Roman"/>
          <w:sz w:val="24"/>
        </w:rPr>
        <w:t>林文煌的《三代》，与课文比较，哪个故事更感动你？说明理由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461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04.65pt" filled="f" o:ole="">
            <v:imagedata r:id="rId5" o:title=""/>
          </v:shape>
          <o:OLEObject Type="Embed" ProgID="" ShapeID="ole_rId4" DrawAspect="Content" ObjectID="_1022114954" r:id="rId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44:00Z</dcterms:created>
  <dc:creator>a</dc:creator>
  <dc:description/>
  <dc:language>en-US</dc:language>
  <cp:lastModifiedBy>zyb</cp:lastModifiedBy>
  <dcterms:modified xsi:type="dcterms:W3CDTF">2004-12-06T02:00:00Z</dcterms:modified>
  <cp:revision>2</cp:revision>
  <dc:subject/>
  <dc:title>示范教案一</dc:title>
</cp:coreProperties>
</file>