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阅读下面文字，回答后面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问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春天到了，屋后的小溪突然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起来，整夜听着她轻松的脚步声一路跳跃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初搬到山上时，正值严冬，又是风又是雨的。我只好蜇伏在我的小屋里，透过大大的玻璃窗，看云天夕阳的变幻，山间晚雾弥漫；除此之外，就是这条小溪终日为寂寞深山加添一些生动的音符。我一直没见过小溪的模样，但我和她却是那样熟识。深沉的夜里。当我读累了，写疲了时，我就放下书，搁下笔，静静聆听小溪以她独特的“</w:t>
      </w:r>
      <w:r>
        <w:rPr>
          <w:sz w:val="24"/>
          <w:em w:val="underDot"/>
        </w:rPr>
        <w:t>溪语</w:t>
      </w:r>
      <w:r>
        <w:rPr>
          <w:sz w:val="24"/>
        </w:rPr>
        <w:t>”诉说着大地的心声。屋外寒风凛冽，冷雨敲窗，小溪的脚步也是迟缓沉重的，是她也不耐着冬日的冷寂？她可曾看到我窗口透出的一荧灯光，体会些许我关怀的心意？多少时候，我俩是深相契连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天气渐渐暖和，小溪的步子也开始变得轻快流畅。想来，她一路穿过青山，行过原野，摹然发现溪边的小花结了苞，小草冒了芽，初生的小蜗牛怯怯地探出了触角；大地一片青葱，万物欣欣向荣。便不由得一阵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一阵欢喜，忙不迭地要将这好信息带给大家。听听，这小溪正以多么愉快的声音告诉你一个亘古弥新的故事；春回大地！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什么时候，挑个风和日丽的好日子，我也下到小溪，探访我这位神交已久的老朋友，小溪不知将以怎样的欢乐迎接我哩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指出下列句子中加点字的意思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正</w:t>
      </w:r>
      <w:r>
        <w:rPr>
          <w:sz w:val="24"/>
          <w:em w:val="underDot"/>
        </w:rPr>
        <w:t>值</w:t>
      </w:r>
      <w:r>
        <w:rPr>
          <w:sz w:val="24"/>
        </w:rPr>
        <w:t>严冬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静静</w:t>
      </w:r>
      <w:r>
        <w:rPr>
          <w:sz w:val="24"/>
          <w:em w:val="underDot"/>
        </w:rPr>
        <w:t>聆</w:t>
      </w:r>
      <w:r>
        <w:rPr>
          <w:sz w:val="24"/>
        </w:rPr>
        <w:t>听小溪……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我俩是深相</w:t>
      </w:r>
      <w:r>
        <w:rPr>
          <w:sz w:val="24"/>
          <w:em w:val="underDot"/>
        </w:rPr>
        <w:t>契</w:t>
      </w:r>
      <w:r>
        <w:rPr>
          <w:sz w:val="24"/>
        </w:rPr>
        <w:t>连的。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……</w:t>
      </w:r>
      <w:r>
        <w:rPr>
          <w:sz w:val="24"/>
        </w:rPr>
        <w:t>告诉你一个亘古</w:t>
      </w:r>
      <w:r>
        <w:rPr>
          <w:sz w:val="24"/>
          <w:em w:val="underDot"/>
        </w:rPr>
        <w:t>弥</w:t>
      </w:r>
      <w:r>
        <w:rPr>
          <w:sz w:val="24"/>
        </w:rPr>
        <w:t>新的故事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从下列两组近义词中选出两个词填人文中括号内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活跃、活泼、活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惊惶、惊奇、惊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文中第二段加点的字指的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本文作者运用修辞方法最多的是哪一种？请举出一例抄写在下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本文表达了作者什么样的思想感情？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①遇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相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更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活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惊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指溪水流动时发出的悦耳的声音（响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拟人，例句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表达作者热爱生活，乐观向上的思想感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09:00Z</dcterms:created>
  <dc:creator>wutao</dc:creator>
  <dc:description/>
  <dc:language>en-US</dc:language>
  <cp:lastModifiedBy>zyb</cp:lastModifiedBy>
  <dcterms:modified xsi:type="dcterms:W3CDTF">2004-12-06T06:12:00Z</dcterms:modified>
  <cp:revision>100</cp:revision>
  <dc:subject/>
  <dc:title>（二）阅读理解</dc:title>
</cp:coreProperties>
</file>