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3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巧妙的构思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firstLine="480"/>
        <w:rPr/>
      </w:pPr>
      <w:r>
        <w:rPr>
          <w:sz w:val="24"/>
        </w:rPr>
        <w:t>借助巧妙构思，将丰富的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象和高度的夸张寓于合理的情节之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的故事情节、人物形象虽然不是现实生活中发生的、存在的，却是在现实生活基础上提炼概括、集中创造出来的。历史上穷奢极欲、昏庸暴虐、不理朝政的皇帝，作出逾乎常理、骇人听闻的事情，是屡见不鲜的。高官巨宦一味阿谀逢迎皇帝，只求保住官位，更是非常普通的现象。童话家安徒生在这样社会现实的基础上，驰骋丰富想象，展开大胆夸张，叙述出这样的故事情节，刻画出这样的人物形象，既有现实生活的充分依据，又表达了对这样的皇帝和大臣的强烈憎恶感情。想象构成了故事情节。文中描写皇帝、大臣甘愿受骗、并且骗人，直到皇帝在游行中听到老百姓都道出了他在裸体游行的真象以后，还硬撑着把那丑剧扮演下去，都是人物特点的逻辑发展——皇帝的那种可耻的遭遇，是他酷爱虚荣、自欺欺人而又十分愚蠢的必然下场，因而童话中的这些强烈的夸张所呈现的幻想境界虽然十分荒诞，却能够让读者信服，受到作者思想感情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35:00Z</dcterms:created>
  <dc:creator>wutao</dc:creator>
  <dc:description/>
  <dc:language>en-US</dc:language>
  <cp:lastModifiedBy>zyb</cp:lastModifiedBy>
  <dcterms:modified xsi:type="dcterms:W3CDTF">2004-12-13T07:29:00Z</dcterms:modified>
  <cp:revision>100</cp:revision>
  <dc:subject/>
  <dc:title/>
</cp:coreProperties>
</file>