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right="26" w:hanging="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皇帝的新装</w:t>
      </w:r>
    </w:p>
    <w:p>
      <w:pPr>
        <w:pStyle w:val="Web"/>
        <w:widowControl w:val="false"/>
        <w:spacing w:lineRule="auto" w:line="360" w:before="0" w:after="0"/>
        <w:ind w:right="25" w:hanging="0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Web"/>
        <w:widowControl w:val="false"/>
        <w:spacing w:lineRule="auto" w:line="360" w:before="0" w:after="0"/>
        <w:ind w:right="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教《皇帝的新装》，我大胆地运用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种新的教学法，逆向教学法，即是上课一开始就较全面地对这篇课文的有关问题提问，然后再回转来读书、补充完善、巩固、加深。收到了用时少，收效大，学生兴趣浓等意想不到的效果，分述如下。</w:t>
      </w:r>
    </w:p>
    <w:p>
      <w:pPr>
        <w:pStyle w:val="Web"/>
        <w:widowControl w:val="false"/>
        <w:spacing w:lineRule="auto" w:line="360" w:before="0" w:after="0"/>
        <w:ind w:left="181" w:right="25"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钟声响过，我就走进了教室，问：“同学们《皇帝的新装》都读过吗？”生：“读过。”师：“好，那下边我检查一下同学们掌握的情况。”分别提了如下的问题，括号内为学生所答。师：本文的文体是什么？（生：童话。）师：请一位同学介绍一下作者安徒生其人其事。（生：答案略。）师：请一位同学复述一下本文的故事梗概。（生：答案略。）目的是熟悉课文，为下边的提问设伏，或曰铺垫。师：本文这个皇帝的特点是什么？（生：愚蠢，爱好虚荣。）师：骗子为什么行骗能够得逞？（生：抓住皇帝及大臣们的虚荣愚蠢的特点。）师：为什么皇帝要选派一个诚实的老大臣去看？（生：派诚实的老大臣去看骗子织的并不存在的布，回来尚且说谎，骗自己，骗皇帝，其他的大臣们就更不消说了。这样写更能揭露统治阶级的愚蠢、虚伪。）师：皇帝在选派这位诚实的大臣之前的心理活动怎样？说明了什么？（生：前一问答案略。皇帝的心理活动说明了他心虚，害怕也不称职。）师：后来又派了一位诚实的老大臣去，这样写的表达作用是什么？写法上有什么不同？（生：这样写的表达作用是进一步表现了皇帝心虚怯懦。写法上是略写。）师：后边接着又写了皇帝亲自圈定了一批人去看骗子织布，如果不写这部分行吗？（生：实际上是从更深更广的角度来揭露。）师：最终的骗局的揭穿，为什么要由一个小孩的口来说出？（生：小孩子天真无邪，说的话更能揭穿其骗局，暴露统治者的丑恶本质。）师：本文语言上最显著的特点是什么？（生：幽默、讽刺）师：最突出的修辞方法是什么？（生：夸张。）……</w:t>
      </w:r>
    </w:p>
    <w:p>
      <w:pPr>
        <w:pStyle w:val="Web"/>
        <w:widowControl w:val="false"/>
        <w:spacing w:lineRule="auto" w:line="360" w:before="0" w:after="0"/>
        <w:ind w:left="181" w:right="25"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上这些问题，同学们都回答得比较好。少数较难的问题，通过讨论和其他同学的补充也得到了圆满的解答。在回答中，同学们兴趣盎然，争先恐后，整个课堂气氛热烈积极，课文基本得到了解决。接着我让同学们翻书，再读课文，要求进一步加深巩固，方法是圈点勾划批注。其二，提出问题。其三，限定时间完成，鼓励竞争，相互间展开竞赛。看谁读得最认真，速度最快，收获最大，提的问题最好。有明确的要求，又有强烈的竞争气氛，所以学生们读得特别认真，全场雅雀无声，全神贯注地进入了课文中。结果只用了一刻钟多点便全部解决了课文，老师、学生都感到特别轻松，那是因为紧张快节奏的教学把同学们紧紧地沾住了；也是因为新颖的教学方法，使同学们产生了特别的学习兴趣；更是因为时间用得少而收获特别大，怎么会不轻松愉快呢！</w:t>
      </w:r>
    </w:p>
    <w:p>
      <w:pPr>
        <w:pStyle w:val="Web"/>
        <w:widowControl w:val="false"/>
        <w:spacing w:lineRule="auto" w:line="360" w:before="0" w:after="0"/>
        <w:ind w:left="181" w:right="25" w:firstLine="480"/>
        <w:rPr/>
      </w:pPr>
      <w:r>
        <w:rPr>
          <w:rFonts w:ascii="Times New Roman" w:hAnsi="Times New Roman" w:cs="Times New Roman"/>
        </w:rPr>
        <w:t>最后乘同学们的兴趣甚浓，我布置了一个写作题《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皇帝的新装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后传》（正题），“皇帝的游行大典结束后”（副题），并作了如下的提示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受了骗的皇帝回到皇宫，他会想到些什么？有怎一番表演？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大臣、随员们在这种尴尬局面下又会作怎样一番表演？特别是那两位老大臣又会对皇帝说些什么？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全城的老百姓又会怎么议论这件事？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最终骗子们呢？结合课文合理的想象。</w:t>
      </w:r>
    </w:p>
    <w:p>
      <w:pPr>
        <w:pStyle w:val="Web"/>
        <w:widowControl w:val="false"/>
        <w:spacing w:lineRule="auto" w:line="360" w:before="0" w:after="0"/>
        <w:ind w:left="181" w:right="25" w:firstLine="480"/>
        <w:rPr/>
      </w:pPr>
      <w:r>
        <w:rPr/>
        <w:t>“</w:t>
      </w:r>
      <w:r>
        <w:rPr/>
        <w:t>一石激起千层浪”，课堂上浓厚的学习兴趣，回味无穷的结尾。激起了学生强烈的创作欲，几乎有九头牛都拉不回来的劲头。写作巩固和加深了课内知识，也深化了开去，将读写紧密地结合了起来，既获得了知识。又培养了能力。</w:t>
      </w:r>
      <w:r>
        <w:rPr/>
        <w:t xml:space="preserve"> </w:t>
      </w:r>
    </w:p>
    <w:p>
      <w:pPr>
        <w:pStyle w:val="Normal"/>
        <w:spacing w:lineRule="auto" w:line="360"/>
        <w:ind w:right="2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3:37:00Z</dcterms:created>
  <dc:creator>wutao</dc:creator>
  <dc:description/>
  <dc:language>en-US</dc:language>
  <cp:lastModifiedBy>zyb</cp:lastModifiedBy>
  <dcterms:modified xsi:type="dcterms:W3CDTF">2004-12-13T07:26:00Z</dcterms:modified>
  <cp:revision>6</cp:revision>
  <dc:subject/>
  <dc:title>教案示例之三</dc:title>
</cp:coreProperties>
</file>