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教学指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本单元的课文，都是想像极为丰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富的作品。作者以种种奇思妙想，描绘出一个个亦真亦幻的世界。选编课文的体裁多样：《皇帝的新装》《盲孩子和他的影子》是童话；《女娲造人》是神话；《天上的街市》《静夜》是诗歌；《寓言四则》里有中外寓言各两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单元课文的共同特点是通过虚构的故事和景象曲折地反映现实，或揭露鞭挞现实生活中的丑恶，或表达对美好生活的向往，或赞美呼唤人间真情。想像丰富奇特，引人遐思。学习这个单元，目的是通过这些富于想像力的故事，激发学生的阅读兴趣，培养联想、想像的能力，引导学生憎恶假丑恶，向往真善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皇帝的新装》是一篇享誉世界的童话佳作，通过一个昏庸无能而又穷奢极欲的皇帝受骗上当的故事，揭露和讽刺了皇帝和大臣们的虚伪、愚蠢和自欺欺人的丑行。作品充分体现了作者天才的想像力。教学时可利用猜读，培养学生的想像力。在充分朗读的基础上，把握作品深刻的思想意义。同时要引导学生揣摩、领会关键语句，体味语言妙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天上的街市》是一首较能代表郭沫若早期诗歌浪漫主义创作风格的诗作。它借丰富新奇的联想和想像，描绘了美妙的天街景象，表达诗人摆脱封建束缚、追求理想、向往自由幸福的思想感情。意境优美，节奏舒缓，有着古典诗歌的韵味和意趣。教学中应充分朗读，同时加强诵读提示，引导学生熟读、美读。为使学生了解联想和想像，可结合诗中具体形象适当介绍相关常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静夜》在写法和风格上与《天上的街市》十分相似，诗中同样运用丰富的想像，着力描绘静谧的夜景。为更好地理解诗歌的思想感情和艺术特色，鼓励学生对《星空》中的其他诗篇作一些拓展阅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女娲造人》是一篇创世神话。文章浅显易懂，可以通过复述故事的形式把握内容，激发探索科学知识的兴趣。教学重点放在激发学生的想像力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盲孩子和他的影子》营造了一种纯真、友好的氛围，具有诗情画意的境界。学习本文要加强朗读，体味优美、简洁、凝练的语言。对主旨的理解，宜采用讨论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寓言四则》的教学重要的是通过对故事情节的分析，了解寓意；并通过续编或自编寓言，加深对体裁特点的理解和把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单元的教学要继续练习朗读和默读，调动创新思维，体会课文内容和体裁特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单元拟用七课时完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05:00Z</dcterms:created>
  <dc:creator>a</dc:creator>
  <dc:description/>
  <dc:language>en-US</dc:language>
  <cp:lastModifiedBy>zyb</cp:lastModifiedBy>
  <dcterms:modified xsi:type="dcterms:W3CDTF">2004-12-13T07:32:00Z</dcterms:modified>
  <cp:revision>3</cp:revision>
  <dc:subject/>
  <dc:title>教学指要</dc:title>
</cp:coreProperties>
</file>