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课文学习导航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单元以训练学生的想像能力为主题组织单元，五篇课文，有童话、诗歌、寓言；有现代文、文言文；有中国作品、外国作品。作者以种种奇思妙想，描绘出一个个亦真亦幻的世界，令人惊叹，引人遐思。学习本单元，要激活自己的想像力，并能联系自己的生活体验，深入理解课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童话是儿童文学的一种，它通过丰富的想像、幻想和夸张来塑造形象，反映生活，对儿童进行教育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皇帝的新装》是篇童话。本文以一个昏庸无能而又穷奢极欲的皇帝受骗上当的故事，讽刺了皇帝和大臣们的虚伪、愚蠢和自欺欺人的丑行。学习本文，应领会其思想意义，同时读对话描写的语段，体会作品夸张和想像所产生的艺术价值。写作方面，学习童话的想像和夸张来自于生活的道理。培养说真话、办实事的作风，做正直的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夜空，是那样神秘，又是那样亲切。诗人以新奇的想像，融天上地下为一体，描画出令人神往的仙境，寄托着自己的理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天上的街市》和《静夜》均选自诗人郭沫若诗集《星空》。学习《天上的街市》，体味诗人那由街灯想到明星、想到空中美丽的街市、牛郎织女的绝妙想像力，体味诗人对理想境界的向往。学习《静夜》，感悟诗人对于时代的失望情绪及隐隐流露出的对祖国、家乡和亲人的思念之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神话是人类童年时代天真烂漫的幻想，从中也反映了人类对于战胜自然的信念和向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女娲造人》是根据中国古代神话改编的，神话中的女娲形象，是一个创造人类的女神，是人类的母亲，反映了人类在大自然中生命的延续和对幸福的向往。阅读时想想：这个神话是怎样展开想像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盲孩子和他的影子》这篇美丽的童话，有诗一般的境界，“爱”的清泉汩汩流淌在其中，最终汇成欢快的强音，我们怎能不为之动情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习后，体悟盲孩子给别人带来幸福的同时，自己也得到了幸福的深刻寓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寓言，用假托的故事寄寓意味深长的道理，给人以启示。寓言一般比较短小，故事的主人公可以是人，也可以是拟人化的动植物或其他事物。阅读寓言，要注意领会故事所蕴含的道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寓言四则》篇幅短小，寓意深刻。最重要之处是讽刺骄傲自大的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习这样的文章，一要领会其关键语句所揭示的深刻道理，二要多读，从整体上把握夸张所产生的艺术效果，领悟其所寄寓的思想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同时，体会寓言在创作上常常运用的夸张、拟人的表现手法和在篇末或篇中点明的寓意。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8:32:00Z</dcterms:created>
  <dc:creator>wutao</dc:creator>
  <dc:description/>
  <dc:language>en-US</dc:language>
  <cp:lastModifiedBy>zyb</cp:lastModifiedBy>
  <dcterms:modified xsi:type="dcterms:W3CDTF">2004-12-13T07:33:00Z</dcterms:modified>
  <cp:revision>100</cp:revision>
  <dc:subject/>
  <dc:title>●课文学习导航</dc:title>
</cp:coreProperties>
</file>