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第二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课文的内容，如主题解读、特色写法等展开深入研讨，并以分角色朗读加深体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成员相互传看，每组推举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篇有创新的优秀习作在班上交流，学生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问题研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范读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思考、讨论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骗子为什么用织新衣而不用别的手段来骗皇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写大臣、官员和皇帝三次察看骗子织布的情景，场面相同，但写法各不相同，试就其神态、动作、语言和心理描写进行比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场骗局是由一个小孩说出真相，这说明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说真话需要勇气，有时还要付出代价。如果你身处当时的情境，会怎样做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对于这篇童话的主题，你怎么认识？如果说它仅仅是揭露了皇帝及大臣们的丑恶灵魂，你如何看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、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童话一开头就对皇帝嗜新衣成癖极尽渲染，两个骗子毫无顾忌、大胆行骗，竟在皇帝身上施展拳脚，正是抓住了皇帝的致命弱点。赋予奇怪特性的新装，不但迎合皇帝的虚荣，而且用以检验臣民，巩固统治，这样对皇帝就更具吸引力，骗局和皇权就结合起来。在骗局中揭露皇帝和道貌岸然的大臣的自欺欺人的恶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三个场面类似而不同，情趣横生，刻画了皇帝和他的臣属丑恶可笑的嘴脸。①老大臣和官员察看织布的神态、动作各有不同。老大臣在惊奇之余，先是“把眼睛睁得特别大”，然后又一边称赞，“一边从他的眼镜里仔细地看”，最后则“注意地听着，以便回到皇帝那儿可以照样背出来”。而那个官员只是“看了又看”，并没进一步的动作。②心理描写也各有不同。写老大臣用祈使句，表示他的可怜和哀叹；写皇帝则多用疑问句，表示吃惊和怀疑；官员用疑问句，年轻得志自我怀疑。③语言描写也各有特色。老大臣不仅反复称赞，而且答应要呈报皇上，表现了他的虚伪、自欺欺人，也再现他当时惶恐的心态。总之，三个人中对老大臣用了较多的笔墨描述。而对大臣的描述则是对皇帝的陪衬和烘托，揭露出整个宫廷，乃至整个社会说假话、互相欺骗、随声附和的恶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让一个天真无邪的孩子讲出真相：“他什么衣服也没穿呀！”这句话既天真又大胆，既率直又肯定，符合孩子的身份。这一笔，增强了童话的神奇色彩和作品的现实意义。孩子无所顾忌、直言不讳，因无私才无畏。相形之下，皇帝、骗子、臣民们说假话无不缘于自私自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鼓励学生谈出真实、有创新的想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对主题从社会学的角度作出的单一化阐释，传统归结为：无情地揭露了当时社会的丑</w:t>
      </w:r>
      <w:r>
        <w:rPr>
          <w:rFonts w:ascii="Times New Roman" w:hAnsi="Times New Roman" w:cs="Times New Roman"/>
          <w:spacing w:val="2"/>
          <w:sz w:val="24"/>
        </w:rPr>
        <w:t>恶，讽刺了皇帝和大臣们虚伪、愚蠢和自欺欺人的丑行。显然淡化了文章其他文化底蕴的开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最奇异的童话都是从真实的生活中产生出来的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安徒生语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《皇帝的新装》是对现实真相的无情解剖，揭露出社会的病态。但童话在浓墨重彩地嘲讽皇帝、大臣的极端虚伪之后，又描写了普通百姓，区别之处在于嘲讽程度的不一样，对前者是尖刻的，对后者则是善意的，毕竟百姓在小孩道出真情后有个艰难的转变过程，而促成这个转变的又是作为与成人对立面的无知无畏的“小孩”，而这种鲜明艺术对比恰揭示了受社会浸染的成人们虚伪的性格弱点。所以，鼓励学生对童话主题作出多元解读，如对人性的弱点——虚伪的批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分角色朗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听朗读录音，揣摩人物心理，把握角色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角色形象及语气特征提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旁白：语气亲切、自然，语调平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皇帝：语调傲慢、神情自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骗子：油腔滑调，阿谀奉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老大臣：老于世故，语调迟缓，故作镇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诚实的官员：故作姿态，语调低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骑士们：随声附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典礼官：讨好皇帝，语调温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百姓们：不敢说真话，心里明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小孩子：天真单纯，高声叫了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)</w:t>
      </w:r>
      <w:r>
        <w:rPr>
          <w:rFonts w:ascii="Times New Roman" w:hAnsi="Times New Roman" w:cs="Times New Roman"/>
          <w:sz w:val="24"/>
        </w:rPr>
        <w:t>小孩的父亲：说话坦然，但声音较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另：人物心理活动由角色朗读，声音可适当放低，似乎是自言自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选定、分配角色，进行朗读表演。学生简短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讨论：听读之后，你受到什么启发和教育，有什么联想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说假话的人大多有私心杂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昏庸无能的人常会任用阿谀奉迎、说假话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骗子骗人总是投其所好，满足被骗人的私欲和虚荣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篇《皇帝的新装》，一场欺骗的闹剧，在嘲讽、讥笑过后，总觉诙谐中寄寓着严肃的主题，催促我们去思考人性中那份脆弱的、易受社会浸染的纯美，如诚信、无私，该怎样去呵护、去坚持，让心灵家园永远烂漫、秀美。愿这不会只是善良的翘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较《皇帝的新装》与西班牙民间故事《卢卡诺伯爵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赤身裸体的国王》，体味安徒生创作上的匠心独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故事梗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前有三个流氓来见一位国王，说他们是织布的能工巧匠。他们特别会织一种料子，这种料子人人都能看得见，只要他有一个世人公认的父亲，他又真是这个父亲的儿子。但谁要不是他想像中的父亲的儿子，那他就看不见。这使国王大为喜欢，因为他以为借着这种纺织品的帮助，可以知道自己的王国里，哪些人是法定父亲的儿子，哪些人不是。这样，他便能调整王国中的许多事情。因为在摩尔如果他们不是父亲真正的儿子，便不能继承他们父亲的遗产。于是他下令召那三人进宫来工作。三人告诉国王，确保不搞欺骗，可以把他们锁在皇宫里，直到织完那段料子。这使国王非常高兴。国王由于对新布的“图案”和“色彩”什么也看不出，被一种死亡般的恐怖震惊了，因为他相信他不可能是他认作父亲的那位国王的儿子。他穿上了那看不见的衣服，骑着马在城中巡游，亏他运气好，那时正是夏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后是一位照管御骑而自身又不担心损失什么的黑人走到国王跟前，说出了真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《皇帝的新装》同原型相比，有三处重要的更动：一是在塑造人物方面。原作中的皇帝只是在故事情节中起穿针引线的作用，缺乏典型性，而安徒生童话中的皇帝则是一个典型形象。二是原作中说凡是私生子看不见衣服，安徒生把它改为“任何不称职的或者愚笨得不可救药的人，都看不见这衣服”。三是原作中由一个没有财产继承权的黑人来点破真相，安徒生则通过一个孩子之口来戳穿骗局。后面的两处改动，加强了童话细节描写的典型性。总的说来，《皇帝的新装》中的这些改动，使人物塑造和细节描写更加典型化，这样就增强了作品的教育性和艺术魅力。正因为如此，所以直到现在，人们批判那些自欺欺人的行为，往往还要引用那个没穿衣服、还自以为穿得很漂亮的皇帝的愚笨相来作比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同学们根据课文内容，改编剧本。依照故事发生较为集中的皇宫、织房和由更衣室到游行广场三个场景编排幕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皇帝的新装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丹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安徒生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494" w:dyaOrig="5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231.8pt" filled="f" o:ole="">
            <v:imagedata r:id="rId3" o:title=""/>
          </v:shape>
          <o:OLEObject Type="Embed" ProgID="" ShapeID="ole_rId2" DrawAspect="Content" ObjectID="_1095621797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7:00Z</dcterms:created>
  <dc:creator>wutao</dc:creator>
  <dc:description/>
  <dc:language>en-US</dc:language>
  <cp:lastModifiedBy>zyb</cp:lastModifiedBy>
  <dcterms:modified xsi:type="dcterms:W3CDTF">2004-12-13T07:08:00Z</dcterms:modified>
  <cp:revision>100</cp:revision>
  <dc:subject/>
  <dc:title>第二课时</dc:title>
</cp:coreProperties>
</file>