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right="26" w:hanging="0"/>
        <w:jc w:val="center"/>
        <w:rPr>
          <w:b/>
          <w:b/>
          <w:sz w:val="28"/>
        </w:rPr>
      </w:pPr>
      <w:r>
        <w:rPr>
          <w:b/>
          <w:sz w:val="28"/>
        </w:rPr>
        <w:t>皇帝的新装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>
          <w:b/>
          <w:bCs/>
        </w:rPr>
        <w:t>教学目的</w:t>
      </w: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使学生理解童话的想像和夸张的艺术特点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使学生认识封建统治者的愚蠢和虚伪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设想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童话这种文学样式，通过丰富的想象和高度的夸张来叙述故事情节，塑造人物形象，曲折地反映现实生活。它叙述的故事情节，塑造的人物形象，虽然不是现实生活中发生的、存在的，却是在现实生活的基础上提炼概括、集中创造出来的，虽然不是现实生活中所实有，却比现实生活中所实有的更有代表性。因而能够让读者感到信服，受到作品表现的对现实生活的意见态度、思想感情的影响。《皇帝的新装》，这篇童话的故事情节和人物形象就很有这种特点。这是这篇作品的艺术特点，也是学生阅读这篇作品的难点。引导学生阅读这篇作品，着重启发他们理解骗子骗术的针对性、狡毒性，和皇帝及其大臣们甘愿受骗，并且骗人的必然性，深刻体会作品的揭露力量，并在这基础上理解童话想像和夸张的艺术特点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本篇皇帝和大臣们的受骗、骗人，虽同属一种情况，因为作者紧密结合人物的不同身分而写他们的受骗、骗人，其表现形式却互有差异，写老百姓的受骗则更不相同，小孩子则更不受骗。引导学生阅读这篇作品，着重启发他们体会它的这个特点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本篇安排三个课时进行教学。</w:t>
      </w:r>
    </w:p>
    <w:p>
      <w:pPr>
        <w:pStyle w:val="Web"/>
        <w:widowControl w:val="false"/>
        <w:spacing w:lineRule="auto" w:line="360" w:before="0" w:after="0"/>
        <w:ind w:right="26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文章的篇章结构，皇帝癖好新衣，故事发生的铺垫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由开始教学借助联想和想像的作品的教学单元，引出《皇帝的新装》（板书课题）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要求学生阅读“预习提示”，了解作者安徒生和阅读本文应该注意之点；看注释，查字典，阅读课文，提出不理解的词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3.</w:t>
      </w:r>
      <w:r>
        <w:rPr/>
        <w:t>引导学生读准字音，辨析字形和它作为词素的意义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滑稽的稽：念ｊ</w:t>
      </w:r>
      <w:r>
        <w:rPr/>
        <w:t>ī</w:t>
      </w:r>
      <w:r>
        <w:rPr/>
        <w:t>，从“禾”，从“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陛下的陛：念ｂ</w:t>
      </w:r>
      <w:r>
        <w:rPr/>
        <w:t>ì</w:t>
      </w:r>
      <w:r>
        <w:rPr/>
        <w:t>，从“阝”，从“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头衔的衔：念ｘｉ</w:t>
      </w:r>
      <w:r>
        <w:rPr/>
        <w:t>á</w:t>
      </w:r>
      <w:r>
        <w:rPr/>
        <w:t>ｎ，从“金”，从“行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骇人听闻的骇：念ｈ</w:t>
      </w:r>
      <w:r>
        <w:rPr/>
        <w:t>à</w:t>
      </w:r>
      <w:r>
        <w:rPr/>
        <w:t>ｉ，从“马”，从“亥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钦差大臣的钦：念ｑ</w:t>
      </w:r>
      <w:r>
        <w:rPr/>
        <w:t>ī</w:t>
      </w:r>
      <w:r>
        <w:rPr/>
        <w:t>ｎ，从“金”，从“欠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更衣的更：念ｇ</w:t>
      </w:r>
      <w:r>
        <w:rPr/>
        <w:t>ē</w:t>
      </w:r>
      <w:r>
        <w:rPr/>
        <w:t>ｎｇ，当“改换”讲。辨析与“更多”的“更”，念ｇ</w:t>
      </w:r>
      <w:r>
        <w:rPr/>
        <w:t>è</w:t>
      </w:r>
      <w:r>
        <w:rPr/>
        <w:t>ｎｇ，当“越发”讲，音、义都不相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随声附和的和：念ｈ</w:t>
      </w:r>
      <w:r>
        <w:rPr/>
        <w:t>è</w:t>
      </w:r>
      <w:r>
        <w:rPr/>
        <w:t>，当“跟着唱”、“跟着说”讲。辨析与“和好”中的“和”，念ｈ</w:t>
      </w:r>
      <w:r>
        <w:rPr/>
        <w:t>é</w:t>
      </w:r>
      <w:r>
        <w:rPr/>
        <w:t>，当“和睦”讲，音义都不相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自称的称：念ｃｈ</w:t>
      </w:r>
      <w:r>
        <w:rPr/>
        <w:t>ē</w:t>
      </w:r>
      <w:r>
        <w:rPr/>
        <w:t>ｎｇ，当“说”讲。辨析与“相称”的“称”，念ｃｈ</w:t>
      </w:r>
      <w:r>
        <w:rPr/>
        <w:t>è</w:t>
      </w:r>
      <w:r>
        <w:rPr/>
        <w:t>ｎ，当“适合”、“配得上”讲，音、义都不相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圈定的圈：念ｑｕ</w:t>
      </w:r>
      <w:r>
        <w:rPr/>
        <w:t>ā</w:t>
      </w:r>
      <w:r>
        <w:rPr/>
        <w:t>ｎ，当“画圆形”讲。辨析与“猪圈”的“圈”，念ｊｕ</w:t>
      </w:r>
      <w:r>
        <w:rPr/>
        <w:t>à</w:t>
      </w:r>
      <w:r>
        <w:rPr/>
        <w:t>ｎ，指养猪的棚栏，音、义都不相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4.</w:t>
      </w:r>
      <w:r>
        <w:rPr/>
        <w:t>指定学生一人朗读课文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要求读音清晰正确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5.</w:t>
      </w:r>
      <w:r>
        <w:rPr/>
        <w:t>引导学生划分本文为四个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依据故事的发展，本文可以分为几个部分？各自写出了什么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依据故事的发展，本文可以分为四个部分。第一部分，第</w:t>
      </w:r>
      <w:r>
        <w:rPr/>
        <w:t>1</w:t>
      </w:r>
      <w:r>
        <w:rPr/>
        <w:t>段，说明皇帝喜欢穿新衣服，写出故事发生的缘由。第二部分，第</w:t>
      </w:r>
      <w:r>
        <w:rPr/>
        <w:t>2</w:t>
      </w:r>
      <w:r>
        <w:rPr/>
        <w:t>至</w:t>
      </w:r>
      <w:r>
        <w:rPr/>
        <w:t>4</w:t>
      </w:r>
      <w:r>
        <w:rPr/>
        <w:t>段，叙述两个骗子向皇帝行骗，写出故事的发生。第三部分，第</w:t>
      </w:r>
      <w:r>
        <w:rPr/>
        <w:t>5</w:t>
      </w:r>
      <w:r>
        <w:rPr/>
        <w:t>至</w:t>
      </w:r>
      <w:r>
        <w:rPr/>
        <w:t>22</w:t>
      </w:r>
      <w:r>
        <w:rPr/>
        <w:t>段，叙述大臣和皇帝受骗、骗人，写出故事的发展。第四部分，第</w:t>
      </w:r>
      <w:r>
        <w:rPr/>
        <w:t>23</w:t>
      </w:r>
      <w:r>
        <w:rPr/>
        <w:t>段至末尾，叙述皇帝裸体参加游行大典，写出故事在高潮中结束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6.</w:t>
      </w:r>
      <w:r>
        <w:rPr/>
        <w:t>引导学生分析第一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第一部分写出皇帝的什么情况？表明他是个什么样的人？这在全文中起着什么作用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写出这位皇帝“为了穿得漂亮，他不惜把所有的钱都花掉”，“既不关心他的军队，也不喜欢去看戏，也不喜欢乘着马车去游公园”，“每个钟头都要换一套衣服”，整天都“在更衣室里”。表明了他的心思兴趣都在穿漂亮衣服上，为穿漂亮衣服，不惜花费，奢靡无度，穿漂亮衣服成了他特有的癖好（板书：皇帝</w:t>
      </w:r>
      <w:r>
        <w:rPr/>
        <w:t xml:space="preserve"> </w:t>
      </w:r>
      <w:r>
        <w:rPr/>
        <w:t>癖好新衣）；他整天时光都消磨在穿漂亮衣服上，昏庸懒惰，荒废朝政（板书：昏庸荒政）。这就揭示了故事发生的缘由，为故事的发生做好了铺垫（板书：故事铺垫）。他还喜欢“显耀一下他的新装”，这又为后文写他穿着那套“新装”——裸体游行预作了伏笔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进一步体会第一部分在全文中的作用。参照课后练习一、二、三，预习后文，准备下堂课进行分析。</w:t>
      </w:r>
    </w:p>
    <w:p>
      <w:pPr>
        <w:pStyle w:val="Web"/>
        <w:widowControl w:val="false"/>
        <w:spacing w:lineRule="auto" w:line="360" w:before="0" w:after="0"/>
        <w:ind w:right="26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骗子的骗术和关键语言；皇帝大臣受骗、骗人的描写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课前写出上节课的板书。结合板书由上节课分析的内容，引到分析后文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引导学生分析第二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1)</w:t>
      </w:r>
      <w:r>
        <w:rPr/>
        <w:t xml:space="preserve">第二部分写骗子向皇帝行骗。骗子怎样诱使皇帝上当？他的 哪句话在故事情节发展中起着关键的作用？ 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骗子先说“他们能够织出人类所能想到的最美丽的布”，抓住了皇帝癖好新衣的特点，针对这个特点行骗，投其所好（板书：骗子</w:t>
      </w:r>
      <w:r>
        <w:rPr/>
        <w:t xml:space="preserve"> </w:t>
      </w:r>
      <w:r>
        <w:rPr/>
        <w:t>投其所好）；又说用这种布缝出来的衣服具有一种“奇怪的特性：任何不称职的或愚蠢得不可救药的人，都看不见这衣服”，抓住了皇帝昏庸荒政而又想辨别出官员是否称职、是聪明还是愚蠢，以求保住皇位的心理，针对这种心理行骗，击中要害（板书：击中要害）；因而能够诱使皇帝上当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“任何不称职的或愚蠢得不可救药的人，都看不见这衣服”这句话，又在故事情节发展中起着关键的推动作用。骗子胡说那衣服具有这样一种“奇怪的特性”，不但抓住了、针对着皇帝的上述心理，而且抓住了、针对着大臣们只想保住官位的心理，因而骗术步步行通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2)</w:t>
      </w:r>
      <w:r>
        <w:rPr/>
        <w:t>皇帝听了骗子的话产生了什么样的反应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听了骗子的话，觉得“那真是理想的衣服”，“我穿了这样的衣服，就可以看出在我的王国里哪些人对于自己的职位不相称：就可以辨别出哪些是聪明人，哪些是傻子”，以为这样就可以维持住他的专制统治。骗子的荒唐胡说，正中了这位昏庸荒政的皇帝的下怀。皇帝于是付了很多现款，让骗子马上开始工作。骗子行骗也就初步得逞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1)</w:t>
      </w:r>
      <w:r>
        <w:rPr/>
        <w:t>课文写出骗子怎样进一步行骗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课文从骗子“织布”的情景，进一步写出他们的行骗。“织布机上连一点东西的影子也没有”，他们却“装作在工作的样子”，“急迫地请求发给他们一些最细的生丝和最好的金子”，既可装满“自己的腰包”，又可表明他们确实在织布，用了很多原料。“忙忙碌碌，一直搞到深夜”，假戏真唱，煞有介事，作势骗人。骗子表演“织布”，故事也就正式发生（板书：故事发生）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3.</w:t>
      </w:r>
      <w:r>
        <w:rPr/>
        <w:t>引导学生分析第三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1)</w:t>
      </w:r>
      <w:r>
        <w:rPr/>
        <w:t>骗子在装模作样地“织布”，皇帝也一心惦记着那衣料。他为什么先派大臣去看衣料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很想知道“衣料究竟织得怎样了”，但“想起凡是愚蠢或不称职的人就看不见这布”，“心里的确感到有些不大自然”。表现出他很心虚，害怕自己看不见这布。这是由于“愚蠢”和“不称职”而产生的心虚。正是由于心虚，一心想知道布织得怎样的皇帝，才先派他那“诚实”的、“很有理智”、最“称职”的老大臣去看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2)</w:t>
      </w:r>
      <w:r>
        <w:rPr/>
        <w:t>课文怎样描写老大臣看衣料？这样描写具有什么样的表现力量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课文写出老大臣看到骗子，“正在空织布机上忙碌地工作着”，他“把眼睛睁着特别大”，“惊骇万分；他虽然不承认自己“愚蠢”、“不称职”，但没敢说出“我什么东西也没有看见”。这时，骗子请他走近一点，问他“花纹是不是很美丽，色彩是不是很漂亮。”这是先发制人：花纹这么美丽，色彩这么漂亮，如果竟然看不见，那你真是愚蠢透顶，一点儿都不称职。这一棒打出了老大臣的保官心理和严重顾虑。他经过考虑，决定“决不能让人知道我看不见布料”。骗子却又问他：“嗳，您一点意见也没有吗？”这又是趁势一击，逼着老大臣表示意见。这一击逼得老大臣投降了。因为怕人说自己愚蠢不称职，为了保住官位，他随骗子之声附和地说布料“美妙极了”，“将要呈报皇上，我对这布料非常满意”；并且注意地听着骗子对布料的色彩和花纹的描述，“以便回到皇帝那儿去的时候，可以照样背出来”。他已经甘愿受骗，并且帮助骗子去骗皇帝。骗子行骗也就进一步得逞。这位老大臣哪</w:t>
      </w:r>
      <w:r>
        <w:rPr/>
        <w:t xml:space="preserve"> </w:t>
      </w:r>
      <w:r>
        <w:rPr/>
        <w:t>有一点儿诚实、理智、称职的味道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3)</w:t>
      </w:r>
      <w:r>
        <w:rPr/>
        <w:t>课文描写另一位官员看布料，和描写老大臣看布料有什么异同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另一位官员在老大臣看过并对皇帝赞美了布料以后，又被皇帝派去看布料的。他的资格又比老大臣浅。所以他在听着骗子描述事实上并不存在的布料上“美丽的花纹”的时候，虽然觉得自己“并不愚蠢”，也产生了“大概是我不配有现在这样好的官职吧”的想法，这是与前面写的老大臣的不同之处。这表明老大臣已经帮助了骗子行骗。他也只想保住官位，决心“不能让人看出”自己没有看见布料。这是与前面写的老大臣的相同之处。骗子行骗又进一步得逞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课文写另一位官员看布料，写得远比老大臣看布料简单，又写出了两人不同的心理活动，这就避免了描写同一事物的雷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4)</w:t>
      </w:r>
      <w:r>
        <w:rPr/>
        <w:t>课文写出皇帝怎样去看布料和看布料的情景？这具有什么样的表现力量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想看布料的心情早已不能按捺，在布料还在织布机上的时候，就“选了一群特别圈定的随员——其中包括已经去看过的那两位诚实的大臣”，隆重地亲自去看布料。他看到两个骗子“正以全副精力织布，但是一根线的影子也看不见”。这一回用不着骗子谎言赞美布料，两位看过布料的“诚实”的官员就自动代劳了。这两位根本没有看见过布料的官员，“相信别人一定可以看得见布料，就抢先对皇帝说：“陛下请看：多么美的花纹！多么美的色彩！”以表示自己看见了布料，替骗子效了劳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听见两位官员这样说，心想“我什么也没有看见……难道我是一个愚蠢的人吗？难道我不够资格当一个皇帝吗？这可是我遇见的一件最可怕的事情”。为了保住皇位，维持统治，他于是赶紧说：“哎呀，真是美极了！”“我十二分的满意！”并且装模作样地“仔细地看着织布机”，表明他在观赏布料。这位皇帝为了保住尊严，维持专制统治，也只能这样受骗、骗人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全体随员虽然连一个布丝也没有看见，也都说：“哎呀，真是美极了！”表明他们都看见布料了，并且建议皇帝穿着这美丽的衣服“去参加快要举行的游行大典”。从皇帝到所有随员都各图保位（板书：君臣各图保位），在空织布机前作着受骗、骗人的表演（板书：受骗骗人）。骗子行骗已经完全得逞故事也进一步发展（板书：故事发展）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复习课文，完成课后练习一中的</w:t>
      </w:r>
      <w:r>
        <w:rPr/>
        <w:t>1</w:t>
      </w:r>
      <w:r>
        <w:rPr/>
        <w:t>和</w:t>
      </w:r>
      <w:r>
        <w:rPr/>
        <w:t>3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参照课后练习一中的</w:t>
      </w:r>
      <w:r>
        <w:rPr/>
        <w:t>2</w:t>
      </w:r>
      <w:r>
        <w:rPr/>
        <w:t>、</w:t>
      </w:r>
      <w:r>
        <w:rPr/>
        <w:t>3</w:t>
      </w:r>
      <w:r>
        <w:rPr/>
        <w:t>和练习二，预习后文，准备下堂课进行分析。</w:t>
      </w:r>
    </w:p>
    <w:p>
      <w:pPr>
        <w:pStyle w:val="Web"/>
        <w:widowControl w:val="false"/>
        <w:spacing w:lineRule="auto" w:line="360" w:before="0" w:after="0"/>
        <w:ind w:right="26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裸体游行的描写，丑剧高潮中结束；想象丰富大胆夸张，曲折反映现实生活。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1.</w:t>
      </w:r>
      <w:r>
        <w:rPr/>
        <w:t>课前写出前两节课的板书。由上节课分析的内容，引到分析第四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2.</w:t>
      </w:r>
      <w:r>
        <w:rPr/>
        <w:t>引导学生分析第四部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1)</w:t>
      </w:r>
      <w:r>
        <w:rPr/>
        <w:t>课文写出骗子装模作样地忙了一个整夜，“缝好”了那根本不存在的“新衣服”以后，怎样写出皇帝换上“新衣”？具有什么样的表现力量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课文写出“皇帝带着他的一群最高贵的骑士们亲自来了”，表明皇帝要隆重地换穿新衣以后，先写骗子的骗人表演：“两个骗子每人举起一只手，好像拿着一件什么东西似的”，并且指给皇帝和骑士们说：“这是裤子，这是袍子，这是外衣”，真像实有新衣。他们还让皇帝在镜子面前换上“新衣”，意思是让皇帝看看是否合身，是否好看；他们还让皇帝脱下所有的衣服，换上那根本不存在的“新衣”的时候，“在他的腰周围弄了一阵子”，好像是为皇帝系上了“后裙”，真像是细心地服侍皇帝换上了新衣。意在表明如果皇帝和骑士们看不见新衣，就是愚蠢和不称职。再写皇帝和骑士们甘愿受骗；皇帝在换上“新衣”以后，“在镜子面前转了转身子，扭了扭腰肢”，赤身裸体作出这又“转”又“扭”的丑态，意在表明他在端详那“新衣”是否合身、好看，确实看到了、穿上了“新衣”。骑士们都齐声赞美“新衣”，表明他们都看见皇帝穿上“新衣”了。君臣都在作着受骗、骗人的精彩表演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2)</w:t>
      </w:r>
      <w:r>
        <w:rPr/>
        <w:t>皇帝在大群官员的陪同下，穿着“新衣”——赤裸全身游行起来了（板书：皇帝裸体游行），老百姓的反应如何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老百姓起先都说：“乖乖：皇帝的新装真是漂亮！他上衣下面的后裙是多么美丽！”好像他们都看见了皇帝穿着的“新衣”，说了假话。一个小孩子最后叫了出来：“可是他什么衣服也没有穿呀！”说的是实话。老百姓私自低声地把这孩子的话传播开来，最后都说“他实在没有穿什么衣服呀”，也都说了实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3)</w:t>
      </w:r>
      <w:r>
        <w:rPr/>
        <w:t>为什么小孩子能说实话，老百姓先说假话最后也能说出实话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小孩子天真无邪，没有顾虑，所以能说实话。官员也有顾虑，怕显出不称职、太愚蠢，故而先说了假话；但老百姓的顾虑远不像官员们那样严重，没有官可丢，没有职可罢，所以终究说出实话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4)</w:t>
      </w:r>
      <w:r>
        <w:rPr/>
        <w:t>裸体游行的皇帝听到老百姓真话以后的反应如何？具有什么样的表现力量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皇帝听到老百姓都说“他实在没有穿什么衣服呀”以后：既“有点儿发抖”，“似乎觉得老百姓们所讲的话是真的”，意识到受了骗，为在老百姓面前裸体游行、大出其丑而“有点儿发抖”；却又心中想“我必须把这游行大典举行完毕”，“摆出一副更骄傲的神气”，在已经识破骗局的老百姓面前，装作确实穿着美丽的新衣，硬把裸体游行的丑剧表演下去（板书：硬演丑剧），来保住皇帝的尊严，维持住专制统治。这篇童话也就在皇帝裸体游行的丑剧高潮中结束（板书：高潮结束）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3.</w:t>
      </w:r>
      <w:r>
        <w:rPr/>
        <w:t>引导学生概括人物特点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本文刻画了皇帝、官员和两个骗子。主要表现什么人物？表现了他们的什么特点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主要表现皇帝和官员。表现了皇帝奢靡愚蠢（板书：皇帝奢靡愚蠢），官员阿谀逢迎（板书：官员阿谀逢迎），全都虚伪透顶（板书：全都虚伪透顶）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4.</w:t>
      </w:r>
      <w:r>
        <w:rPr/>
        <w:t>引导学生体会本文的写作特点、社会意义，理解童话的艺术特点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1)</w:t>
      </w:r>
      <w:r>
        <w:rPr/>
        <w:t>通过上述分析，可以看出本文的故事情节、人物形象具有什么特点？本文具有什么样的社会意义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本文写出骗子用根本不存在的布料、衣服向皇帝行骗，写出皇帝和大臣们都甘愿受骗、并且骗人，最后写出皇帝赤裸全身在大街上游行，构成了丰富想象、大胆夸张的写作特点（板书：丰富想象</w:t>
      </w:r>
      <w:r>
        <w:rPr/>
        <w:t xml:space="preserve"> </w:t>
      </w:r>
      <w:r>
        <w:rPr/>
        <w:t>大胆夸张）。无情地鞭挞了至高无上的皇帝和道貌岸然的大臣，辛辣地嘲笑了他们的愚蠢虚伪、卑鄙自私，曲折地反映了现实生活（板书：曲折反映现实生活），反映了封建王朝的腐朽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2)</w:t>
      </w:r>
      <w:r>
        <w:rPr/>
        <w:t>本文想象丰富而且奇特，夸张大胆而且合理。其中的故事情节和人物形象都不是现实生活中发生的、存在的，为什么却又能够令人信服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本文的故事情节、人物形象虽然不是现实生活中发生的、存在的，却是在现实生活基础上提炼概括、集中创造出来的。历史上穷奢极欲、昏庸暴虐、不理朝政的皇帝，作出逾乎常理、骇人听闻的事情，是屡见不鲜的。高官巨宦一味阿谀逢迎皇帝，只求保住官位，更是非常普通的现象。童话家安徒生在这样社会现实的基础上，驰骋丰富想象，展开大胆夸张，叙述出这样的故事情节，刻画出这样的人物形象，既有现实生活的充分依据，又表达了对这样的皇帝和大臣的强烈憎恶感情。文中描写皇帝、大臣甘愿受骗、并且骗人，直到皇帝在游行中听到老百姓都道出了他在裸体游行的真象以后，还硬撑着把那丑剧扮演下去，都是人物特点的逻辑发展。因而能够让读者信服，受到作者思想感情的影响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(3)</w:t>
      </w:r>
      <w:r>
        <w:rPr/>
        <w:t>本文是安徒生童话中的名篇。从中可以看出童话这种文学样式具有什么艺术特点？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本文的写作特点是丰富想象、大胆夸张。这也正是童话这种文学样式的艺术特点。童话，正是在现实生活基础上，驰骋想象，大胆夸张，来叙述故事情节，刻画人物形象，表达对现实生活的意见态度、思想感情。童话中的故事情节、人物形象虽非现实生活中发生的、存在的，却更有代表性地反映现实生活，产生独特的艺术魅力。童话不但可以想象、夸张地叙写人间的故事，刻画人物的形象，还可以拟人化地描写动植物或没有生命的东西，赋予它们以人的生活经验和性格特点，通过描写他们的思想行为，曲折地反映现实生活，表达对现实生活的意见态度、思想感情。这种童话，就更充满丰富想象和大胆夸张了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</w:t>
      </w:r>
      <w:r>
        <w:rPr/>
        <w:t>5.</w:t>
      </w:r>
      <w:r>
        <w:rPr/>
        <w:t>按照课后练习六的要求，学生分角色朗读课文</w:t>
      </w:r>
    </w:p>
    <w:p>
      <w:pPr>
        <w:pStyle w:val="Web"/>
        <w:widowControl w:val="false"/>
        <w:spacing w:lineRule="auto" w:line="360" w:before="0" w:after="0"/>
        <w:ind w:right="26" w:hanging="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/>
        <w:t>　　完成课后练习一中的</w:t>
      </w:r>
      <w:r>
        <w:rPr/>
        <w:t>2</w:t>
      </w:r>
      <w:r>
        <w:rPr/>
        <w:t>、</w:t>
      </w:r>
      <w:r>
        <w:rPr/>
        <w:t>3</w:t>
      </w:r>
      <w:r>
        <w:rPr/>
        <w:t>和练习二。</w:t>
      </w:r>
    </w:p>
    <w:p>
      <w:pPr>
        <w:pStyle w:val="Web"/>
        <w:widowControl w:val="false"/>
        <w:spacing w:lineRule="auto" w:line="360" w:before="0" w:after="0"/>
        <w:ind w:right="26" w:hanging="0"/>
        <w:rPr/>
      </w:pPr>
      <w:r>
        <w:rPr>
          <w:b/>
          <w:bCs/>
        </w:rPr>
        <w:t>板书设计　</w:t>
      </w:r>
      <w:r>
        <w:rPr>
          <w:b/>
          <w:bCs/>
        </w:rPr>
        <w:t xml:space="preserve"> 　 </w:t>
      </w:r>
    </w:p>
    <w:p>
      <w:pPr>
        <w:pStyle w:val="Normal"/>
        <w:spacing w:lineRule="auto" w:line="360"/>
        <w:ind w:right="2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3:36:00Z</dcterms:created>
  <dc:creator>wutao</dc:creator>
  <dc:description/>
  <dc:language>en-US</dc:language>
  <cp:lastModifiedBy>zyb</cp:lastModifiedBy>
  <dcterms:modified xsi:type="dcterms:W3CDTF">2004-12-13T06:59:00Z</dcterms:modified>
  <cp:revision>100</cp:revision>
  <dc:subject/>
  <dc:title>教案示例之二</dc:title>
</cp:coreProperties>
</file>