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写作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下面是一篇小小说，原作的结尾已被删去。请仔细阅读，领会作品主旨，然后给它另写一个结尾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石　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映九岁那年，在河边的乱石滩上跌伤了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幸好小映的爷爷就是有名的游方郎中，他的腿伤才及时得到了治疗。无奈伤势不轻，拨筋接骨之后，只治愈了外伤，关节、肌肉依旧疼痛难忍，即使扶了双拐，也难以行走，不得不卧床度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天，小映看见爷爷在床前叹息落泪，便问：“爷爷，你怎么哭了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的腿已经废了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映听罢，哇的一声哭了，当即跪在床上说：“爷爷，你是医生，你救救我吧，我不能没有走路的腿呀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爷爷思忖良久，说：“要根治腿伤，除非你能在三年之内找到碰伤你腿的那块条石。找到之后，把条石凿磨成石枕，用以醒脑镇痛、散血化瘀、舒筋活络。如此，腿伤可不治而愈。倘若在这三年内你找不回那块条石，你爷爷就无能为力了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映满怀信心地说：“碰伤我腿的是一块黑色条石，我认得它。我一定能找到它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自此，小映无论风雨寒暑，每天一大早就拄着双拐，连走带爬地去石滩，寻找那块条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年过去了，小映没有找到那块条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两年过去了，小映还没有找到那块条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爷爷说：“河滩上的石头不会总留在原处，水涨水落会被冲往下游的。你到下游去找吧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于是小映到下游的河滩上去找。然而总是找不到那块条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年的最后一天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08:00Z</dcterms:created>
  <dc:creator>wutao</dc:creator>
  <dc:description/>
  <dc:language>en-US</dc:language>
  <cp:lastModifiedBy>zyb</cp:lastModifiedBy>
  <dcterms:modified xsi:type="dcterms:W3CDTF">2004-12-14T05:01:00Z</dcterms:modified>
  <cp:revision>100</cp:revision>
  <dc:subject/>
  <dc:title>同步练习一</dc:title>
</cp:coreProperties>
</file>