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auto" w:line="360"/>
        <w:ind w:left="-2" w:firstLine="2"/>
        <w:jc w:val="center"/>
        <w:rPr>
          <w:b/>
          <w:b/>
          <w:sz w:val="28"/>
        </w:rPr>
      </w:pPr>
      <w:r>
        <w:rPr>
          <w:b/>
          <w:sz w:val="28"/>
        </w:rPr>
        <w:t>第二十六课《皇帝的新装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建议安排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课时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学法导引</w:t>
      </w:r>
      <w:r>
        <w:rPr>
          <w:b/>
          <w:bCs/>
          <w:sz w:val="24"/>
        </w:rPr>
        <w:t>]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童话是儿童文学的一种体裁，通过丰富的想像、幻想和夸张来编写适合于儿童欣赏的故事。本文正是体现了童话善于想像和夸张的艺术特色。文章通过描述“新装”的似有似无，来嘲笑皇帝的愚蠢可笑、贵族阶层的阿谀奉承和虚伪透顶，揭露了当时社会瞒和骗的丑恶形象，告诉我们要保持天真烂漫的童心，无私无畏，敢于说真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习本文，要注意体会童话的想像和夸张，初步把握童话的一般特点。同时，抓住“新装”这条线索，顺着作者的想像，了解故事内容，理清故事情节，深入把握作品深刻的思想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另外，结合人物描写的方法分析“皇帝”这个人物形象，将有助于更好地理解文章的主题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典题例析</w:t>
      </w:r>
      <w:r>
        <w:rPr>
          <w:b/>
          <w:bCs/>
          <w:sz w:val="24"/>
        </w:rPr>
        <w:t>]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例题：</w:t>
      </w:r>
      <w:r>
        <w:rPr>
          <w:sz w:val="24"/>
        </w:rPr>
        <w:t>判断正误（对的打“√”，错的打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丑小鸭》、《夜莺》、《海的女儿》、《快乐王子》都是安徒生写的童话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骗子赋予“新装”一个奇怪的特性：“任何不称职或者愚蠢的不可救药的人，都看不见这衣服。”这种“奇怪的特性”是推动故事情节发展的线索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皇帝受骗的真正原因是皇帝固执己见，有错不改。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章安排由一个小孩来揭开皇帝新装的秘密，戳穿游行大典的骗局，这是因为孩子的天真无邪，敢于说真话。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文中除了天真烂漫的小孩，其他人都是骗子，皇帝是最大的骗子，他为了保持皇权的稳固，不惜甘心受骗，又欺骗臣民百姓。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解析：</w:t>
      </w:r>
      <w:r>
        <w:rPr>
          <w:sz w:val="24"/>
        </w:rPr>
        <w:t>本题考查学生对课文内容、情节等的理解，还考查有关作者的文学常识。</w:t>
      </w:r>
    </w:p>
    <w:p>
      <w:pPr>
        <w:pStyle w:val="Normal"/>
        <w:spacing w:lineRule="auto" w:line="360"/>
        <w:ind w:firstLine="1217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题中《快乐王子》并非安徒生的作品，而是王尔德的作品。</w:t>
      </w:r>
    </w:p>
    <w:p>
      <w:pPr>
        <w:pStyle w:val="Normal"/>
        <w:spacing w:lineRule="auto" w:line="360"/>
        <w:ind w:firstLine="1217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题容易判断为错的，因为学生们一向认定本文的线索是“皇帝的新装”。殊不知，骗子的这句话在情节发展中同样起着关键的作用，所以肯定它是对的。</w:t>
      </w:r>
    </w:p>
    <w:p>
      <w:pPr>
        <w:pStyle w:val="Normal"/>
        <w:spacing w:lineRule="auto" w:line="360"/>
        <w:ind w:firstLine="1217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题要求学生对课文内容有深入的了解，不浮于表面认识。皇帝受骗的真正原因是他的愚蠢、虚伪。</w:t>
      </w:r>
    </w:p>
    <w:p>
      <w:pPr>
        <w:pStyle w:val="Normal"/>
        <w:spacing w:lineRule="auto" w:line="360"/>
        <w:ind w:firstLine="1217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题的解答同样得借助对文章主题的把握。了解情节设计的用意，便可对本题作出正确判断。</w:t>
      </w:r>
    </w:p>
    <w:p>
      <w:pPr>
        <w:pStyle w:val="Normal"/>
        <w:spacing w:lineRule="auto" w:line="360"/>
        <w:ind w:firstLine="1217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题也易错，因为学生对于皇帝及其臣子们是骗子容易理解，但对于百姓们是骗子觉得较难接受，其实这篇童话正是要揭露当时那种瞒和骗的世风。</w:t>
      </w:r>
    </w:p>
    <w:p>
      <w:pPr>
        <w:pStyle w:val="Normal"/>
        <w:spacing w:lineRule="auto" w:line="360"/>
        <w:ind w:firstLine="1217"/>
        <w:rPr>
          <w:sz w:val="24"/>
        </w:rPr>
      </w:pPr>
      <w:r>
        <w:rPr>
          <w:sz w:val="24"/>
        </w:rPr>
        <w:t>此类题目，常常用对的掩蔽错的，有一定的混淆性，所以，解题时要多分析，细比较，才能保证解题的正确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参考答案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×    2</w:t>
      </w:r>
      <w:r>
        <w:rPr>
          <w:sz w:val="24"/>
        </w:rPr>
        <w:t>、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×    4</w:t>
      </w:r>
      <w:r>
        <w:rPr>
          <w:sz w:val="24"/>
        </w:rPr>
        <w:t>、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课时训练</w:t>
      </w:r>
      <w:r>
        <w:rPr>
          <w:b/>
          <w:bCs/>
          <w:sz w:val="24"/>
        </w:rPr>
        <w:t>]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给加点的多音字注音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224640"/>
                            <a:gd name="textAreaBottom" fmla="*/ 21564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08"/>
                                <a:pt x="10800" y="2815"/>
                              </a:cubicBezTo>
                              <a:lnTo>
                                <a:pt x="10800" y="8331"/>
                              </a:lnTo>
                              <a:cubicBezTo>
                                <a:pt x="10800" y="9739"/>
                                <a:pt x="5400" y="11146"/>
                                <a:pt x="0" y="11146"/>
                              </a:cubicBezTo>
                              <a:cubicBezTo>
                                <a:pt x="5400" y="11146"/>
                                <a:pt x="10800" y="12554"/>
                                <a:pt x="10800" y="13961"/>
                              </a:cubicBezTo>
                              <a:lnTo>
                                <a:pt x="10800" y="18785"/>
                              </a:lnTo>
                              <a:cubicBezTo>
                                <a:pt x="10800" y="2019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5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224640"/>
                            <a:gd name="textAreaBottom" fmla="*/ 21564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08"/>
                                <a:pt x="10800" y="2815"/>
                              </a:cubicBezTo>
                              <a:lnTo>
                                <a:pt x="10800" y="8331"/>
                              </a:lnTo>
                              <a:cubicBezTo>
                                <a:pt x="10800" y="9739"/>
                                <a:pt x="5400" y="11146"/>
                                <a:pt x="0" y="11146"/>
                              </a:cubicBezTo>
                              <a:cubicBezTo>
                                <a:pt x="5400" y="11146"/>
                                <a:pt x="10800" y="12554"/>
                                <a:pt x="10800" y="13961"/>
                              </a:cubicBezTo>
                              <a:lnTo>
                                <a:pt x="10800" y="18785"/>
                              </a:lnTo>
                              <a:cubicBezTo>
                                <a:pt x="10800" y="2019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5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224640"/>
                            <a:gd name="textAreaBottom" fmla="*/ 21564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08"/>
                                <a:pt x="10800" y="2815"/>
                              </a:cubicBezTo>
                              <a:lnTo>
                                <a:pt x="10800" y="8331"/>
                              </a:lnTo>
                              <a:cubicBezTo>
                                <a:pt x="10800" y="9739"/>
                                <a:pt x="5400" y="11146"/>
                                <a:pt x="0" y="11146"/>
                              </a:cubicBezTo>
                              <a:cubicBezTo>
                                <a:pt x="5400" y="11146"/>
                                <a:pt x="10800" y="12554"/>
                                <a:pt x="10800" y="13961"/>
                              </a:cubicBezTo>
                              <a:lnTo>
                                <a:pt x="10800" y="18785"/>
                              </a:lnTo>
                              <a:cubicBezTo>
                                <a:pt x="10800" y="2019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224640"/>
                            <a:gd name="textAreaBottom" fmla="*/ 21564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08"/>
                                <a:pt x="10800" y="2815"/>
                              </a:cubicBezTo>
                              <a:lnTo>
                                <a:pt x="10800" y="8331"/>
                              </a:lnTo>
                              <a:cubicBezTo>
                                <a:pt x="10800" y="9739"/>
                                <a:pt x="5400" y="11146"/>
                                <a:pt x="0" y="11146"/>
                              </a:cubicBezTo>
                              <a:cubicBezTo>
                                <a:pt x="5400" y="11146"/>
                                <a:pt x="10800" y="12554"/>
                                <a:pt x="10800" y="13961"/>
                              </a:cubicBezTo>
                              <a:lnTo>
                                <a:pt x="10800" y="18785"/>
                              </a:lnTo>
                              <a:cubicBezTo>
                                <a:pt x="10800" y="2019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5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更</w:t>
      </w:r>
      <w:r>
        <w:rPr>
          <w:sz w:val="24"/>
        </w:rPr>
        <w:t>衣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附</w:t>
      </w:r>
      <w:r>
        <w:rPr>
          <w:sz w:val="24"/>
          <w:em w:val="underDot"/>
        </w:rPr>
        <w:t>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称</w:t>
      </w:r>
      <w:r>
        <w:rPr>
          <w:sz w:val="24"/>
        </w:rPr>
        <w:t>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  <w:em w:val="underDot"/>
        </w:rPr>
        <w:t>系</w:t>
      </w:r>
      <w:r>
        <w:rPr>
          <w:sz w:val="24"/>
        </w:rPr>
        <w:t>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435"/>
        <w:rPr/>
      </w:pPr>
      <w:r>
        <w:rPr>
          <w:sz w:val="24"/>
          <w:em w:val="underDot"/>
        </w:rPr>
        <w:t>更</w:t>
      </w:r>
      <w:r>
        <w:rPr>
          <w:sz w:val="24"/>
        </w:rPr>
        <w:t>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和</w:t>
      </w:r>
      <w:r>
        <w:rPr>
          <w:sz w:val="24"/>
        </w:rPr>
        <w:t>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  <w:em w:val="underDot"/>
        </w:rPr>
        <w:t>称</w:t>
      </w:r>
      <w:r>
        <w:rPr>
          <w:sz w:val="24"/>
        </w:rPr>
        <w:t>赞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关</w:t>
      </w:r>
      <w:r>
        <w:rPr>
          <w:sz w:val="24"/>
          <w:em w:val="underDot"/>
        </w:rPr>
        <w:t>系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根据拼音写上恰当的汉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uàn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滑</w:t>
      </w:r>
      <w:r>
        <w:rPr>
          <w:sz w:val="24"/>
        </w:rPr>
        <w:t>jī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头</w:t>
      </w:r>
      <w:r>
        <w:rPr>
          <w:sz w:val="24"/>
        </w:rPr>
        <w:t>xián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ué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士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tuǒ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当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yù pìn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选择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给加点字选择正确的义项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em w:val="underDot"/>
        </w:rPr>
        <w:t>陛</w:t>
      </w:r>
      <w:r>
        <w:rPr>
          <w:sz w:val="24"/>
        </w:rPr>
        <w:t>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皇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皇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宫殿的台阶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em w:val="underDot"/>
        </w:rPr>
        <w:t>称</w:t>
      </w:r>
      <w:r>
        <w:rPr>
          <w:sz w:val="24"/>
        </w:rPr>
        <w:t>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名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相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测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随声附</w:t>
      </w:r>
      <w:r>
        <w:rPr>
          <w:sz w:val="24"/>
          <w:em w:val="underDot"/>
        </w:rPr>
        <w:t>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应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依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一起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em w:val="underDot"/>
        </w:rPr>
        <w:t>骇</w:t>
      </w:r>
      <w:r>
        <w:rPr>
          <w:sz w:val="24"/>
        </w:rPr>
        <w:t>人听闻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奇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伤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震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文的引子、开端、发展、高潮、结局依次分别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看新装——恐失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穿新装——露愚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爱新装——显癖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展新装——揭真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E</w:t>
      </w:r>
      <w:r>
        <w:rPr>
          <w:sz w:val="24"/>
        </w:rPr>
        <w:t>、“织”新装——现手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童话往往通过丰富的想像和夸张来叙写故事，表现主题。指出下列句中没有运用夸张手法的一句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他们说：“这些衣服轻柔得像蜘蛛网一样，穿的人会觉得好像身上没有什么东西似的，这也正是这些衣服的优点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他们摆出两架织布机，装作是在工作的样子，可是他们的织布机上连一点东西的影子也没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城里所有的人都在谈论着这美丽的布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他每一天每一点钟都要换一套衣服，人们提到他，总是说：“皇上在更衣室里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填空题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童话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文学中的一种。这种作品通过丰富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幻想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来塑造形象，反映生活，对儿童进行思想教育。语言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，故事情节往往离奇曲折，引人入胜。童话又往往采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修辞手法，举凡鸟兽虫鱼，花草树木，整个大自然以及家具、玩具都可赋予生命，注入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使它们人格化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本文作者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国籍）著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作家，他还有代表作：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等（至少写出三部）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“有一个皇帝，为了穿着漂亮，不惜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他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关心他的军队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喜欢去看戏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喜欢乘着马车去游公园—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是为了去炫耀一下他的新衣服。他每一天每一点钟都要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”这里着重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三个方面具体的夸张皇帝只图穿的漂亮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提示，拟出“悲观者”和“乐观者”各自所说的话，每句不超过</w:t>
      </w:r>
      <w:r>
        <w:rPr>
          <w:sz w:val="24"/>
        </w:rPr>
        <w:t>10</w:t>
      </w:r>
      <w:r>
        <w:rPr>
          <w:sz w:val="24"/>
        </w:rPr>
        <w:t>个字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位悲观者和一位乐观者同时被派往某地去推销鞋子，可他们到达目的地以后，却发现那里的人全都是光着脚在走路，那位悲观者沮丧地说：“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而那位乐观者却欣喜地说：“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二</w:t>
      </w:r>
    </w:p>
    <w:p>
      <w:pPr>
        <w:pStyle w:val="Normal"/>
        <w:spacing w:lineRule="auto" w:line="360"/>
        <w:rPr/>
      </w:pPr>
      <w:r>
        <w:rPr>
          <w:sz w:val="24"/>
        </w:rPr>
        <w:t>一、阅读下面几句话，填写题目中的表格，写出字母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sz w:val="24"/>
        </w:rPr>
        <w:t>所指代的人物、对人物的描写方法及由描写所体现出的人物的性格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“对，我已经穿好了。”</w:t>
      </w:r>
      <w:r>
        <w:rPr>
          <w:b/>
          <w:bCs/>
          <w:sz w:val="24"/>
        </w:rPr>
        <w:t>A</w:t>
      </w:r>
      <w:r>
        <w:rPr>
          <w:sz w:val="24"/>
        </w:rPr>
        <w:t>说，“这衣服会合我的身吗？”于是他又在镜子面前把身子转动了一下……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B</w:t>
      </w:r>
      <w:r>
        <w:rPr>
          <w:sz w:val="24"/>
        </w:rPr>
        <w:t>把最细的生丝和最好的金子都装进自己的腰包，只在那两架空织布机上忙忙碌碌，一直搞到深夜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“我的老天爷！”</w:t>
      </w:r>
      <w:r>
        <w:rPr>
          <w:b/>
          <w:bCs/>
          <w:sz w:val="24"/>
        </w:rPr>
        <w:t>C</w:t>
      </w:r>
      <w:r>
        <w:rPr>
          <w:sz w:val="24"/>
        </w:rPr>
        <w:t>想，“难道我是愚蠢的吗？我从来没有怀疑过自己。……我决不能让人知道我看不见布料。”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“他实在没穿什么衣服呀！”最后所有的</w:t>
      </w:r>
      <w:r>
        <w:rPr>
          <w:b/>
          <w:bCs/>
          <w:sz w:val="24"/>
        </w:rPr>
        <w:t>D</w:t>
      </w:r>
      <w:r>
        <w:rPr>
          <w:sz w:val="24"/>
        </w:rPr>
        <w:t>都说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395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阅读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、阅读下面语段，完成文后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“</w:t>
      </w:r>
      <w:r>
        <w:rPr>
          <w:sz w:val="24"/>
        </w:rPr>
        <w:t>您看这布华丽布华丽？”那两位诚实的官员说，“陛下请看：多么美的花纹！多么美的色彩！”他们指着那架空织布机，他们相信别人一定能看得见布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这是怎么一回事呢？”皇帝心里想，“我什么也没有看见！这可骇人听闻了。难道我是一个愚蠢的人吗？难道我不够资格当皇帝吗？这可是最可怕的事情。”“哎呀，真是美极了！”皇帝说，“我十分满意！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于是他点头表示满意。他仔细地看着织布机，他不愿说出什么也没看到。跟着他来的全体随员也仔细地看了又看，可是他们也没比别人看到更多的东西。他们像皇帝一样，也说：“哎呀，真是美极了！”他们向皇帝建议，用这新的、美丽的布料做成衣服，穿着这衣服去参加快要举行的游行大典。“这布是华丽的！精致的！无双的！”每人都随声附和着。每人都有说不出的快乐。皇帝赐给骗子“御聘织师”的头衔，封他们为爵士，并授予一枚可以挂在扣眼上的勋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皇帝还未评价骗子织的布，那“两位诚实的官员”就抢先介绍的原因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为了蒙骗皇帝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他俩相信别人一定能看见布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帮骗子说谎。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、为了表明他俩能看见布料，因而是聪明的、称职的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②段中皇帝说“我十分满意”的原因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他看到大臣们抢着介绍布料，十分效忠于他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为了让骗子更努力地为他织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他看到两个骗子织出了人间最美丽的布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为了不让别人知道他什么也没看见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③段中“每人都有说不出的快乐”的原因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他们性格从来都是乐观的。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、他们都看到别人出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他们都看到了骗子的精彩表演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、他们看不到布的行为没被揭穿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第②段中“</w:t>
      </w:r>
      <w:r>
        <w:rPr>
          <w:sz w:val="24"/>
          <w:em w:val="underDot"/>
        </w:rPr>
        <w:t>这</w:t>
      </w:r>
      <w:r>
        <w:rPr>
          <w:sz w:val="24"/>
        </w:rPr>
        <w:t>可骇人听闻了。”此句中的“这”字指代什么？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语段对皇帝的描写采用了哪些描写方法？由语段可看出皇帝具有什么样的性格特点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语段中哪一句话把文章情节迅速推向高潮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概括这段文字叙述的事件，不超过</w:t>
      </w:r>
      <w:r>
        <w:rPr>
          <w:sz w:val="24"/>
        </w:rPr>
        <w:t>20</w:t>
      </w:r>
      <w:r>
        <w:rPr>
          <w:sz w:val="24"/>
        </w:rPr>
        <w:t>个字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□□□□□□□□□□□□□□□□□□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（二）阅读下文，完成文后问题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成功的试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两个大学生乘车来到一个小城市，在一家旅馆投宿，店主像通常所做的那样，问他们姓名、职业、要在此往多久。这两个外地人说：“我们是格芬克城的著名医生。大约要在这儿住四个星期。但您不要将这告诉任何人，因为我们要在这里做一个试验，我们需要安静。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好奇的店主问：“究竟做什么试验？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“</w:t>
      </w:r>
      <w:r>
        <w:rPr>
          <w:sz w:val="24"/>
        </w:rPr>
        <w:t>在格芬克城我们作出了一个奇迹：将死人重新搞活起来。这种试验，我们在那里用了三个星期时间。现在我们要在这里，在另一种条件下重做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显然，店主立即将这奇怪的故事传开了。开始人们对此只是一笑了之；但这两个外地人的行动却渐渐地引人注意了。他俩经常到公墓去，久久地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在一些坟墓前，其中包括一个富商的年轻妻子的墓。他们同人们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有关这个年轻太太和其他葬于此公墓的死人的情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  <w:u w:val="single"/>
        </w:rPr>
        <w:t>整个小城渐渐地处于一种奇异的不安之中。</w:t>
      </w:r>
      <w:r>
        <w:rPr>
          <w:sz w:val="24"/>
        </w:rPr>
        <w:t>首先是那商人，他真的相信这种神奇的试验会成功，他同城里的医生交谈，现在连医生的脸也严肃起来了。三个星期的时间快要过去了，肯定要发生什么事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第三个星期的周末，这两个外地人收到了商人的一封信。“我曾有过一个像天使一般的妻子，”他写道，“但她重病缠身。我很爱她，也正因为如此，我不希望她重返病体。你们别扰乱她安宁吧！”信封里放了一大笔标明是作为谢利的钱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在第一封信之后，其他的信接踵而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一个侄子继承了他叔叔的遗产，很为他死去的叔叔再复活而担忧；一个在其丈夫死后又重新改嫁的女人写道：“我的丈夫很老了，他不想再活了。他已得到了他的安宁。”……这些信的信封里也都放着一笔款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两个外地人对此一言不发，夜里继续着他们的公墓之行。这时，小城的市长进行干预了。他当市长才不久，而且很想长期当下去，不愿再跟死去的前任市长会面。他向这两个大学生提供了一大笔款。“我们的条件是，”他写道，“你们不要再继续试验下去了。我们相信你们能将死人搞活，还可以给你们一份证明。我们这里不想要奇迹，你们立刻离开这个城市吧！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这两个外地人拿了钱和证明，收拾起他们的行装，离开了这城市。“试验”成功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结合上下文，在文中的空格中填上适当的动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商人、侄子、女人、市长给两个大学生写信寄钱，让他们停止试验的目的分别是什么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商人的目的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侄子的目的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女人的目的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市长的目的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文章中画线部分在文中的作用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文章题目《成功的试验》有何深刻含义？</w:t>
      </w:r>
    </w:p>
    <w:p>
      <w:pPr>
        <w:pStyle w:val="Normal"/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本文和课文《皇帝的新装》相比较，有何相似之处？</w:t>
      </w:r>
    </w:p>
    <w:p>
      <w:pPr>
        <w:pStyle w:val="Normal"/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案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-2" w:firstLine="2"/>
        <w:rPr>
          <w:b/>
          <w:b/>
          <w:bCs/>
          <w:sz w:val="24"/>
        </w:rPr>
      </w:pPr>
      <w:r>
        <w:rPr>
          <w:b/>
          <w:bCs/>
          <w:sz w:val="24"/>
        </w:rPr>
        <w:t>二十六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《皇帝的新装》训练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．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gēng  gèng  2.hè  hé  3.chèn  chēng  4.jì  xì  </w:t>
      </w:r>
      <w:r>
        <w:rPr>
          <w:sz w:val="24"/>
        </w:rPr>
        <w:t>二</w:t>
      </w:r>
      <w:r>
        <w:rPr>
          <w:sz w:val="24"/>
        </w:rPr>
        <w:t>.</w:t>
      </w:r>
      <w:r>
        <w:rPr>
          <w:sz w:val="24"/>
        </w:rPr>
        <w:t>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御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</w:t>
      </w:r>
      <w:r>
        <w:rPr>
          <w:sz w:val="24"/>
        </w:rPr>
        <w:t>.1.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C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B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 xml:space="preserve">D  2.C E A B D  3.B  </w:t>
      </w:r>
      <w:r>
        <w:rPr>
          <w:sz w:val="24"/>
        </w:rPr>
        <w:t>四</w:t>
      </w:r>
      <w:r>
        <w:rPr>
          <w:sz w:val="24"/>
        </w:rPr>
        <w:t>.1.</w:t>
      </w:r>
      <w:r>
        <w:rPr>
          <w:sz w:val="24"/>
        </w:rPr>
        <w:t>儿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夸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俗、生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拟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思想感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安徒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丹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童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卖火柴的小女孩》《海的女儿》《丑小鸭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把所有的钱都花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既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也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也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除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换一套衣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治装费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趣爱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换衣次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符合情境即可。如：悲观者：“他们全都不必穿鞋呀！”乐观者：“他们全都还没有买鞋呢！”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《皇帝的新装》训练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</w:t>
      </w:r>
      <w:r>
        <w:rPr>
          <w:sz w:val="24"/>
        </w:rPr>
        <w:t>.A.</w:t>
      </w:r>
      <w:r>
        <w:rPr>
          <w:sz w:val="24"/>
        </w:rPr>
        <w:t>皇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描写、行动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愚蠢可笑、自欺欺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骗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行动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狡猾、贪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老大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心理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自恃年高资深，实则愚蠢透顶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老百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敢讲真话、心胸坦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</w:t>
      </w:r>
      <w:r>
        <w:rPr>
          <w:sz w:val="24"/>
        </w:rPr>
        <w:t xml:space="preserve">.1.B  D  2.D  3.D  4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这”指代皇帝看不见织布机上的布料这件事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语言描写、动作描写、心理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愚蠢、骄横、虚伪、自欺欺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4"/>
        </w:rPr>
        <w:t>他们向皇帝建议，用这新的美丽的布料作成衣服，穿着这衣服去参加快要举行的游行大典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.</w:t>
      </w:r>
      <w:r>
        <w:rPr>
          <w:sz w:val="24"/>
        </w:rPr>
        <w:t>皇帝去看新装，自己受了骗还自欺欺人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.</w:t>
      </w:r>
      <w:r>
        <w:rPr>
          <w:sz w:val="24"/>
        </w:rPr>
        <w:t>停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交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询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不希望重病而死的妻子重返人间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希望叔叔复活拿回他的财产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想和她的先夫生活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愿跟死去的前任市长见面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.</w:t>
      </w:r>
      <w:r>
        <w:rPr>
          <w:sz w:val="24"/>
        </w:rPr>
        <w:t>渲染气氛</w:t>
      </w:r>
      <w:r>
        <w:rPr>
          <w:sz w:val="24"/>
        </w:rPr>
        <w:t>,</w:t>
      </w:r>
      <w:r>
        <w:rPr>
          <w:sz w:val="24"/>
        </w:rPr>
        <w:t>为故事情节的发展作铺垫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试验”二字是反语，由这场虚无试验的成功，揭露了社会的黑暗，讽刺了小城上到市长、下到普通市民的愚蠢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.</w:t>
      </w:r>
      <w:r>
        <w:rPr>
          <w:sz w:val="24"/>
        </w:rPr>
        <w:t>都讽刺了人们的愚蠢，都揭露了当时社会的黑暗、瞒与骗的世风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hd w:fill="D8D8D8" w:val="clea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1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 w:cs="宋体;SimSu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宋体;SimSun" w:hAnsi="宋体;SimSun" w:cs="宋体;SimSun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宋体;SimSun" w:hAnsi="宋体;SimSun" w:cs="宋体;SimSu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sz w:val="24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cs="宋体;SimSu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2:46:00Z</dcterms:created>
  <dc:creator>wutao</dc:creator>
  <dc:description/>
  <dc:language>en-US</dc:language>
  <cp:lastModifiedBy>zyb</cp:lastModifiedBy>
  <dcterms:modified xsi:type="dcterms:W3CDTF">2004-12-14T04:02:00Z</dcterms:modified>
  <cp:revision>100</cp:revision>
  <dc:subject/>
  <dc:title>第二十六课《皇帝的新装》</dc:title>
</cp:coreProperties>
</file>