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1"/>
        </w:rPr>
      </w:pPr>
      <w:r>
        <w:rPr>
          <w:rFonts w:ascii="Times New Roman" w:hAnsi="Times New Roman" w:cs="Times New Roman"/>
          <w:b/>
          <w:color w:val="000000"/>
          <w:sz w:val="28"/>
          <w:szCs w:val="21"/>
        </w:rPr>
        <w:t>安徒生和安徒生的童话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安徒生，生于鞋匠家庭。童年生活贫苦。早期写有诗歌、剧本和长篇小说《即兴诗人》等。</w:t>
      </w:r>
      <w:r>
        <w:rPr>
          <w:rFonts w:cs="Times New Roman" w:ascii="Times New Roman" w:hAnsi="Times New Roman"/>
          <w:color w:val="000000"/>
          <w:szCs w:val="21"/>
        </w:rPr>
        <w:t>1835</w:t>
      </w:r>
      <w:r>
        <w:rPr>
          <w:rFonts w:ascii="Times New Roman" w:hAnsi="Times New Roman" w:cs="Times New Roman"/>
          <w:color w:val="000000"/>
          <w:szCs w:val="21"/>
        </w:rPr>
        <w:t>年开始写童话，共写了一百六十余篇。在《丑小鸭》《小克劳斯和大克劳斯》《皇帝的新装》《夜莺》《卖火柴的小女孩》《她是一个废物》等篇中，作者揭露了当时社会的黑暗和金钱支配一切的罪恶，讽刺统治阶级的专横愚昧，反映贫富之间的悬殊，同情下层人民的苦难。作品</w:t>
      </w:r>
      <w:r>
        <w:rPr>
          <w:rFonts w:ascii="Times New Roman" w:hAnsi="Times New Roman" w:cs="Times New Roman"/>
          <w:color w:val="000000"/>
          <w:szCs w:val="21"/>
        </w:rPr>
        <w:t>想象</w:t>
      </w:r>
      <w:r>
        <w:rPr>
          <w:rFonts w:ascii="Times New Roman" w:hAnsi="Times New Roman" w:cs="Times New Roman"/>
          <w:color w:val="000000"/>
          <w:szCs w:val="21"/>
        </w:rPr>
        <w:t>丰富，情节生动，语言朴素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安徒生的童话故事体现了丹麦文学中的民主传统和现实主义倾向。他的最好的童话脍炙人口，到今天还为世界上众多的成年人和儿童所传诵。有些童话如《卖火柴的小女孩》《丑小鸭》《看门人的儿子》等，既真实地描绘了穷苦人的悲惨生活，又渗透着浪漫主义的情调和幻想。由于作者出身贫寒，对于社会上贫富不均、弱肉强食的现象感受极深，因此他一方面以真挚的笔触热烈歌颂劳动人民，同情不幸的穷人，赞美他们的善良、纯洁等高尚品质；另一方面又愤怒地鞭挞了残暴、贪婪、虚弱、愚蠢的反动统治阶级和剥削者，揭露了教会僧侣的丑行和人们的种种陋习，不遗余力地批判了社会罪恶。《皇帝的新装》辛辣地讽刺了皇帝的昏庸无能和朝臣们阿谀逢迎的丑态；《夜莺》和《豌豆上的公主》嘲笑了贵族的无知和脆弱。有些故事如《白雪皇后》则表现了作者对人类理想的看法，即坚信“真善美终将取得胜利”的乐观主义信念。他在最后一部作品《园丁和主人》中，还着力塑造了一个真正的爱国者的形象，反映了作者本人始终不渝的爱国主义精神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安徒生的一些童话故事，特别是晚期的某些作品，也显示出他思想上的局限性。他虽然把满腔同情倾注在穷苦人身上，但因找不到摆脱不幸的道路，又以伤感的眼光看待世界，流露出消极情绪。他认为上帝是真、善、美的化身，可以引导人们走向“幸福”。他在作品中有时也进行道德说教，宣扬基督教的博爱思想，提倡容忍与和解的精神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安徒生的童话同民间文学有着血缘关系，继承并发扬了民间文学的朴素清新的格调。他早期的作品大多数取材于民间故事，后期创作中也引用了很多民间歌谣和传说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在体裁和写作手法上，安徒生的作品是多样化的，有童话故事，也有短篇小说；有寓言，也有诗歌；既适合于儿童阅读，也适合于成年人鉴赏。他创造的艺术形象，如：没有穿衣服的皇帝、坚定的锡兵、拇指姑娘、丑小鸭、红鞋等，已成为欧洲语言中的典故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在语言风格上，安徒生是一个有高度创造性的作家，在作品中大量运用丹麦下层人民的日常口语和民间故事的结构形式。语言生动、自然、流畅、优美，充满浓郁的乡土气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2:28:00Z</dcterms:created>
  <dc:creator>wutao</dc:creator>
  <dc:description/>
  <dc:language>en-US</dc:language>
  <cp:lastModifiedBy>zj</cp:lastModifiedBy>
  <dcterms:modified xsi:type="dcterms:W3CDTF">2004-06-09T02:29:00Z</dcterms:modified>
  <cp:revision>1</cp:revision>
  <dc:subject/>
  <dc:title>安徒生和安徒生的童话</dc:title>
</cp:coreProperties>
</file>