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93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人物形象分析</w:t>
      </w:r>
    </w:p>
    <w:p>
      <w:pPr>
        <w:pStyle w:val="Normal"/>
        <w:tabs>
          <w:tab w:val="clear" w:pos="420"/>
          <w:tab w:val="left" w:pos="993" w:leader="none"/>
        </w:tabs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993" w:leader="none"/>
        </w:tabs>
        <w:spacing w:lineRule="auto" w:line="360"/>
        <w:ind w:firstLine="480"/>
        <w:rPr/>
      </w:pPr>
      <w:r>
        <w:rPr>
          <w:sz w:val="24"/>
        </w:rPr>
        <w:t>用简洁的语言描写人物的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言、行动、特别是人物的心理，准确、传神地表现每个人物的性格，使相似的场面写得类而不同，妙趣横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主要人物：皇帝、“诚实的”老大臣、一位“诚实的”官员，还有次要人物：皇帝的随行官员、“最高贵的骑士”、内臣等。他们的共同特征是自私、虚伪、愚蠢和欺骗，而这些特征又是在看骗子“织布”、做“新装”的过程中表现出来的。场面是相似的，本质是相同的；而我们读起来并不觉得雷同。这是因为作者抓住了每个人物的性格特征，注意了他们年龄、身份、地位的不同，准确、传神地描写了人物的神态、语言、行动、特别是人物心理，表现了每个人物的异与同。比如，同是写看“布料”，皇帝、老大臣和那位官员的表现就各不相同。写老大臣，细写其神态，两次写了他的“看”。先写他“眼睛睁得特别大”、“越睁越大”，这是真看，既写出了他什么也没看到的惊，又画出了他那一副衰朽的样子。在写他“一边说，一边从他的眼镜里仔细地看”，则是假看，写出他的骗，装出仔细看的样子骗人。写那位官员，只写他“看了又看”。这一描写的变化，不仅有详有略，而且准确地表现了他们的年龄和性格的差别。心理描写则更能突出人物的特点。什么也没看到，皇帝和老大臣的心理都非常惊疑，写皇帝，用疑问句，表惊异；而写老大臣，则用祈使句，表哀叹。皇帝、老大臣和那位官员都否定自己的愚蠢、不称职，皇帝自以为至高无上、老大臣自恃年高资深，都用反问句，否定语气强烈；而那位官员年青得志，不禁有点儿自我怀疑，用疑问句。皇帝、大臣和百姓们都称赞那根本不存在的布料、新装是多么的美，但每个人的语言也各不相同。正是有了这具体多变的描写，人物的个性才显得具体、鲜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7:35:00Z</dcterms:created>
  <dc:creator>wutao</dc:creator>
  <dc:description/>
  <dc:language>en-US</dc:language>
  <cp:lastModifiedBy>zyb</cp:lastModifiedBy>
  <dcterms:modified xsi:type="dcterms:W3CDTF">2004-12-13T07:29:00Z</dcterms:modified>
  <cp:revision>100</cp:revision>
  <dc:subject/>
  <dc:title/>
</cp:coreProperties>
</file>