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pPr>
      <w:r>
        <w:rPr>
          <w:rFonts w:ascii="Times New Roman" w:hAnsi="Times New Roman" w:cs="Times New Roman"/>
          <w:b/>
          <w:color w:val="000000"/>
          <w:sz w:val="28"/>
          <w:szCs w:val="21"/>
        </w:rPr>
        <w:t>《皇帝的新装》教学建议</w:t>
      </w:r>
      <w:r>
        <w:rPr>
          <w:rFonts w:ascii="Times New Roman" w:hAnsi="Times New Roman" w:cs="Times New Roman" w:eastAsia="Times New Roman"/>
          <w:b/>
          <w:color w:val="000000"/>
          <w:sz w:val="28"/>
          <w:szCs w:val="21"/>
        </w:rPr>
        <w:t xml:space="preserve"> </w:t>
      </w:r>
    </w:p>
    <w:p>
      <w:pPr>
        <w:pStyle w:val="Web"/>
        <w:widowControl w:val="false"/>
        <w:spacing w:lineRule="auto" w:line="360" w:before="0" w:after="0"/>
        <w:ind w:firstLine="480"/>
        <w:jc w:val="both"/>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一、本文是一篇童话，充分体现了作者天才的想象能力。因此，教学这篇课文，应紧紧抓住这一特点，一方面让学生边读课文边猜想，看看自己的想象和作者的想象是否有差别；另一方面要引导学生顺着作者的想象理解课文的内容和语言描写的妙处，深入把握作品深刻的思想意义。猜读时，到了一个新情节的开头，不要急于往下读，可以让学生把书合上自己先试着想象，从而培养学生的想象能力。例如：</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读到“为了要穿得漂亮”，可以想象一下，这个皇帝图漂亮到了什么程度。</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读到“来了两个骗子”，可以想象一下，这两个骗子会怎样行骗。</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读到“都看不见衣服”，可以想象一下，这个皇帝会怎样想，怎么办。</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读到“这位善良的老大臣来到那两个骗子的屋子里”，可以想象一下，这个老大臣看到骗局会有怎样的表现。</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读到“皇帝又派了另外一位诚实的官员去看工作进行的情况”，可以想象一下，这个官员看到骗局又会有怎样的表现。</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读到“皇帝很想亲自去看一次”，可以想象一下，这个皇帝看到骗局又会有什么表现。</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读到“第二天早上，游行大典就要举行了”，可以想象一下，宫内宫外看着光身子的皇帝将会怎么样，结局会怎么样。</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想一想，读一读，体会体会安徒生的想象力多么丰富，多么精妙，自己哪些想象也很好，也可以让学生介绍些自己所想象的情节，讲读分析则要着重分析课文想象的特色。</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二、教学本文，要重视朗读，在大致了解内容的基础上，最好让学生分角色朗读。朗读前应该先让学生分清哪是叙述部分，哪是人物的心理描写、语言描写和行动描写，从而读出各自不同的感情。有录音带的学校，可以先让学生听听录音，然后自己朗读，效果可能会更好。</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三、这篇童话字面上容易懂，故事又有趣，讲读要防止浮而不实、追求表面热闹而不注意深入理解，要注意引导学生仔细玩味课文，含蓄的语句要领会其深层含义，精彩的语句要揣摩其用笔的精妙，但是不宜过多，要少而精。</w:t>
      </w:r>
      <w:r>
        <w:rPr>
          <w:rFonts w:ascii="Times New Roman" w:hAnsi="Times New Roman" w:cs="Times New Roman" w:eastAsia="Times New Roman"/>
          <w:color w:val="000000"/>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2:27:00Z</dcterms:created>
  <dc:creator>wutao</dc:creator>
  <dc:description/>
  <dc:language>en-US</dc:language>
  <cp:lastModifiedBy>zj</cp:lastModifiedBy>
  <dcterms:modified xsi:type="dcterms:W3CDTF">2004-06-09T02:28:00Z</dcterms:modified>
  <cp:revision>100</cp:revision>
  <dc:subject/>
  <dc:title>《皇帝的新装》教学建议 </dc:title>
</cp:coreProperties>
</file>