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皇帝的新装》比较阅读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《皇帝的新装》的讲析已近尾声。教师印发给学生一个古代故事：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狂人之细布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昔狂人，令绩师绩锦，极令细好。绩师加意，细若微尘，狂人犹恨其粗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绩师大怒，及指控示曰：“此是细缕。”狂人曰：“何以不见？”师曰：“此缕极细，我工之良匠，犹且不见，况他人耶？”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狂人大喜，以付绩师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南朝《高僧传（初集）》）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注释：绩师：纺织师加意：特别用心地织恨：不满意，嫌）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照注释疏通句义后，要求学生与《皇帝的新装》进行比较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师：我们先来看看这两篇文章在题材和主题上有什么相似之处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：《皇帝的新装》揭露了统治阶级的穷奢极欲、挥霍无度、卑劣愚蠢；《狂人之细布》表现了封建社会剥削者爱慕虚荣、贪婪愚蠢的丑态，深刻揭露了封建社会的病状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师：接下来我们比较两篇文章的结构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：情节曲折，故事完整，结构紧凑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：两篇文章都是以物为线索展开故事，安排结构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：两篇文章的情节结构相似，《皇帝的新装》中的故事，以骗开始，以骗结束：《狂人之细布》中的故事，也贯穿一个“骗”字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师：南朝梁《高僧传》比安徒生的《皇帝的新装》早一千多年。不同时代，不同国度，为什么会产生如此类似的故事？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：两个类似的故事，都是从真实生活中产生出来的，都反映了当时的经济的、政治的现实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师：这恰恰说明了“生活是与作的源泉”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</w:t>
      </w:r>
      <w:r>
        <w:rPr>
          <w:rFonts w:ascii="Times New Roman" w:hAnsi="Times New Roman" w:cs="Times New Roman"/>
          <w:sz w:val="24"/>
        </w:rPr>
        <w:t>评析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个教例美点在于引进了一篇参读资料，从教学手法讲，这叫“插入式比较阅读”，比较的角度是“求同”，比较的重点是题材、主题和结构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比较阅读实际上是一种“小单元教学”，对于本课教学来讲，它起码有三个优点：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，开阔了学生的眼界，他们对古今中外的文学作品有如此相似的内容觉得十分奇妙，觉得有元限的趣味，增强了学习课文的兴趣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二，增加了学生思维的深度。两篇文章放在一起，使学习的内容具有立体感，学生思考的联系面扩大，思索的层次增加，有助于对课文的进一步的理解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三，使学生有较为持久的心理亢奋，在反复的比较之中不断延伸着自己的注意力，保持着自己的注意力，课堂教学效益增加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教学改革的角度来讲，比较阅读教学也具有它独特的意义：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比如，比较阅读是中学生必须掌握的阅读技能之一；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比如，比较阅读所形成的对比度、新异点，是对学生“注意”的积极强化；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比如，比较阅读教学的普遍的实施，将大面积提高教师的阅读教学操作技能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……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，语文的课文阅读教学之中，要多引进一些参读资料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17:00Z</dcterms:created>
  <dc:creator>wutao</dc:creator>
  <dc:description/>
  <dc:language>en-US</dc:language>
  <cp:lastModifiedBy>zyb</cp:lastModifiedBy>
  <dcterms:modified xsi:type="dcterms:W3CDTF">2004-12-13T07:17:00Z</dcterms:modified>
  <cp:revision>100</cp:revision>
  <dc:subject/>
  <dc:title>《皇帝的新装》比较阅读 </dc:title>
</cp:coreProperties>
</file>