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皇帝的新装》的艺术特色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《皇帝的新装》十分注意叙述的清晰性和完整性。它所用的叙事方式，是儿童们最易接受的顺叙法，落笔就写主要人物，介绍皇帝爱穿新衣的“癖好”，然后引出骗子，接着写织布，做衣，最后写皇帝穿上“新衣”参加游行大典，在人们面前出尽洋相。故事顺序展开，一环紧扣一环，逐步引向高潮，最后简短作结，且又留有想象余地。这样的写法，既能适应少年儿童的智力水平，又能满足他们的好奇心，同时也有利于培养他们周密的思考能力、清晰的表达能力和丰富的想象能力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《皇帝的新装》十分注意突出重点，对于关键性的情节和细节，运用多种手法，不断加以重复，反复进行交代。这篇童话中，凡属重要的情节和细节，诸如皇帝爱穿新衣的“癖好”，骗子的阴谋诡计，他们吹嘘自己所织出的衣料的“特性”，他们在织布机上的“空忙”情况，大臣、官员和皇帝察看织布情况时的心理动态，皇帝穿“新衣”上街游行和被老百姓识破的过程，等等，作者都用不同的方式，重复地加以叙述和描绘。这种成年人可能会感到“嗦”的描述方式却正符合少年儿童的心理特征，使他们觉得是在娓娓而谈，清楚明白，引人入胜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《皇帝的新装》还十分注意叙述方式的多样化，使故事显得更加生动、活泼、有趣。作者在叙述整个故事时，有时采用明白流畅的白描手法，有时通过精彩的对话，有时则细致地揭示人物的内心活动。通过这样多种方式的相互交叉，灵活运用，大大增强了作品的生动性，有利于吸引儿童的注意力，激发他们的兴趣，使他们随着故事情节的逐步展开，很自然地接受作品的内容，在潜移默化之中，受到感染和教育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31:00Z</dcterms:created>
  <dc:creator>wutao</dc:creator>
  <dc:description/>
  <dc:language>en-US</dc:language>
  <cp:lastModifiedBy>zj</cp:lastModifiedBy>
  <dcterms:modified xsi:type="dcterms:W3CDTF">2004-06-09T02:31:00Z</dcterms:modified>
  <cp:revision>100</cp:revision>
  <dc:subject/>
  <dc:title>《皇帝的新装》的艺术特色 </dc:title>
</cp:coreProperties>
</file>