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皇帝的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新装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阅读这篇童话，回答下列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在根本不存在的“新装”面前，从皇帝到老百姓都不敢说自己根本看不见它，这是为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后来，一个小孩子最先说出了真话，紧接着老百姓也都说真话了，而皇帝和他的内臣们仍装模作样地把戏演下去。作者这样写，你是怎样理解的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设题意图：培养学生阅读中迅速找出关键语句和概括内容要点，从而整体把握文章的主要内容和主旨的能力。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小题可先勾画出在“新装”面前皇帝、大臣以及老百姓的语言和表现，然后再概括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题意在让学生在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小题基础上作进一步思考、概括，要注意引导学生理解课文的现实教育意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参考答案：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题参考“问题研究②”；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题，“仍然装模作样地把戏演下去”是前面所表现的虚伪的继续和深化。如果让“戏”就此收场，则害怕国人明白了自己的昏庸、愚蠢乃至不够格做皇帝；继续“演”下去，则是为维护自己的权威，这充分暴露了皇帝内心的怯弱虚伪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阅读下面描写皇帝的爱好和心理活动的句子，研讨括号里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他既不关心他的军队，也不喜欢去看戏，也不喜欢乘着马车去游公园除非是为了去炫耀一下他的新衣服。他每一天每一点钟都要换一套衣服。人们提到他，总是说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皇上在更衣室里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用一句话概括这段话的内容。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“</w:t>
      </w:r>
      <w:r>
        <w:rPr>
          <w:rFonts w:ascii="Times New Roman" w:hAnsi="Times New Roman" w:cs="Times New Roman"/>
          <w:color w:val="000000"/>
          <w:szCs w:val="21"/>
        </w:rPr>
        <w:t>我倒很想知道衣料究竟织得怎样了。”皇帝想。不过，想起凡是愚蠢或不称职的人就看不见这布，心里的确感到不大自然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皇帝为什么会“感到不大自然”</w:t>
      </w:r>
      <w:r>
        <w:rPr>
          <w:rFonts w:cs="Times New Roman" w:ascii="Times New Roman" w:hAnsi="Times New Roman"/>
          <w:color w:val="000000"/>
          <w:szCs w:val="21"/>
        </w:rPr>
        <w:t xml:space="preserve">?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不过他心里却这样想：“我必须把这游行大典举行完毕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因此他摆出一副更骄傲的神气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皇帝已经感觉到老百姓说的话是真的，为什么反而“摆出一副更骄傲的神气”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想像一下这个皇帝回到宫里会采取什么行动。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设题意图：意在引导学生从课文里有关皇帝的语句中，比较深入地理解和把握皇帝这一人物形象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解题思路：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小题的句子，点出皇帝爱慕虚荣，生活奢糜，是故事的引子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题从上下文中寻求答案。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小题，皇帝的心理活动，依然是虚荣的继续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皇帝喜欢新装已经到了成癖的程度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皇帝一方面愚蠢地自信，觉得自己肯定能经受住新装的检验，可是由于事关重大，直接威胁着他的尊严、皇权，所以又不免有些心虚，所以“感到不大自然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为了维护自己的统治和权威，他不能在公众面前暴露自己其实愚蠢和不称职，只好硬撑住，摆出“更骄傲的神气”，这也暴露了他的外强中干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按照课文中所表现的皇帝的性格特点，皇帝回到宫里，依然会厚待骗子。“具体行动”，可让学生去推求、想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从下面两题中任选一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说真话需要勇气，有时还要付出代价。如果你当时也在场，会怎样做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试结合生活经验，讨论有关说真话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有人认为课文中的骗子也有值得肯定的地方，有人不同意，试就这个问题展开辩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设题意图：让学生将所学所知同自己的思想认识、生活现实贯通，以帮助他们培养健康的人格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解题思路：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题第一问重点说说自己选择做法的制约因素。第二问，可让大家先列举现实生活中明知是假，偏要说真的现象，然后分析其原因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题可提示学生从骗子的动机和客观效果上分析认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6:00Z</dcterms:created>
  <dc:creator>wutao</dc:creator>
  <dc:description/>
  <dc:language>en-US</dc:language>
  <cp:lastModifiedBy>zj</cp:lastModifiedBy>
  <dcterms:modified xsi:type="dcterms:W3CDTF">2004-06-09T02:26:00Z</dcterms:modified>
  <cp:revision>100</cp:revision>
  <dc:subject/>
  <dc:title>《皇帝的新装》练习说明 </dc:title>
</cp:coreProperties>
</file>