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关于入情阅读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文艺性作品，先通过情感体验把握全文的中心思想，然后再根据中心思想理解文章的分段和主要的表现方法。入情阅读法着意于培养阅读时的情感，即对文章渗透在字里行间的情感因素的感受。它的一个特点是一边阅读一边调动感情，如见其人，如临其境，爱作者之所爱，憎作者之所憎，喜作者之所喜，怒作者之所怒，把作者之情化为读者之情。在阅读过程中发展形象思维和创造性想像，激发起审美感和道德感，使感情得到陶冶。它的另一特点是激发感情抓住中心，从整体到部分，首先把握全文中心，作者爱憎，然后再深入理解各部分。朗读是入情阅读法的重要手段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09:00Z</dcterms:created>
  <dc:creator>wutao</dc:creator>
  <dc:description/>
  <dc:language>en-US</dc:language>
  <cp:lastModifiedBy>zyb</cp:lastModifiedBy>
  <dcterms:modified xsi:type="dcterms:W3CDTF">2004-12-13T07:25:00Z</dcterms:modified>
  <cp:revision>100</cp:revision>
  <dc:subject/>
  <dc:title>关于入情阅读法</dc:title>
</cp:coreProperties>
</file>