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3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指导学生猜读的教法建议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预习前，指导学生猜读，一个新的情节开头，不要急于往下读，合起书来自己先来想象一下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为了要穿得漂亮”，你想象一下，这个皇帝图漂亮图到什么地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了两个骗子”，你想象一下，这两个骗子会怎样行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到“都看不见衣服”，你想象一下，这个皇帝会怎样想，怎么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到“这位善良的老大臣来到那两个骗子的屋子里”，你想象一下，这个老大臣看到骗局会怎样表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到“皇帝又派了另外一位诚实的官员去看工作进行的情况”，你想象一下，这个官员看到骗局又会怎样表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到“皇帝就很想亲自去看一次”，你想象一下，这个皇帝看到骗局又会怎样表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到“第二天早上，游行大典就要举行了”，你想象一下，宫内宫外看着光身子的皇帝将会怎么样，结局怎么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想一想，读一读，体会体会安徒生的想象力多么丰富，多么精妙，自己哪些想象也很好。检查预习时，可以让学生介绍些自己所想象的情节。讲读分析则要着重分析课文想象的特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0:00Z</dcterms:created>
  <dc:creator>wutao</dc:creator>
  <dc:description/>
  <dc:language>en-US</dc:language>
  <cp:lastModifiedBy>zyb</cp:lastModifiedBy>
  <dcterms:modified xsi:type="dcterms:W3CDTF">2004-12-13T07:31:00Z</dcterms:modified>
  <cp:revision>100</cp:revision>
  <dc:subject/>
  <dc:title/>
</cp:coreProperties>
</file>