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皇帝的新装课本剧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Cs w:val="18"/>
        </w:rPr>
      </w:pPr>
      <w:r>
        <w:rPr>
          <w:rFonts w:ascii="Times New Roman" w:hAnsi="Times New Roman" w:cs="Times New Roman"/>
          <w:bCs/>
          <w:szCs w:val="18"/>
        </w:rPr>
        <w:t>第一场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地点：皇宫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人物：皇帝、老大臣。诚实的官员、骑上三人、骗子二人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［老大臣在皇宫等候皇帝，诚实的官员上。］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官员：启禀大臣，我东南边境，烽烟四起，我们的军队正节节败退，情况十分紧急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邻国入侵，我已得知，正等急报皇上……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官员：（急问）皇帝在何处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在更衣室试穿新装呢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［穿新衣上］你们快来看看，我这新装是否合身。［再照穿衣镜。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［怕惊搅皇上〕陛下，（想说又止）陛下……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还不快说，等什么？这套衣服到底合不舍身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我是说……我国边境……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［气急败坏］难道边境的事也要我操心吗？快看看我的衣服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官员：陛下，您的衣服实在太合体了。只是衣料……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衣料怎么样？难道不好吗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官员：不不，这衣料相当华贵了。只是……京城来了两个织工……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陛下，听人说这两个级工能织出非常奇特的布料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真有此事，为什么不早告诉我，快把这两个织工给我找来！［官员下场，片刻领来了两个骗子。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〔见皇上马上下跪。〕禀报陛下，小人能织出人间最美丽的布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乙）：这种布不仅色彩和图案都分外美观，而且缝出来的衣服还有～种奇怪的特性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（急问）什么特性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任何不称职的或者愚蠢得不可救药的人，都看不见这衣服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、官员：（有些紧张）陛下，这恐怕不可信呢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〔察看两个官员的脸色〕（沉思后，自言自语）那真是理想的衣服！（支走两个官员）你们快到国库给我取银两来卜两官员下］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对两个骗子）我穿了这衣服是不是就能看出在我的王国里哪些人不称职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两骗子：（喜出望外）那当然，那当然，是上圣明！［老大臣捧银锭上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（欢喜）快把银子给他们。在皇宫里找一间宽敞的屋子，发给他们最细的生丝，最好的金子，要尽快把布料织出来！快去安排吧，我要去更衣室了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［全体下〕</w:t>
      </w:r>
    </w:p>
    <w:p>
      <w:pPr>
        <w:pStyle w:val="Web"/>
        <w:widowControl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二场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地点：组房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甲乙：［在忙着“织布”，一边做着织布的动作，一边偷着屋外是否有人监视。］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两人小声对话）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我们把金子对半分了，生丝先放在我这里……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乙）：不行，不行，生丝也作两份分了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要让人看出来怎么办，总得让人看到生丝呀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乙）：你怎么忘啦，我们织的布，缝的衣是什么也看不见的呀！快把生丝分了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好好好！［一边把生丝分成两份，给已一份。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〔向外望了望）快点收好，有人来了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［两人急忙摆出织布的样子，织了起来。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［老大臣上。先在门外偷看了一阵，只见两人空手忙碌。］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（自言自语）愿上帝可怜我吧！［又把门缝开大些，把眼揉了操。俄怎么什么东西也没有看见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乙）：［听到门外有声音，赶忙放下手中的活儿。走过去开门。〕（毕恭毕敬地）老大臣，快请进。请您过来过过目，您看这布料的花纹是不是很美丽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您再看看这布料的色彩是不是很漂亮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［老大臣仔仔细细地打量着这块“布料”……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随向观众，小声地减的老天爷！难道我是愚蠢的吗？我从来没有怀疑过自己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再小声，诡秘地）这一点决不能让任何人知道。（声音略高）难道我是不称职的吗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不成！（再小声，诡秘地）我决不能让人知道我看不见布料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老大臣，您一点意见没有吗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（被惊吓了一下，忽然镇定了。）哎呀，美极了！真是美极了！（一边说，一边从他的眼镜里仔细地看）多么美的花纹！多么美的色彩！（对两个骗子）是的，我将要呈报皇上，我对这布料非常满意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骗子（甲乙）：嗯，我们听了非常高兴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乙）：您看，这色彩，在阳光下会金光闪烁，七彩流莹……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你再看这花纹，花鸟虫鱼，亭台楼阁，应有尽有，美不胜收……［老大臣频频点头，—一记下他们的描述，以便回到皇帝那儿照样背出来。〕</w:t>
      </w:r>
    </w:p>
    <w:p>
      <w:pPr>
        <w:pStyle w:val="Web"/>
        <w:widowControl w:val="false"/>
        <w:spacing w:lineRule="auto" w:line="360" w:before="0" w:after="0"/>
        <w:ind w:firstLine="540"/>
        <w:rPr/>
      </w:pPr>
      <w:r>
        <w:rPr>
          <w:rFonts w:ascii="Times New Roman" w:hAnsi="Times New Roman" w:cs="Times New Roman"/>
          <w:szCs w:val="18"/>
        </w:rPr>
        <w:t>骗子（乙）：麻烦您禀报皇上，此衣宽大而又气派，还需要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斤生丝，十两黄金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（叮嘱）尽量让皇上满意，东西我会派人送来的。［老大臣下，隔了一会儿，诚实的官员上。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诚实的官员：这是给你们的生丝和黄金！［两骗子忙接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您看这段布美不美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诚实的官员：〔只是频频地点头，什么话也没说。走出了织房。）（面对观众）我并不是愚蠢呀！这——大概是我不配有现在这样高的官职吧。（又想了想）这也真够滑稽，但是我决不能让人看出来。（高声，也让门里的骗子听到。）是的，我要禀告皇上，那真是太美了！［边说边下场。又隔了一阵子，许多人簇拥着皇帝上场。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您看这布华丽不华丽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官员：陛下请看：多么美的花纹！多么美的色彩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两个骗子更得意地织着……］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这是怎么回事呢？（心里想：这可骇人听闻了……）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陛下，您在问什么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（掩饰自己的内心活动。）没有什么，只是……（又细看织的布）哎呀，真是美极了！我十分满意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众人：哎呀，真是美极了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众说纷法：这布料是华丽的！精致的！无双的！皇上要把这布料做成衣服参加游行大典，那更是再好不过了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我要封他们两个为“御聘织师”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众人：好好！（面对骗子）还不快感谢陛下！</w:t>
      </w:r>
    </w:p>
    <w:p>
      <w:pPr>
        <w:pStyle w:val="Web"/>
        <w:widowControl w:val="false"/>
        <w:spacing w:lineRule="auto" w:line="360" w:before="0" w:after="0"/>
        <w:ind w:firstLine="540"/>
        <w:rPr/>
      </w:pPr>
      <w:r>
        <w:rPr>
          <w:rFonts w:ascii="Times New Roman" w:hAnsi="Times New Roman" w:cs="Times New Roman"/>
          <w:szCs w:val="18"/>
        </w:rPr>
        <w:t>骗子（甲、乙）：谢皇＿</w:t>
      </w:r>
      <w:r>
        <w:rPr>
          <w:rFonts w:cs="Times New Roman" w:ascii="Times New Roman" w:hAnsi="Times New Roman"/>
          <w:szCs w:val="18"/>
        </w:rPr>
        <w:t>L</w:t>
      </w:r>
      <w:r>
        <w:rPr>
          <w:rFonts w:ascii="Times New Roman" w:hAnsi="Times New Roman" w:cs="Times New Roman"/>
          <w:szCs w:val="18"/>
        </w:rPr>
        <w:t>赐封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上：（高兴地）我封你们为爵士，各授一枚爵士勋章卜众人鼓掌，两骗子再次谢恩。〕我限你们今晚把衣服做好，明天举行大典时用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、乙）：请允许我们为陛下量体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老大臣：请到皇帝卧室去量吧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〔众人随皇帝下场。〕</w:t>
      </w:r>
    </w:p>
    <w:p>
      <w:pPr>
        <w:pStyle w:val="Web"/>
        <w:widowControl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三场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地点：由皇帝的更衣室到游行的广场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［在更衣室里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陛下，请看吧，这是您的裤子，这是饱子，这是外衣。（边说边展示。）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乙）：这些衣服轻柔得像蚕丝一样，陛下穿在身上，简直会像什么也没穿似的，这也正是这些衣服的优点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骑士们：（随声附和）一点儿也不错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骗子（甲）：现在清皇上脱下衣服，好让我们在这个大镜子面前为您换上新衣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隆帝脱衣换衣…</w:t>
      </w:r>
      <w:r>
        <w:rPr>
          <w:rFonts w:cs="Times New Roman" w:ascii="Times New Roman" w:hAnsi="Times New Roman"/>
          <w:szCs w:val="18"/>
        </w:rPr>
        <w:t>··</w:t>
      </w:r>
      <w:r>
        <w:rPr>
          <w:rFonts w:ascii="Times New Roman" w:hAnsi="Times New Roman" w:cs="Times New Roman"/>
          <w:szCs w:val="18"/>
        </w:rPr>
        <w:t>对着镜子左试，右看……〕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众骑士：上帝，这衣服多么合身啊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裁得多么好看呀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多么美的花纹！多么美的色彩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真是太奇妙的衣服了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典礼官：陛下，大家都在外面等候，准备好了华盖，以便举在陛下头顶上去参加游行大典。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：好了，我已经穿好了。（又在镜前转动着身子照）这衣服合我的身吗？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内臣：太合身了，再好不过了。〔于是装做托起后裙的样子…</w:t>
      </w:r>
      <w:r>
        <w:rPr>
          <w:rFonts w:cs="Times New Roman" w:ascii="Times New Roman" w:hAnsi="Times New Roman"/>
          <w:szCs w:val="18"/>
        </w:rPr>
        <w:t>··</w:t>
      </w:r>
      <w:r>
        <w:rPr>
          <w:rFonts w:ascii="Times New Roman" w:hAnsi="Times New Roman" w:cs="Times New Roman"/>
          <w:szCs w:val="18"/>
        </w:rPr>
        <w:t>刁［皇帝神气十足地在众人的簇拥下走出皇宫，来到广场。］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观看的众人：乖乖！皇上的新装真是漂亮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他上衣下面的后裙是多少美丽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件衣服真合他的身材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［皇上缓缓地走着，听了赞美的话，更加神气。］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小孩：（高声喊）可是他什么衣服也没穿呀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小孩的爸：上帝哟，你听这个天真的声音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众百姓传话：他并没穿什么衣服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有一个孩子说他并没穿什么衣服呀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他实在没穿什么衣服呀！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隍帝听了，开始有点儿发抖。接着又一想：“我必须把这游行大典举行完毕。”</w:t>
      </w:r>
    </w:p>
    <w:p>
      <w:pPr>
        <w:pStyle w:val="Web"/>
        <w:widowControl w:val="false"/>
        <w:spacing w:lineRule="auto" w:line="360" w:before="0" w:after="0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摆出一副更骄傲的神气。他的内臣们跟在他后面走，手中托着一条并不存在的后裙。〕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3:29:00Z</dcterms:created>
  <dc:creator>wutao</dc:creator>
  <dc:description/>
  <dc:language>en-US</dc:language>
  <cp:lastModifiedBy>zyb</cp:lastModifiedBy>
  <dcterms:modified xsi:type="dcterms:W3CDTF">2004-12-13T07:38:00Z</dcterms:modified>
  <cp:revision>100</cp:revision>
  <dc:subject/>
  <dc:title>第一场</dc:title>
</cp:coreProperties>
</file>