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第六单元单元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单元选编的课文体裁多样：《皇帝的新装》《盲孩子和他的影子》是童话；《女娲造人》是神话；《天上的街市》《静夜》是诗歌；《寓言四则》里有中外寓言各两则。它们共同的特点是通过虚构的故事和景象曲折地反映现实，或揭露鞭挞现实生活中的丑恶，或表达对美好生活的向往，或赞美呼唤人间真情。想像丰富奇特，引人遐思。目的是通过这些富于想像力的故事，激发学生的阅读兴趣，培养联想、想像的能力，引导学生憎恶假丑恶，向往真善美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教学这个单元要注意以下几个方面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引导学生熟读、美读。正音读，范读领读，分角色读，配音配画读等，都可采用，熟到文中故事甚而细节都能活化在心里，一些优美的语句张口就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充分利用复述、改写、扩写等方式，培养学生联想和想像的能力，发展创新思维。对课文主旨的理解与认识，应允许并鼓励学生各抒己见，讨论争辩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、教给一点联想、想像的知识，引导学生从课文中抽绎归纳联想的方法。让他们明白联想、想像不是胡思乱想，而是以知识、生活的积累为基础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四、指导学生课外扩展阅读，如《西游记》《安徒生童话集》《伊索寓言》等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有关综合性学习的具体建议，可参看后面的教学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38:00Z</dcterms:created>
  <dc:creator>wutao</dc:creator>
  <dc:description/>
  <dc:language>en-US</dc:language>
  <cp:lastModifiedBy>zj</cp:lastModifiedBy>
  <dcterms:modified xsi:type="dcterms:W3CDTF">2004-06-09T01:38:00Z</dcterms:modified>
  <cp:revision>100</cp:revision>
  <dc:subject/>
  <dc:title>第六单元单元说明 </dc:title>
</cp:coreProperties>
</file>