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皇帝的新装》教学设计</w:t>
      </w:r>
      <w:r>
        <w:rPr>
          <w:rFonts w:ascii="Times New Roman" w:hAnsi="Times New Roman" w:cs="Times New Roman" w:eastAsia="Times New Roman"/>
          <w:b/>
          <w:sz w:val="28"/>
        </w:rPr>
        <w:t xml:space="preserve"> </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教学目标及重点</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表演课本剧。</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合作探究故事的中心主旨。</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教学课型及课时</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教读课</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一课时</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媒体设计</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多媒体投影仪</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教学步骤</w:t>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导入新课</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ascii="Times New Roman" w:hAnsi="Times New Roman" w:cs="Times New Roman"/>
          <w:sz w:val="24"/>
        </w:rPr>
        <w:t>我们在看电视、电影时，所看到的皇帝举行游行大典，哪一个不是龙袍加身，皇威显赫的？（老师语调较低）但大家听说过有赤身裸体，招摇过市的皇帝吗？（此时老师提高语调）就有这样的事！</w:t>
      </w:r>
      <w:r>
        <w:rPr>
          <w:rFonts w:cs="Times New Roman" w:ascii="Times New Roman" w:hAnsi="Times New Roman"/>
          <w:sz w:val="24"/>
        </w:rPr>
        <w:t>\"</w:t>
      </w:r>
      <w:r>
        <w:rPr>
          <w:rFonts w:ascii="Times New Roman" w:hAnsi="Times New Roman" w:cs="Times New Roman"/>
          <w:sz w:val="24"/>
        </w:rPr>
        <w:t>太可笑了</w:t>
      </w:r>
      <w:r>
        <w:rPr>
          <w:rFonts w:cs="Times New Roman" w:ascii="Times New Roman" w:hAnsi="Times New Roman"/>
          <w:sz w:val="24"/>
        </w:rPr>
        <w:t>\"\"</w:t>
      </w:r>
      <w:r>
        <w:rPr>
          <w:rFonts w:ascii="Times New Roman" w:hAnsi="Times New Roman" w:cs="Times New Roman"/>
          <w:sz w:val="24"/>
        </w:rPr>
        <w:t>不可思议</w:t>
      </w:r>
      <w:r>
        <w:rPr>
          <w:rFonts w:cs="Times New Roman" w:ascii="Times New Roman" w:hAnsi="Times New Roman"/>
          <w:sz w:val="24"/>
        </w:rPr>
        <w:t>\"\"</w:t>
      </w:r>
      <w:r>
        <w:rPr>
          <w:rFonts w:ascii="Times New Roman" w:hAnsi="Times New Roman" w:cs="Times New Roman"/>
          <w:sz w:val="24"/>
        </w:rPr>
        <w:t>骇人听闻</w:t>
      </w:r>
      <w:r>
        <w:rPr>
          <w:rFonts w:cs="Times New Roman" w:ascii="Times New Roman" w:hAnsi="Times New Roman"/>
          <w:sz w:val="24"/>
        </w:rPr>
        <w:t>\"</w:t>
      </w:r>
      <w:r>
        <w:rPr>
          <w:rFonts w:cs="宋体;SimSun"/>
          <w:sz w:val="24"/>
        </w:rPr>
        <w:t>……</w:t>
      </w:r>
      <w:r>
        <w:rPr>
          <w:rFonts w:ascii="Times New Roman" w:hAnsi="Times New Roman" w:cs="Times New Roman"/>
          <w:sz w:val="24"/>
        </w:rPr>
        <w:t>（等学生到词穷言尽之时，教师再大声的一字一句的）但是，我们今天学习的这篇课文中就有这样的一位皇帝，你们想不想看？（学生的视线一下就集中在课本上）。这篇文章就是丹麦童话作家安徒生的童话故事——《皇帝的新装》！（板书课题及作者）</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教学新课</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一）、明确教学目标及重点（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整体感知</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让学生。轻声读课文，整体把握课文内容。用横线画出不认识的或读不准的字词，查字典注音，能把课文顺畅的读下来之后，放声朗读。读完之后，请学生思考给这篇童话加个副标题，一个什么什么样的皇帝（板书——一个……的皇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三）师生共同研习课文</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以学生自主探究讨论为主，教师只点拨要点即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课文读完了，请大家给这篇童话加个副标题，一个什么什么样的皇帝。你怎么认为就怎么填！（学生自由发言，教师适时点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学生的回答可能有以下几种：</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⑴“</w:t>
      </w:r>
      <w:r>
        <w:rPr>
          <w:rFonts w:ascii="Times New Roman" w:hAnsi="Times New Roman" w:cs="Times New Roman"/>
          <w:sz w:val="24"/>
        </w:rPr>
        <w:t>一个愚蠢的皇帝”。因为课文中那两个自称是织工的骗子，根本没织衣服，也没给皇帝穿衣服，只是作作样子而已。而皇帝为了炫耀自己，还穿着这件实际上并不存在的衣服去参加隆重的游行大典。这一切，作为常人都能分辨出来，他却上当受骗，所以我认为他是个愚蠢的皇帝。</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⑵“</w:t>
      </w:r>
      <w:r>
        <w:rPr>
          <w:rFonts w:ascii="Times New Roman" w:hAnsi="Times New Roman" w:cs="Times New Roman"/>
          <w:sz w:val="24"/>
        </w:rPr>
        <w:t>一个爱美的皇帝”。因为文中的皇帝一天到晚考虑的总是如何穿换新衣服。</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⑶“</w:t>
      </w:r>
      <w:r>
        <w:rPr>
          <w:rFonts w:ascii="Times New Roman" w:hAnsi="Times New Roman" w:cs="Times New Roman"/>
          <w:sz w:val="24"/>
        </w:rPr>
        <w:t>一个虚伪的皇帝”。因为他天天换衣服，每时每刻都换衣服，换得太勤了。</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⑷“</w:t>
      </w:r>
      <w:r>
        <w:rPr>
          <w:rFonts w:ascii="Times New Roman" w:hAnsi="Times New Roman" w:cs="Times New Roman"/>
          <w:sz w:val="24"/>
        </w:rPr>
        <w:t>一个不可救药的皇帝”。因为他整天想的是穿新衣，从来也不关心国家大事，这样统治国家，国家必将走向灭亡。所以他是一个不可救药的皇帝。</w:t>
      </w:r>
      <w:r>
        <w:rPr>
          <w:rFonts w:ascii="Times New Roman" w:hAnsi="Times New Roman" w:cs="Times New Roman" w:eastAsia="Times New Roman"/>
          <w:sz w:val="24"/>
        </w:rPr>
        <w:t xml:space="preserve"> </w:t>
      </w:r>
    </w:p>
    <w:p>
      <w:pPr>
        <w:pStyle w:val="Style15"/>
        <w:spacing w:lineRule="auto" w:line="360"/>
        <w:rPr/>
      </w:pPr>
      <w:r>
        <w:rPr>
          <w:rFonts w:eastAsia="Times New Roman" w:cs="Times New Roman" w:ascii="Times New Roman" w:hAnsi="Times New Roman"/>
          <w:sz w:val="24"/>
        </w:rPr>
        <w:t xml:space="preserve">       </w:t>
      </w:r>
      <w:r>
        <w:rPr>
          <w:rFonts w:cs="宋体;SimSun"/>
          <w:sz w:val="24"/>
        </w:rPr>
        <w:t>⑸“</w:t>
      </w:r>
      <w:r>
        <w:rPr>
          <w:rFonts w:ascii="Times New Roman" w:hAnsi="Times New Roman" w:cs="Times New Roman"/>
          <w:sz w:val="24"/>
        </w:rPr>
        <w:t>一个昏庸的皇帝”。他身为皇帝，不去管理国家大事，不去关心臣民百姓，而是整天呆在更衣室里，可见他是个昏君。他听信骗子的谎话，他还听信内臣们的话，赤身裸体去游行，都说明他一点儿头脑都没有。他是个十分昏庸的皇帝。</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⑹“</w:t>
      </w:r>
      <w:r>
        <w:rPr>
          <w:rFonts w:ascii="Times New Roman" w:hAnsi="Times New Roman" w:cs="Times New Roman"/>
          <w:sz w:val="24"/>
        </w:rPr>
        <w:t>一个无能的皇帝”。他认为最诚实的、很有理智的、最称职的老大臣，却向他说假话，作假汇报，可见这个老大臣是不诚实的，没有理智的，不称职的。他连自己身边的最信任的大臣都没有认清，这说明他是十分无能的。</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⑺“</w:t>
      </w:r>
      <w:r>
        <w:rPr>
          <w:rFonts w:ascii="Times New Roman" w:hAnsi="Times New Roman" w:cs="Times New Roman"/>
          <w:sz w:val="24"/>
        </w:rPr>
        <w:t>一个无知的皇帝”。我认为那两个骗子并不高明。他们的谎话，只要有点头脑的人便可识破。可是这个皇帝呢，当他在织布机前看不到布料时，竟然没有丝毫的怀疑，而是在想自己是否不够资格当皇帝。他真是连起码的知识也没有，他是一个无知的皇帝。</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⑻“</w:t>
      </w:r>
      <w:r>
        <w:rPr>
          <w:rFonts w:ascii="Times New Roman" w:hAnsi="Times New Roman" w:cs="Times New Roman"/>
          <w:sz w:val="24"/>
        </w:rPr>
        <w:t>一个不称职的皇帝”。我说他不称职并不是因为他看不见布料，而是因为他不务正业，不明是非，不辨真伪。这样一个昏庸、虚伪、无能的皇帝是不称职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刚才，大家对“一个什么什么样的皇帝”这个问题都从现象到本质阐明了自己的观点，这很好。刚才大家的发言绝大部分很好。通过这个活动，我们对课文中的主要人物———皇帝有了一定的认识，下面我们再来研究一下这个故事的情节。谁能用一个字概括这篇童话的故事情节？或者说这个故事是围绕哪一个字展开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生翻书、思考、讨论后，学生自由发言，教师适时点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学生的回答可能有以下几种：</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⑴</w:t>
      </w:r>
      <w:r>
        <w:rPr>
          <w:rFonts w:ascii="Times New Roman" w:hAnsi="Times New Roman" w:cs="Times New Roman"/>
          <w:sz w:val="24"/>
        </w:rPr>
        <w:t>用“蠢”字来概括。因为皇帝和那些大臣的言谈举止都特别蠢。</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⑵</w:t>
      </w:r>
      <w:r>
        <w:rPr>
          <w:rFonts w:ascii="Times New Roman" w:hAnsi="Times New Roman" w:cs="Times New Roman"/>
          <w:sz w:val="24"/>
        </w:rPr>
        <w:t>用“骗”字概括。就是骗子的骗，因为开始是骗子骗皇帝，后来发展到皇帝、大臣、老百姓自己骗自己。</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⑶“</w:t>
      </w:r>
      <w:r>
        <w:rPr>
          <w:rFonts w:ascii="Times New Roman" w:hAnsi="Times New Roman" w:cs="Times New Roman"/>
          <w:sz w:val="24"/>
        </w:rPr>
        <w:t>伪”字，就是虚伪的伪。因为皇帝、大臣和老百姓谁也不愿让别人知道自己什么也看不见。他们宁愿欺骗别人、欺骗自己，也不愿讲真话，所有的一切都是虚伪的。</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⑷“</w:t>
      </w:r>
      <w:r>
        <w:rPr>
          <w:rFonts w:ascii="Times New Roman" w:hAnsi="Times New Roman" w:cs="Times New Roman"/>
          <w:sz w:val="24"/>
        </w:rPr>
        <w:t>假”字。因为根本没有什么美丽的布料、美丽的花纹，而且骗子、皇帝、大臣、骑士和老百姓对这件衣服全说了假话，所以我用“假”字概括。</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⑸</w:t>
      </w:r>
      <w:r>
        <w:rPr>
          <w:rFonts w:ascii="Times New Roman" w:hAnsi="Times New Roman" w:cs="Times New Roman"/>
          <w:sz w:val="24"/>
        </w:rPr>
        <w:t>用“傻”字。那两个骗子的骗术很容易识破，而皇帝等人却信以为真。骗子在给皇帝穿衣服时，其实什么也没穿，皇帝却说特别合身。大臣、骑士以及老百姓对皇帝所谓的衣服也大加赞扬。其实穿没穿衣服，只要用手挠一挠不就知道了吗？这个皇帝太傻了！</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用“装”字来概括。这个故事从始至终是围绕着那一套新装展开的，如果没有了新装，就没有了这个故事。</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⑹</w:t>
      </w:r>
      <w:r>
        <w:rPr>
          <w:rFonts w:ascii="Times New Roman" w:hAnsi="Times New Roman" w:cs="Times New Roman"/>
          <w:sz w:val="24"/>
        </w:rPr>
        <w:t>用“新”字来概括。因为，那个皇帝喜欢穿新装，关键是那个“新”字。那两个骗子胡说的那些特性，也是指的新织的布和用它做出的新装。大臣们称赞的，也是那新织的布和新缝制的衣服。</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⑺</w:t>
      </w:r>
      <w:r>
        <w:rPr>
          <w:rFonts w:ascii="Times New Roman" w:hAnsi="Times New Roman" w:cs="Times New Roman"/>
          <w:sz w:val="24"/>
        </w:rPr>
        <w:t>用一个“心”字来概括，不过不是新装的“新”，而是心脏的“心”。我认为骗子骗人是居心不良，大臣、骑士们说假话是心怀鬼胎，皇帝不说真话也是心里有鬼。因此，我认为这个故事是围绕一个“心”字展开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教师总结点拨：大家发表了不同的见解。你们分别用蠢、骗、伪、假、傻、装、新、心八个字概括这篇课文。那么，这八个字哪个是正确的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过，如果请你们现在就发表意见，恐怕还是各抒己见，一时很难统一。那么，怎样才能比较迅速的把正确答案筛选出来呢？下面我就教给你们几种办法。</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首先，大家使用“排除法”，把不切题的答案排除掉。我们先回忆一下，刚才我是怎么提出问题的。刚才我说的是：谁能用一个字概括这篇童话的故事情节？</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故事情节”四字语气加重）</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那么，我们大家看看刚才我们用的哪几个字来概括这篇童话的故事情节不合适？（学生思考、讨论后很快地排除了“蠢、伪、假、傻”这四个字”）</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然后，我们再用“检验法”进一步解决。什么是“检验法”呢？就是把剩下的这几个字，一个一个的试用，进行检验，能够适合于文中所有人物的就留下，不能适合于文中所有人物的就去掉。（学生思考、讨论后很快地进行排除，选择出了“骗”字）</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文是围绕一个“骗”字展开的（教师板书：骗）。请大家回忆一下，开始你们提出了八个字，我们为什么能够在这样短的时间里就统一了认识呢？这是因为我们采用了恰当的筛选方法，这就是排除法、检验法和比较法。希望大家记住这三种方法，并在今后注意学习运用。</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这篇课文是围绕一个“骗”字展开的。请同学们说说，文中的各种人物是怎样围绕这个“骗”字进行活动的呢？（学生自由发言，教师适时点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学生的回答可能有以下几种：</w:t>
      </w:r>
      <w:r>
        <w:rPr>
          <w:rFonts w:ascii="Times New Roman" w:hAnsi="Times New Roman" w:cs="Times New Roman" w:eastAsia="Times New Roman"/>
          <w:sz w:val="24"/>
        </w:rPr>
        <w:t xml:space="preserve">   </w:t>
      </w:r>
    </w:p>
    <w:p>
      <w:pPr>
        <w:pStyle w:val="Style15"/>
        <w:spacing w:lineRule="auto" w:line="360"/>
        <w:rPr>
          <w:sz w:val="24"/>
        </w:rPr>
      </w:pPr>
      <w:r>
        <w:rPr>
          <w:rFonts w:eastAsia="Times New Roman" w:cs="Times New Roman" w:ascii="Times New Roman" w:hAnsi="Times New Roman"/>
          <w:sz w:val="24"/>
        </w:rPr>
        <w:t xml:space="preserve">       </w:t>
      </w:r>
      <w:r>
        <w:rPr>
          <w:rFonts w:cs="宋体;SimSun"/>
          <w:sz w:val="24"/>
        </w:rPr>
        <w:t>⑴</w:t>
      </w:r>
      <w:r>
        <w:rPr>
          <w:rFonts w:ascii="Times New Roman" w:hAnsi="Times New Roman" w:cs="Times New Roman"/>
          <w:sz w:val="24"/>
        </w:rPr>
        <w:t>骗子骗人。⑵</w:t>
      </w:r>
      <w:r>
        <w:rPr>
          <w:rFonts w:ascii="Times New Roman" w:hAnsi="Times New Roman" w:cs="Times New Roman" w:eastAsia="Times New Roman"/>
          <w:sz w:val="24"/>
        </w:rPr>
        <w:t xml:space="preserve"> </w:t>
      </w:r>
      <w:r>
        <w:rPr>
          <w:rFonts w:ascii="Times New Roman" w:hAnsi="Times New Roman" w:cs="Times New Roman"/>
          <w:sz w:val="24"/>
        </w:rPr>
        <w:t>皇帝受骗。⑶那两个老大臣还有其他官员是既受骗又骗人。⑷老百姓既受骗又骗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对大臣官员们和老百姓来说，他们在这个故事中的作用，受骗是主要的呢，还是骗人是主要的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⑴对大臣官员们来说，骗人是主要的。不管是为了什么，他们实际上是帮助骗子骗了皇帝。</w:t>
      </w:r>
      <w:r>
        <w:rPr>
          <w:rFonts w:ascii="Times New Roman" w:hAnsi="Times New Roman" w:cs="Times New Roman" w:eastAsia="Times New Roman"/>
          <w:sz w:val="24"/>
        </w:rPr>
        <w:t xml:space="preserve"> </w:t>
      </w:r>
      <w:r>
        <w:rPr>
          <w:rFonts w:ascii="Times New Roman" w:hAnsi="Times New Roman" w:cs="Times New Roman"/>
          <w:sz w:val="24"/>
        </w:rPr>
        <w:t>⑵对老百姓来说，受骗是主要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老百姓受骗，不是那两个骗子直接骗的老百姓，而是他们先听别人说的，然后就逐步就谈论开了，是老百姓传播了骗子的谎话。</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那么，那个小孩在这个故事情节中起到了怎样的作用呢？</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那个小孩把两个骗子的谎话说穿了，是那个小孩揭露了骗子。那个小孩没有受骗。</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教师总结：现在我们总的看一下。（边说边板书）骗子行骗，皇帝受骗，官员助骗，百姓传骗，小孩揭骗。这个故事从骗子行骗开始，到小孩揭骗结束，始终没有离开这个“骗”字。所以说，这个故事是围绕着一个“骗”字展开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由皇帝、大臣、百姓用谎言营造的怪圈，最终被小孩子捅破！小孩子其实只说了谁都能说出口的一句真话，恰恰是这犹如一把利剑的真话戳穿了这个很简单的谎言。皇帝及其一帮人阵脚大乱，却没有提着裤子仓皇逃窜，</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这足见他们愚蠢至极。安徒生用笔也达到了极至，并在故事高潮处嘎然而止，留给我们无尽的思考。同学们合书凝思：我们究竟该向谁学习？（学生自由发言，教师适时点评）</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小孩。</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小孩终究要长大的！周围大人都在说谎！</w:t>
      </w:r>
      <w:r>
        <w:rPr>
          <w:rFonts w:ascii="Times New Roman" w:hAnsi="Times New Roman" w:cs="Times New Roman" w:eastAsia="Times New Roman"/>
          <w:sz w:val="24"/>
        </w:rPr>
        <w:t xml:space="preserve">  </w:t>
      </w:r>
      <w:r>
        <w:rPr>
          <w:rFonts w:ascii="Times New Roman" w:hAnsi="Times New Roman" w:cs="Times New Roman"/>
          <w:sz w:val="24"/>
        </w:rPr>
        <w:t>这样做现实吗？</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明确：（把握要点进行点评）说周围大人都在说谎的说法太片面，并不是所有的大人都在说谎！况且这仅仅是童话，安徒生运用了夸张的写作手法。安徒生这是在“歌颂真与美，批判假与丑”。</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有一种说法叫美丽的谎言，真话也好，谎言也罢，不管如何，决不能违背人的良知！我们要做一个脚踏实地的人，一个有良知的人！</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布置作业』</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请同学们结合自己的日常生活，写出学习本文的感受，题目自拟，课下交流。</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板书设计』</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36:00Z</dcterms:created>
  <dc:creator>wutao</dc:creator>
  <dc:description/>
  <dc:language>en-US</dc:language>
  <cp:lastModifiedBy>zyb</cp:lastModifiedBy>
  <dcterms:modified xsi:type="dcterms:W3CDTF">2004-12-13T06:36:00Z</dcterms:modified>
  <cp:revision>100</cp:revision>
  <dc:subject/>
  <dc:title>《皇帝的新装》教学设计 </dc:title>
</cp:coreProperties>
</file>