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示范教案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字词，掌握“炫耀、称职、滑稽、头衔、呈报、陛下、精致、勋章、赏赐、御聘爵士、骇人听闻、随声附和”等词语的读音及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有关童话的文学常识，理解文章蕴含的思想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作阅读提要，用连贯的语句复述故事情节，理解写作思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在分角色朗读中，揣摩人物心理，品析人物形象，提高语言感受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理解童话中夸张和想像的作用，提高阅读浅析童话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元解读童话主题，分析作品的思想意义，在感染和熏陶中培养健康人格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从语言、心理描写中感知人物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增补课文情节，进行想像思维训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童话主旨和借助夸张、想像反映生活的写法的理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pacing w:val="4"/>
          <w:sz w:val="24"/>
        </w:rPr>
        <w:t>朗读法。在感知课文内容基础上，进行分角色朗读，激发阅读体验，准确把握人物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讨论法。就情节发展、传神写法和课文主旨的解读设疑，更鼓励学生提出疑问，组织课堂讨论、合作探究，深入品评童话故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探究拓展法。如故事情节的增补训练，改编剧本、童话主题的多元阐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、教学磁带、投影仪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一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课文情节脉络，分析皇帝这一人物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服饰是一个地域、一个民族文化的厚重积淀，尤其在当今它已衍化为一种个性审美追求的展示。穿衣的目的除去御寒保暖，还在于蔽体遮羞。世界上是否会有看不见的衣服？一个天才的想像。如果有这样的衣服可以穿在身上，那么赤裸的身体倒成了能够看得见的，可见，回答只能是没有。然而，有人却用“看不见的衣服”骗倒了皇帝，骗倒了大臣，骗倒了满京城的人……安徒生的童话《皇帝的新装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将给我们讲述故事的前因后果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用讲童话故事的方法导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诗意的童话故事装点着我们幸福的童年记忆，像《海的女儿》《丑小鸭》《拇指姑娘》《卖火柴的小女孩》等，哪位同学能流畅生动地讲出一个自己最喜欢的童话给大家听呢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待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名同学讲完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优美的故事总是令人醉心的。今天，我们一起倾听十九世纪丹麦童话大师安徒生给我们讲《皇帝的新装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背景材料：安徒生和童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cs="Times New Roman" w:ascii="Times New Roman" w:hAnsi="Times New Roman"/>
          <w:sz w:val="24"/>
        </w:rPr>
        <w:t>(1805~1875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世纪丹麦文学的代表作家。生于鞋匠家庭，童年生活贫苦。早期写有诗歌、剧本和长篇小说《即兴诗人》等。</w:t>
      </w:r>
      <w:r>
        <w:rPr>
          <w:rFonts w:cs="Times New Roman" w:ascii="Times New Roman" w:hAnsi="Times New Roman"/>
          <w:sz w:val="24"/>
        </w:rPr>
        <w:t>1835</w:t>
      </w:r>
      <w:r>
        <w:rPr>
          <w:rFonts w:ascii="Times New Roman" w:hAnsi="Times New Roman" w:cs="Times New Roman"/>
          <w:sz w:val="24"/>
        </w:rPr>
        <w:t>年开始写童话，共写了一百六十余篇。在《丑小鸭》《小克劳斯和大克劳斯》《皇帝的新装》《夜莺》《卖火柴的小女孩》《她是一个废物》等篇中，作者揭露了当时社会的黑暗和金钱支配一切的罪恶，讽刺统治阶级的专横愚昧，反映贫富之间的悬殊，同情下层人民的苦难。作品想像丰富，情节生动，语言朴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安徒生童话创造的艺术形象，如没有穿衣服的皇帝、坚定的锡兵、拇指姑娘、丑小鸭、红鞋等，已成为欧洲语言中的典故。他的童话脍炙人口，到今天乃为世界上众多的成年人和儿童所传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童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童话是儿童文学的一种。这种作品通过丰富的想像、幻想和夸张来塑造形象，反映生活，对儿童进行思想教育。语言通俗、生动，故事情节往往离奇曲折，引人入胜。童话又往往采用拟人的方法，举凡鸟兽虫鱼，花草树木，整个大自然以及家具、玩具都可赋予生命，注入思想感情，使它们人格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听朗读录音，勾画出下列字词，掌握其形、音、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炫</w:t>
      </w:r>
      <w:r>
        <w:rPr>
          <w:rFonts w:ascii="Times New Roman" w:hAnsi="Times New Roman" w:cs="Times New Roman"/>
          <w:sz w:val="24"/>
        </w:rPr>
        <w:t>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  <w:tab/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  <w:tab/>
        <w:t xml:space="preserve">  </w:t>
      </w:r>
      <w:r>
        <w:rPr>
          <w:rFonts w:ascii="Times New Roman" w:hAnsi="Times New Roman" w:cs="Times New Roman"/>
          <w:sz w:val="24"/>
        </w:rPr>
        <w:t>滑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ī)</w:t>
        <w:tab/>
        <w:tab/>
        <w:t xml:space="preserve">  </w:t>
      </w:r>
      <w:r>
        <w:rPr>
          <w:rFonts w:ascii="Times New Roman" w:hAnsi="Times New Roman" w:cs="Times New Roman"/>
          <w:sz w:val="24"/>
        </w:rPr>
        <w:t>赏</w:t>
      </w:r>
      <w:r>
        <w:rPr>
          <w:rFonts w:ascii="Times New Roman" w:hAnsi="Times New Roman" w:cs="Times New Roman"/>
          <w:sz w:val="24"/>
          <w:em w:val="underDot"/>
        </w:rPr>
        <w:t>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 xml:space="preserve">ì)     </w:t>
      </w:r>
      <w:r>
        <w:rPr>
          <w:rFonts w:ascii="Times New Roman" w:hAnsi="Times New Roman" w:cs="Times New Roman"/>
          <w:sz w:val="24"/>
          <w:em w:val="underDot"/>
        </w:rPr>
        <w:t>爵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>é)</w:t>
      </w:r>
      <w:r>
        <w:rPr>
          <w:rFonts w:ascii="Times New Roman" w:hAnsi="Times New Roman" w:cs="Times New Roman"/>
          <w:sz w:val="24"/>
        </w:rPr>
        <w:t>士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御</w:t>
      </w:r>
      <w:r>
        <w:rPr>
          <w:rFonts w:ascii="Times New Roman" w:hAnsi="Times New Roman" w:cs="Times New Roman"/>
          <w:sz w:val="24"/>
          <w:em w:val="underDot"/>
        </w:rPr>
        <w:t>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  <w:tab/>
        <w:tab/>
      </w:r>
      <w:r>
        <w:rPr>
          <w:rFonts w:ascii="Times New Roman" w:hAnsi="Times New Roman" w:cs="Times New Roman"/>
          <w:sz w:val="24"/>
          <w:em w:val="underDot"/>
        </w:rPr>
        <w:t>骇</w:t>
      </w:r>
      <w:r>
        <w:rPr>
          <w:rFonts w:ascii="Times New Roman" w:hAnsi="Times New Roman" w:cs="Times New Roman"/>
          <w:sz w:val="24"/>
        </w:rPr>
        <w:t>人听闻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)</w:t>
        <w:tab/>
        <w:t xml:space="preserve">  </w:t>
      </w:r>
      <w:r>
        <w:rPr>
          <w:rFonts w:ascii="Times New Roman" w:hAnsi="Times New Roman" w:cs="Times New Roman"/>
          <w:sz w:val="24"/>
        </w:rPr>
        <w:t>随声附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 xml:space="preserve">è)    </w:t>
      </w:r>
      <w:r>
        <w:rPr>
          <w:rFonts w:ascii="Times New Roman" w:hAnsi="Times New Roman" w:cs="Times New Roman"/>
          <w:sz w:val="24"/>
          <w:em w:val="underDot"/>
        </w:rPr>
        <w:t>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释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滑稽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言语、动作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引人发笑。文中是荒唐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骇人听闻：使人听了非常吃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随声附和：别人说什么，自己跟着说什么。形容没有主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称职：思想水平和工作能力都能胜任所担任的职务。称，适合、相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致：精巧细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呈报：报告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上级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炫耀：夸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整体感知，理清情节脉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请同学们默读猜想故事情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篇童话，充分体现了作者天才的想像能力，极尽夸张之能事。同学们边读边想，每到一个新情节的开头，自己停下来去设想故事的发展情形，然后把自己所想像的情节同课文作比较，体会安徒生丰富、精妙的想像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如：读到“为了穿得漂亮”，可以想像这个皇帝图漂亮到了什么程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到“来了两个骗子”，可以想像这两个骗子会怎样行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到“这位善良的老大臣来到那两个骗子的屋子里”，可以想像这个老大臣看到骗局会有怎样的表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到“皇帝很想亲自去看一次”，可以想像这个皇帝看到骗局又会有什么表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到“第二天早上，游行大典就要举行了”可以想像宫内宫外看着光身子的皇帝将会怎么样，结局会怎么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皇帝的新装”在情节结构上起到了线索作用，而贯穿这个离奇而生动故事始终的主线则是“新装”的奇怪特性，作者展开情节、安排材料、刻画人物都是围绕主线进行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同学们快速浏览文章，依情节的开端、发展、高潮和结局，用简练语句勾勒故事发展的梗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概括，教师归纳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皇帝对新装的痴迷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引子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→</w:t>
      </w:r>
      <w:r>
        <w:rPr>
          <w:rFonts w:ascii="Times New Roman" w:hAnsi="Times New Roman" w:cs="Times New Roman"/>
          <w:sz w:val="24"/>
        </w:rPr>
        <w:t>骗子投饵诱皇帝上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开端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→</w:t>
      </w:r>
      <w:r>
        <w:rPr>
          <w:rFonts w:ascii="Times New Roman" w:hAnsi="Times New Roman" w:cs="Times New Roman"/>
          <w:sz w:val="24"/>
        </w:rPr>
        <w:t>两大臣和皇帝去看新装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发展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→</w:t>
      </w:r>
      <w:r>
        <w:rPr>
          <w:rFonts w:ascii="Times New Roman" w:hAnsi="Times New Roman" w:cs="Times New Roman"/>
          <w:sz w:val="24"/>
        </w:rPr>
        <w:t>皇帝穿新装参加游行大典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高潮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→</w:t>
      </w:r>
      <w:r>
        <w:rPr>
          <w:rFonts w:ascii="Times New Roman" w:hAnsi="Times New Roman" w:cs="Times New Roman"/>
          <w:sz w:val="24"/>
        </w:rPr>
        <w:t>新衣真面目被揭穿，皇帝及其官员丑态毕露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结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是按照皇帝爱新装、骗子做新装、两大臣和皇帝看新装、游行穿新装、揭穿伪新装的思路安排情节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有关童话故事的主要情节如果用一个字来勾连、概括的话，你会选用哪一个字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学生丰富多彩的选字，小组合作探究，结合课文内容，运用检验法、比较法进行筛选。最后达成共识，选定“骗”字最为切合，那么情节围绕“骗”而展开，即骗子行骗、皇帝受骗、大臣助骗、百姓传骗、小孩揭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请同学们就下面设定的情境，展开大胆想像，对故事情节进行既在意料之外、又在情理之中的合理增补，体会童话想像丰富、情节生动的特色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有一天，皇帝在更衣室里，有个大臣来报重要军情</w:t>
      </w:r>
      <w:r>
        <w:rPr>
          <w:rFonts w:cs="Times New Roman" w:ascii="Times New Roman" w:hAnsi="Times New Roman"/>
          <w:sz w:val="24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想像一下，皇帝的反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老大臣走后，两个骗子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想像一下骗子会说什么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城里的人们都在怎样讨论这种神奇的布料，说什么，想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皇帝看到新装后，回到宫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想像皇帝想什么，做什么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游行大典后，皇帝回到宫中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想像他会怎么做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假如孩子没有把真话说出来，事情会怎样发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按照情节发展的线索用连贯的语句复述课文，注意突出关键性的情节和细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研习关键性的情节和细节，分析皇帝这一人物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全文，圈点勾画出描写皇帝的爱好和心理活动的语句，揣摩、分析用笔的精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学生举出的语句，教师设疑以诱导，帮助学生分析理解，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他既不关心他的军队，也不喜欢去看戏，也不喜欢乘着马车去游公园——除非是为了去炫耀一下他的新衣服。他每一天每一点钟都要换一套衣服。人们提到他，总是说：“皇上在更衣室里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句强调的重点是什么？“每一天每一点钟都要换一套衣服”极尽夸张，它有什么表达效果？用一句话概括这段话的内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倒很想知道衣料究竟织得怎样了。”皇帝想。不过，想起凡是愚蠢或不称职的人就看不见这布，心里的确感到不大自然。他相信自己是无须害怕的，但仍然觉得先派一个人去看看工作的进展情形比较妥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为什么会“感到不大自然”？这段自相矛盾的心理活动说明了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是怎么一回事呢？”皇帝心里想，“我什么也没有看见！这可骇人听闻了。难道我是一个愚蠢的人吗？难道我不够资格当皇帝吗？这可是最可怕的事情。”“哎呀，真是美极了！”皇帝说，“我十分满意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心里想的和嘴上说的完全不同，这表现了他怎样的心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pacing w:val="2"/>
          <w:sz w:val="24"/>
        </w:rPr>
        <w:t>不过他心里却这样想：“我必须把这游行大典举行完毕。”因此他摆出一副更骄傲的神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已经感觉到老百姓说的话是真的，为什么反而“摆出一副更骄傲的神气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段话用概括、对比的手法写出皇帝爱新装到了如痴如狂的地步。第一句强调的重点是“除非为了去炫耀一下他的新衣服。”用夸张突出强调皇帝爱慕虚荣、生活奢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联系课文对他爱好新衣的描写，不难看出，皇帝自己其实心很虚，他很怕自己看不见，被人知道自己是一个不称职的皇帝，而且对自己是否聪明也不自信，所以他心里感到“不大自然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段精彩的、一波三折的心理描写，把皇帝不自信而又心虚，愚蠢而又狡猾的性格特点准确地表达了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一句“骇人听闻”，一句“最可怕的事情”，两个“难道”的反问，都是皇帝心里所想，这几句心理描写，突出了皇帝极端恐惧的心理。他虽然什么也没看见，嘴上却极力赞美，而且用了“极”“十分”等程度非常深的修饰语。心里想的和嘴上说的完全相反，表现了皇帝的虚伪和骄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为了维护自己的统治和权威，他不能在公众面前暴露自己其实愚蠢和不称职，只好硬撑住，用“更骄傲的神气”掩饰自己内心的恐慌，恰暴露了他的外强中干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就童话中的皇帝形象，依据个人感知，在“一个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皇帝”句式中选用切合的形容词给皇帝以准确的标示、定位，并说出你的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如骄奢淫逸、昏庸虚荣、愚蠢无能、自欺欺人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讨论辨析，选定“自欺欺人”。童话以骗开始，又以骗结束，以至演出皇帝赤身裸体举行游行大典的丑剧，看似荒诞无稽，而骗局却成功施展，一方面在于两个骗子毒辣地利用了根本不存在的“美丽的新装”可以检验是否称职或愚蠢的奇怪特性，更主要的在于从皇帝到大臣，到满京城的人自欺欺人的心理本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皇帝的新装》是一篇享誉世界的童话佳作。安徒生以他天才的想像，把皇帝、大臣本质的“丑”在并不存在的新装的“美”的比照中，展示得淋漓尽致。读过之后的笑声，恰是对以皇帝为首的一伙丑类的讽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完成下列题目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童话是儿童文学的一种，常通过丰富的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来塑造形象，反映生活，对儿童进行教育。《皇帝的新装》这篇童话的作者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国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作家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姓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他的童话作品还有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列句子不是心理描写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难道我是愚蠢的吗？我从来没有怀疑过自己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要派我诚实的老大臣到织工那儿去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什么也没有看见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将要呈报皇上，我对这布料非常满意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童话通过丰富的想像和夸张来叙写故事，表现主题。指出下列句中没有运用夸张手法的一句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城里所有的人都在谈论着这美丽的布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他们装作从织布机上取下布料，用两把大剪刀在空中裁了一阵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他每一天每一点钟都要换一套衣服。人们提到他，总是说：“皇上在更衣室里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(</w:t>
      </w:r>
      <w:r>
        <w:rPr>
          <w:rFonts w:ascii="Times New Roman" w:hAnsi="Times New Roman" w:cs="Times New Roman"/>
          <w:sz w:val="24"/>
        </w:rPr>
        <w:t>他们说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些衣服轻柔得像蜘蛛网一样，穿的人会觉得好像身上没有什么东西似的，这也正是这些衣服的优点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皇帝之所以不穿衣服在街上游行，因为他相信骗子的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项选择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宋体;SimSun"/>
          <w:sz w:val="24"/>
        </w:rPr>
        <w:t>……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他们能够织出人类所能想到的最美丽的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这些衣服轻柔得像蜘蛛网一样，穿的人会觉得好像身上没有什么东西似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任何不称职的或愚蠢得不可救药的人，都看不见这衣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这衣服多么合身啊！裁得多么好看啊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想像　夸张　丹麦　安徒生　《卖火柴的小女孩》《海的女儿》《丑小鸭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ABC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家对故事结局的描写是有限的，也是无限的，留给读者很大的想像和思考的空间。愚蠢的皇帝在游行大典完毕后回到宫里，他会怎么办呢？是处死那说真话的小孩，还是从此悔过自新，把精力放到料理朝政上去呢？请展开想像的翅膀，学习安徒生夸张讽刺的笔法，为童话故事写一个别致的续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6:00Z</dcterms:created>
  <dc:creator>wutao</dc:creator>
  <dc:description/>
  <dc:language>en-US</dc:language>
  <cp:lastModifiedBy>zyb</cp:lastModifiedBy>
  <dcterms:modified xsi:type="dcterms:W3CDTF">2004-12-13T07:07:00Z</dcterms:modified>
  <cp:revision>100</cp:revision>
  <dc:subject/>
  <dc:title>示范教案一</dc:title>
</cp:coreProperties>
</file>