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皇帝的新装》教学设想</w:t>
      </w:r>
      <w:r>
        <w:rPr>
          <w:rFonts w:ascii="Times New Roman" w:hAnsi="Times New Roman" w:cs="Times New Roman" w:eastAsia="Times New Roman"/>
          <w:b/>
          <w:sz w:val="28"/>
        </w:rPr>
        <w:t xml:space="preserve"> </w:t>
      </w:r>
    </w:p>
    <w:p>
      <w:pPr>
        <w:pStyle w:val="Style15"/>
        <w:spacing w:lineRule="auto" w:line="360"/>
        <w:rPr>
          <w:rFonts w:ascii="Times New Roman" w:hAnsi="Times New Roman" w:cs="Times New Roman"/>
          <w:sz w:val="24"/>
        </w:rPr>
      </w:pPr>
      <w:r>
        <w:rPr>
          <w:rFonts w:ascii="Times New Roman" w:hAnsi="Times New Roman" w:cs="Times New Roman"/>
          <w:sz w:val="24"/>
        </w:rPr>
        <w:t>〖教学目标〗</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理解童话的想象和夸张的艺术特点。对文学的“真实性”有感性认识。</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通过人物的心理和语言体会封建统治者的愚蠢和虚伪。</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训练复述、分角色朗读与表演课本剧的能力。</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ascii="Times New Roman" w:hAnsi="Times New Roman" w:cs="Times New Roman"/>
          <w:sz w:val="24"/>
        </w:rPr>
        <w:t>〖教学重点、难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关于“真实”的理解及对于童话寓意的理解</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ascii="Times New Roman" w:hAnsi="Times New Roman" w:cs="Times New Roman"/>
          <w:sz w:val="24"/>
        </w:rPr>
        <w:t>〖教学设想〗</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的新装》这个童话，绝大多数学生都不是第一次接触，对于它的故事情节都有一定的了解，但是，这种理解还是比较肤浅的，大多停留在一个故事的层面上，如何引导学生去体会这样一个虚构的故事背后所隐含的意义，从而以一种全新的眼光或思路去重新理解自己以前所看过的童话故事，是本课的重点，如果能达到这样一个目的，那是很了不起的。为了达到这一点，当然要从情节入手，让学生体会作者对人物的语言和心理描写，并适当的点拨作者所处的时代背景，联想我们所处的社会现实，理解夸张的表现方法，通过分角色朗读和表演课本剧的方法，水到渠成的完成教学目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ascii="Times New Roman" w:hAnsi="Times New Roman" w:cs="Times New Roman"/>
          <w:sz w:val="24"/>
        </w:rPr>
        <w:t>〖教学过程〗</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第一课时</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一、检查预习</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校正：引导学生读准字音，辨析字形和它作为词素的意义。</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ascii="Times New Roman" w:hAnsi="Times New Roman" w:cs="Times New Roman"/>
          <w:sz w:val="24"/>
        </w:rPr>
        <w:t>滑稽的稽：念</w:t>
      </w:r>
      <w:r>
        <w:rPr>
          <w:rFonts w:ascii="Times New Roman" w:hAnsi="Times New Roman" w:cs="Times New Roman" w:eastAsia="Times New Roman"/>
          <w:sz w:val="24"/>
        </w:rPr>
        <w:t xml:space="preserve"> </w:t>
      </w:r>
      <w:r>
        <w:rPr>
          <w:rFonts w:cs="Times New Roman" w:ascii="Times New Roman" w:hAnsi="Times New Roman"/>
          <w:sz w:val="24"/>
        </w:rPr>
        <w:t>jī</w:t>
      </w:r>
      <w:r>
        <w:rPr>
          <w:rFonts w:ascii="Times New Roman" w:hAnsi="Times New Roman" w:cs="Times New Roman"/>
          <w:sz w:val="24"/>
        </w:rPr>
        <w:t>，从“禾”，从“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陛下的陛：念</w:t>
      </w:r>
      <w:r>
        <w:rPr>
          <w:rFonts w:ascii="Times New Roman" w:hAnsi="Times New Roman" w:cs="Times New Roman" w:eastAsia="Times New Roman"/>
          <w:sz w:val="24"/>
        </w:rPr>
        <w:t xml:space="preserve"> </w:t>
      </w:r>
      <w:r>
        <w:rPr>
          <w:rFonts w:cs="Times New Roman" w:ascii="Times New Roman" w:hAnsi="Times New Roman"/>
          <w:sz w:val="24"/>
        </w:rPr>
        <w:t xml:space="preserve">bì </w:t>
      </w:r>
      <w:r>
        <w:rPr>
          <w:rFonts w:ascii="Times New Roman" w:hAnsi="Times New Roman" w:cs="Times New Roman"/>
          <w:sz w:val="24"/>
        </w:rPr>
        <w:t>，从“”，从“</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头衔的衔：念</w:t>
      </w:r>
      <w:r>
        <w:rPr>
          <w:rFonts w:ascii="Times New Roman" w:hAnsi="Times New Roman" w:cs="Times New Roman" w:eastAsia="Times New Roman"/>
          <w:sz w:val="24"/>
        </w:rPr>
        <w:t xml:space="preserve"> </w:t>
      </w:r>
      <w:r>
        <w:rPr>
          <w:rFonts w:cs="Times New Roman" w:ascii="Times New Roman" w:hAnsi="Times New Roman"/>
          <w:sz w:val="24"/>
        </w:rPr>
        <w:t xml:space="preserve">xián </w:t>
      </w:r>
      <w:r>
        <w:rPr>
          <w:rFonts w:ascii="Times New Roman" w:hAnsi="Times New Roman" w:cs="Times New Roman"/>
          <w:sz w:val="24"/>
        </w:rPr>
        <w:t>，从“金”，从“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骇人听闻的骇：念</w:t>
      </w:r>
      <w:r>
        <w:rPr>
          <w:rFonts w:ascii="Times New Roman" w:hAnsi="Times New Roman" w:cs="Times New Roman" w:eastAsia="Times New Roman"/>
          <w:sz w:val="24"/>
        </w:rPr>
        <w:t xml:space="preserve"> </w:t>
      </w:r>
      <w:r>
        <w:rPr>
          <w:rFonts w:cs="Times New Roman" w:ascii="Times New Roman" w:hAnsi="Times New Roman"/>
          <w:sz w:val="24"/>
        </w:rPr>
        <w:t xml:space="preserve">hài  </w:t>
      </w:r>
      <w:r>
        <w:rPr>
          <w:rFonts w:ascii="Times New Roman" w:hAnsi="Times New Roman" w:cs="Times New Roman"/>
          <w:sz w:val="24"/>
        </w:rPr>
        <w:t>，从“马”，从“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钦差大臣的钦：念</w:t>
      </w:r>
      <w:r>
        <w:rPr>
          <w:rFonts w:ascii="Times New Roman" w:hAnsi="Times New Roman" w:cs="Times New Roman" w:eastAsia="Times New Roman"/>
          <w:sz w:val="24"/>
        </w:rPr>
        <w:t xml:space="preserve"> </w:t>
      </w:r>
      <w:r>
        <w:rPr>
          <w:rFonts w:cs="Times New Roman" w:ascii="Times New Roman" w:hAnsi="Times New Roman"/>
          <w:sz w:val="24"/>
        </w:rPr>
        <w:t xml:space="preserve">qīn  </w:t>
      </w:r>
      <w:r>
        <w:rPr>
          <w:rFonts w:ascii="Times New Roman" w:hAnsi="Times New Roman" w:cs="Times New Roman"/>
          <w:sz w:val="24"/>
        </w:rPr>
        <w:t>，从“金”，从“欠”。</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更衣的更：念</w:t>
      </w:r>
      <w:r>
        <w:rPr>
          <w:rFonts w:cs="Times New Roman" w:ascii="Times New Roman" w:hAnsi="Times New Roman"/>
          <w:sz w:val="24"/>
        </w:rPr>
        <w:t xml:space="preserve">gēng  </w:t>
      </w:r>
      <w:r>
        <w:rPr>
          <w:rFonts w:ascii="Times New Roman" w:hAnsi="Times New Roman" w:cs="Times New Roman"/>
          <w:sz w:val="24"/>
        </w:rPr>
        <w:t>，当“改换”讲。辨析与“更多”的“更”，念</w:t>
      </w:r>
      <w:r>
        <w:rPr>
          <w:rFonts w:ascii="Times New Roman" w:hAnsi="Times New Roman" w:cs="Times New Roman" w:eastAsia="Times New Roman"/>
          <w:sz w:val="24"/>
        </w:rPr>
        <w:t xml:space="preserve">  </w:t>
      </w:r>
      <w:r>
        <w:rPr>
          <w:rFonts w:ascii="Times New Roman" w:hAnsi="Times New Roman" w:cs="Times New Roman"/>
          <w:sz w:val="24"/>
        </w:rPr>
        <w:t>，当“越发”讲，音、义都不相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随声附和的和：念</w:t>
      </w:r>
      <w:r>
        <w:rPr>
          <w:rFonts w:ascii="Times New Roman" w:hAnsi="Times New Roman" w:cs="Times New Roman" w:eastAsia="Times New Roman"/>
          <w:sz w:val="24"/>
        </w:rPr>
        <w:t xml:space="preserve"> </w:t>
      </w:r>
      <w:r>
        <w:rPr>
          <w:rFonts w:cs="Times New Roman" w:ascii="Times New Roman" w:hAnsi="Times New Roman"/>
          <w:sz w:val="24"/>
        </w:rPr>
        <w:t>hè</w:t>
      </w:r>
      <w:r>
        <w:rPr>
          <w:rFonts w:ascii="Times New Roman" w:hAnsi="Times New Roman" w:cs="Times New Roman"/>
          <w:sz w:val="24"/>
        </w:rPr>
        <w:t>，当“跟着唱”、“跟着说”讲。辨析与“和好”中的“和”，念</w:t>
      </w:r>
      <w:r>
        <w:rPr>
          <w:rFonts w:cs="Times New Roman" w:ascii="Times New Roman" w:hAnsi="Times New Roman"/>
          <w:sz w:val="24"/>
        </w:rPr>
        <w:t>hé</w:t>
      </w:r>
      <w:r>
        <w:rPr>
          <w:rFonts w:ascii="Times New Roman" w:hAnsi="Times New Roman" w:cs="Times New Roman"/>
          <w:sz w:val="24"/>
        </w:rPr>
        <w:t>，当“和睦”讲，音、义都不相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自称的称：念</w:t>
      </w:r>
      <w:r>
        <w:rPr>
          <w:rFonts w:cs="Times New Roman" w:ascii="Times New Roman" w:hAnsi="Times New Roman"/>
          <w:sz w:val="24"/>
        </w:rPr>
        <w:t>chēng</w:t>
      </w:r>
      <w:r>
        <w:rPr>
          <w:rFonts w:ascii="Times New Roman" w:hAnsi="Times New Roman" w:cs="Times New Roman"/>
          <w:sz w:val="24"/>
        </w:rPr>
        <w:t>，当“说”讲。辨析与“相称”的“称”，念</w:t>
      </w:r>
      <w:r>
        <w:rPr>
          <w:rFonts w:cs="Times New Roman" w:ascii="Times New Roman" w:hAnsi="Times New Roman"/>
          <w:sz w:val="24"/>
        </w:rPr>
        <w:t>chēn</w:t>
      </w:r>
      <w:r>
        <w:rPr>
          <w:rFonts w:ascii="Times New Roman" w:hAnsi="Times New Roman" w:cs="Times New Roman"/>
          <w:sz w:val="24"/>
        </w:rPr>
        <w:t>，当“适合”、“配得上”讲，音、义都不相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圈定的圈：念</w:t>
      </w:r>
      <w:r>
        <w:rPr>
          <w:rFonts w:ascii="Times New Roman" w:hAnsi="Times New Roman" w:cs="Times New Roman" w:eastAsia="Times New Roman"/>
          <w:sz w:val="24"/>
        </w:rPr>
        <w:t xml:space="preserve"> </w:t>
      </w:r>
      <w:r>
        <w:rPr>
          <w:rFonts w:cs="Times New Roman" w:ascii="Times New Roman" w:hAnsi="Times New Roman"/>
          <w:sz w:val="24"/>
        </w:rPr>
        <w:t>quān</w:t>
      </w:r>
      <w:r>
        <w:rPr>
          <w:rFonts w:ascii="Times New Roman" w:hAnsi="Times New Roman" w:cs="Times New Roman"/>
          <w:sz w:val="24"/>
        </w:rPr>
        <w:t>，当“画圆形”讲。辨析与“猪圈”的“圈”，念</w:t>
      </w:r>
      <w:r>
        <w:rPr>
          <w:rFonts w:cs="Times New Roman" w:ascii="Times New Roman" w:hAnsi="Times New Roman"/>
          <w:sz w:val="24"/>
        </w:rPr>
        <w:t>juàn</w:t>
      </w:r>
      <w:r>
        <w:rPr>
          <w:rFonts w:ascii="Times New Roman" w:hAnsi="Times New Roman" w:cs="Times New Roman"/>
          <w:sz w:val="24"/>
        </w:rPr>
        <w:t>，指养猪的栅栏，音、义都不相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二、快速跳读全文，大致梳理情节脉落。</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点拨关于情节的阅读知识。</w:t>
      </w:r>
      <w:r>
        <w:rPr>
          <w:rFonts w:cs="Times New Roman" w:ascii="Times New Roman" w:hAnsi="Times New Roman"/>
          <w:sz w:val="24"/>
        </w:rPr>
        <w:t>[</w:t>
      </w:r>
      <w:r>
        <w:rPr>
          <w:rFonts w:ascii="Times New Roman" w:hAnsi="Times New Roman" w:cs="Times New Roman"/>
          <w:sz w:val="24"/>
        </w:rPr>
        <w:t>见板书设计</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三、引导学生学习第一部分，先提出问题，学生带着问题阅读，再讨论，最后总结。</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第一部分写出皇帝的什么情况？表明他是个什么样的人？哪些语句最能体现？“每一天每一点钟都要换一套衣服”这可能吗？这个夸张有什么效果？</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写出这位皇帝“为了穿得漂亮，他不惜把所有的钱都花掉”，“既不关心他的军队，也不喜欢去看戏，也不喜欢乘着马车去游公园”，“每个钟头都要换一套衣服”，整天都“在更衣室里”。表明了他的心思兴趣都在穿漂亮衣服上，为穿漂亮衣服，不惜花费，奢靡无度，穿漂亮衣服成了他特有的癖好；他整天时光都消磨在穿漂亮衣服上，昏庸懒惰，荒废朝政。</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ascii="Times New Roman" w:hAnsi="Times New Roman" w:cs="Times New Roman"/>
          <w:sz w:val="24"/>
        </w:rPr>
        <w:t>训练：用“不</w:t>
      </w:r>
      <w:r>
        <w:rPr>
          <w:rFonts w:cs="Times New Roman" w:ascii="Times New Roman" w:hAnsi="Times New Roman"/>
          <w:sz w:val="24"/>
        </w:rPr>
        <w:t>&amp;#8226;&amp;#8226;&amp;#8226;&amp;#8226;&amp;#8226;&amp;#8226;</w:t>
      </w:r>
      <w:r>
        <w:rPr>
          <w:rFonts w:ascii="Times New Roman" w:hAnsi="Times New Roman" w:cs="Times New Roman"/>
          <w:sz w:val="24"/>
        </w:rPr>
        <w:t>除非”造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引导学生阅读第二部分。</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第二部分写骗子向皇帝行骗。骗子怎样诱使皇帝上当？</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骗子先说“他们能够织出人类所能想到的最美丽的布”，抓住了皇帝癖好新衣的特点，针对这个特点行骗，投其所好；又说用这种布缝出来的衣服具有一种“奇怪的特性：任何不称职的或愚蠢得不可救药的人，都看不见这衣服”，抓住了皇帝昏庸荒政而又想辨别出官员是否称职、是聪明还是愚蠢，以求保住皇位的。针对这种心理行骗，击中要害；因而能够诱使皇帝上当。</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皇帝听了骗子的话产生了什么样的反应？为什么会有这样的心理？</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听了骗子的话，觉得“那真是理想的衣服”，“我穿了这样的衣服，就可以看出在我的王国里哪些人对于自己的职位不相称：就可以辨别出哪些是聪明人，哪些是傻子”，以为这样就可以维持住他的专制统治。骗子的荒唐胡说，正中了这位昏庸荒政的皇帝的下怀。皇帝于是付了很多现款，让骗子马上开始工作。骗子行骗也就初步得逞。</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阅读第三部分。</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l</w:t>
      </w:r>
      <w:r>
        <w:rPr>
          <w:rFonts w:ascii="Times New Roman" w:hAnsi="Times New Roman" w:cs="Times New Roman"/>
          <w:sz w:val="24"/>
        </w:rPr>
        <w:t>）骗子在装模作样地“织布”，皇帝也一心惦记着那衣料。他为什么先派大臣去看衣料？为什么“心里的确感到有些不大自然”？</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很想知道“衣料究竟织得怎样了”，但“想起凡是愚蠢或不称职的人就看不见这布”，“心里的确感到有些不大自然”。表现出他很心虚，害怕自己看不见这布。这是由于“愚蠢”和“不称职”而产生的心虚。正是由于心虚，一心想知道布织得怎样了的皇帝，才先派他那“诚实”的、“很有理智”、最“称职”的老大臣去看。</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课文怎样描写老大臣看衣料？老大臣为什么不说真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课文写出老大臣看到骗子，“正在空织布机上忙碌地工作着”，他“把眼睛睁得特别大”，“惊骇万分”；他虽然不承认自己“愚蠢”、“不称职”，但没敢说出“我什么东西也没有看见”。这时，骗子请他走近一点，问他“花纹是不是很美丽，色彩是不是很漂亮。”这是先发制人：花纹这么美丽，色彩这么漂亮，如果竟然看不见，那你真是愚蠢透顶，一点儿都不称职。这一棒打出了老大臣的保官心理和严重顾虑。他经过考虑，决定“决不能让人知道我看不见布料”。骗子却又问他：“嗳，您一点意见也没有吗？”这又是趁势一击，逼着老大臣表示意见。这一击逼得老大臣投降了。因为怕人说自己愚蠢不称职，为了保住官位，他随骗子之声附和地说布料“美妙极了”，“将要呈报皇上，我对这布料非常满意”；并且注意地听着骗子对布料的色彩和花纹的描述，“以便回到皇帝那儿去的时候，可以照样背出来”。他已经甘愿受骗，并且帮助骗子去骗皇帝。骗子行骗也就进一步得逞。这位老大臣哪有一点儿诚实、理智、称职的味道？</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课文描写另一位官员着布料，和描写老大臣着布料有什么异同？为什么？</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另一位官员在老大臣看过并对皇帝赞美了布料以后，又被皇帝派去看布料。他的资格又比老大臣浅。所以他在听着骗子描述事实上并不存在的布料上“美丽的花纹”的时候，虽然觉得自己“并不愚蠢”，也产生了“大概是我不配有现在这样好的官职吧”的想法，这是与前面写的老大臣的不同之处。这表明老大臣已经帮助了骗子行骗，他也只想保住官位，决心“不能让人看出”自己没有看见布料。这是与前面写的老大臣的相同之处。骗子行骗又进一步得逞。</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课文写另一位官员看布料，写得远比老大臣看布料简单，又写出了两人不同的心理活动，这就避免了描写同一事物的雷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课文写出皇帝怎样去看布料和看布料的情景？他为什么这么做？他为什么心口不一？</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ascii="Times New Roman" w:hAnsi="Times New Roman" w:cs="Times New Roman"/>
          <w:sz w:val="24"/>
        </w:rPr>
        <w:t>皇帝想看布料的心情早已不能按捺，在布料还在织布机上的时候，就“选了一群特别圈定的随员——其中包括已经去看过的那两位诚实的大臣”，隆重地亲自去看布料。他看到两个骗子“正以全副精力织布，但是一根线的影子也看不见”。这一回用不着骗子谎言赞美布料，两位看过布料的“诚实”的官员就自动代劳了。这两位根本没有看见过布料的官员，“相信别人一定可以看得见布料，就抢先对皇帝说：“陛下请看：多么美的花纹！多么美的色彩！”以表示自己看见了布料，替骗子效了劳。</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听见两位官员这样说，心想“我什么也没有看见……难道我是一个愚蠢的人吗？难道我不够资格当一个皇帝吗？这可是我遇见的一件最可怕的事情”。为了保住皇位，维持统治，他于是赶紧说：“哎呀，真是美极了！”“我十二分的满意！”并且装模作样地“仔细地看着织布机”，表明他在观赏布料。这位皇帝为了保住尊严，维持专制统治，也只能这样受骗、骗人了。</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全体随员虽然连一个布丝也没有看见，也都说：“哎呀，真是美极了！”表明他们都看见布料了，并且建议皇帝穿着这美丽的衣服“去参加快要举行的游行大典”。从皇帝到所有随员都各图保位，在空织布机前做着受骗、骗人的表演。骗子行骗已经完全得逞故事也进一步发展。</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四、作业布置</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将本文缩写成</w:t>
      </w:r>
      <w:r>
        <w:rPr>
          <w:rFonts w:cs="Times New Roman" w:ascii="Times New Roman" w:hAnsi="Times New Roman"/>
          <w:sz w:val="24"/>
        </w:rPr>
        <w:t>300</w:t>
      </w:r>
      <w:r>
        <w:rPr>
          <w:rFonts w:ascii="Times New Roman" w:hAnsi="Times New Roman" w:cs="Times New Roman"/>
          <w:sz w:val="24"/>
        </w:rPr>
        <w:t>字左右的故事梗概。</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思考：这个皇帝是个怎样的人？他为什么会受骗？（要全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五、板书设计</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的新装</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情节</w:t>
      </w:r>
      <w:r>
        <w:rPr>
          <w:rFonts w:ascii="Times New Roman" w:hAnsi="Times New Roman" w:cs="Times New Roman" w:eastAsia="Times New Roman"/>
          <w:sz w:val="24"/>
        </w:rPr>
        <w:t xml:space="preserve">         </w:t>
      </w:r>
      <w:r>
        <w:rPr>
          <w:rFonts w:ascii="Times New Roman" w:hAnsi="Times New Roman" w:cs="Times New Roman"/>
          <w:sz w:val="24"/>
        </w:rPr>
        <w:t>皇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引子</w:t>
      </w:r>
      <w:r>
        <w:rPr>
          <w:rFonts w:ascii="Times New Roman" w:hAnsi="Times New Roman" w:cs="Times New Roman" w:eastAsia="Times New Roman"/>
          <w:sz w:val="24"/>
        </w:rPr>
        <w:t xml:space="preserve">           </w:t>
      </w:r>
      <w:r>
        <w:rPr>
          <w:rFonts w:ascii="Times New Roman" w:hAnsi="Times New Roman" w:cs="Times New Roman"/>
          <w:sz w:val="24"/>
        </w:rPr>
        <w:t>爱新装</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端</w:t>
      </w:r>
      <w:r>
        <w:rPr>
          <w:rFonts w:ascii="Times New Roman" w:hAnsi="Times New Roman" w:cs="Times New Roman" w:eastAsia="Times New Roman"/>
          <w:sz w:val="24"/>
        </w:rPr>
        <w:t xml:space="preserve">           </w:t>
      </w:r>
      <w:r>
        <w:rPr>
          <w:rFonts w:ascii="Times New Roman" w:hAnsi="Times New Roman" w:cs="Times New Roman"/>
          <w:sz w:val="24"/>
        </w:rPr>
        <w:t>做新装</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发展</w:t>
      </w:r>
      <w:r>
        <w:rPr>
          <w:rFonts w:ascii="Times New Roman" w:hAnsi="Times New Roman" w:cs="Times New Roman" w:eastAsia="Times New Roman"/>
          <w:sz w:val="24"/>
        </w:rPr>
        <w:t xml:space="preserve">           </w:t>
      </w:r>
      <w:r>
        <w:rPr>
          <w:rFonts w:ascii="Times New Roman" w:hAnsi="Times New Roman" w:cs="Times New Roman"/>
          <w:sz w:val="24"/>
        </w:rPr>
        <w:t>看新装</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高潮</w:t>
      </w:r>
      <w:r>
        <w:rPr>
          <w:rFonts w:ascii="Times New Roman" w:hAnsi="Times New Roman" w:cs="Times New Roman" w:eastAsia="Times New Roman"/>
          <w:sz w:val="24"/>
        </w:rPr>
        <w:t xml:space="preserve">           </w:t>
      </w:r>
      <w:r>
        <w:rPr>
          <w:rFonts w:ascii="Times New Roman" w:hAnsi="Times New Roman" w:cs="Times New Roman"/>
          <w:sz w:val="24"/>
        </w:rPr>
        <w:t>穿新装</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ascii="Times New Roman" w:hAnsi="Times New Roman" w:cs="Times New Roman"/>
          <w:sz w:val="24"/>
        </w:rPr>
        <w:t>结局</w:t>
      </w:r>
      <w:r>
        <w:rPr>
          <w:rFonts w:ascii="Times New Roman" w:hAnsi="Times New Roman" w:cs="Times New Roman" w:eastAsia="Times New Roman"/>
          <w:sz w:val="24"/>
        </w:rPr>
        <w:t xml:space="preserve">           </w:t>
      </w:r>
      <w:r>
        <w:rPr>
          <w:rFonts w:ascii="Times New Roman" w:hAnsi="Times New Roman" w:cs="Times New Roman"/>
          <w:sz w:val="24"/>
        </w:rPr>
        <w:t>展新装</w:t>
      </w:r>
      <w:r>
        <w:rPr>
          <w:rFonts w:ascii="Times New Roman" w:hAnsi="Times New Roman" w:cs="Times New Roman" w:eastAsia="Times New Roman"/>
          <w:sz w:val="24"/>
        </w:rPr>
        <w:t xml:space="preserve"> </w:t>
      </w:r>
    </w:p>
    <w:p>
      <w:pPr>
        <w:pStyle w:val="Style15"/>
        <w:spacing w:lineRule="auto" w:line="36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5"/>
        <w:spacing w:lineRule="auto" w:line="360"/>
        <w:jc w:val="center"/>
        <w:rPr>
          <w:rFonts w:ascii="Times New Roman" w:hAnsi="Times New Roman" w:cs="Times New Roman"/>
          <w:sz w:val="24"/>
        </w:rPr>
      </w:pPr>
      <w:r>
        <w:rPr>
          <w:rFonts w:ascii="Times New Roman" w:hAnsi="Times New Roman" w:cs="Times New Roman"/>
          <w:sz w:val="24"/>
        </w:rPr>
        <w:t>第二课时</w:t>
      </w:r>
    </w:p>
    <w:p>
      <w:pPr>
        <w:pStyle w:val="Style15"/>
        <w:spacing w:lineRule="auto" w:line="360"/>
        <w:rPr>
          <w:rFonts w:ascii="Times New Roman" w:hAnsi="Times New Roman" w:cs="Times New Roman"/>
          <w:sz w:val="24"/>
        </w:rPr>
      </w:pPr>
      <w:r>
        <w:rPr>
          <w:rFonts w:ascii="Times New Roman" w:hAnsi="Times New Roman" w:cs="Times New Roman"/>
          <w:sz w:val="24"/>
        </w:rPr>
        <w:t>〖教学要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引导学生学习“穿新装”和“展新装”部分</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总结皇帝这一人物形象</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讨论童话的寓意及童话的特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ascii="Times New Roman" w:hAnsi="Times New Roman" w:cs="Times New Roman"/>
          <w:sz w:val="24"/>
        </w:rPr>
        <w:t>〖教学过程〗</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检查作业，用简要的语言复述课文的情节</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引导学生阅读“穿新装”、“展新装”部分。</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课文写出骗子装模作样地忙了一个整夜，“缝好”了那根本不存在的“新衣服”以后，怎样写出皇帝换上“新衣”？</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课文写出“皇帝带着他的一群最高贵的骑士们亲自来了”，表明皇帝要隆重地换穿新衣以后，先写骗子的骗人表演：“两个骗子每人举起一只手，好像拿着一讲什么东西似的”，并且指给皇帝和骑士们说：“这是裤子，这是袍子，这是外衣”，真像实有新衣。他们还让皇帝在镜子面前换上“新衣”，意思是让皇帝看看是否合身，是否好看；他们还让皇帝脱下所有的衣服，换上那根本不存在的“新衣”，“在他的腰周围弄了一阵子”，好像是为皇帝系上了“后裙”，真像是细心地服侍皇帝换上了新衣。意在表明如果皇帝和骑士们看不见新衣，就是愚蠢和不称职。再写皇帝和骑士们甘愿受骗；皇帝在换上“新衣”以后，“在镜子面前转了转身子，扭了扭腰肢”，赤身裸体作出这又“转”又“扭”的丑态，意在表明他在端详那“新衣”是否合身、好看，确实看到了、穿上了“新衣”。骑士们都齐声赞美“新衣”，表明他们都看见皇帝穿上“新衣”了。君臣都在做着受骗、骗人的精彩表演。</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皇帝在大群官员的陪同下，穿着“新衣”——赤裸全身游行起来了，老百姓的反应如何？</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老百姓起先都说：“乖乖：皇帝的新装真是漂亮！他上衣下面的后裙是多么美丽！”好像他们都看见了皇帝穿着的“新衣”，说了假话。一个小孩子最后叫了出来：“可是他什么衣服也没有穿呀！”说的是实话。老百姓私自低声地把这孩子的话传播开来，最后都说“他实在没有穿什么衣服呀”，也都说了实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为什么小孩子能说实话，老百姓先说假话最后也能说出实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小孩子天真无邪，没有顾虑，所以能说实话。官员有顾虑，怕显出不称职、太愚蠢，故而先说了假话；但老百姓的顾虑远不像官员们那样严重，没有官可丢，没有职可罢，所以终究说出实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裸体游行的皇帝听到老百姓真话以后的反应如何？他为什么要“摆出一副更骄傲的神气”？他为什么不将游行结束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听到老百姓都说“他实在没有穿什么衣服呀”以后，既“有点儿发抖”，“似乎觉得老百姓们所讲的话是真的”，意识到受了骗，为在老百姓面前裸体游行、大出其丑而“有点儿发抖”；却又心中想“我必须把这游行大典举行完毕”，“摆出一副更骄傲的神气”，在已经识破骗局的老百姓面前，装作确实穿着美丽的新衣，硬把裸体游行的丑剧表演下去，来保住皇帝的尊严，维持住专制统治。这篇童话也就在皇帝裸体游行的丑剧高潮中结束。</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三、讨论：</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课后练习一（</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体会几个人的不同的心理特点及心理描写的作用</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从全文来看，皇帝是个怎样的人？而大臣和一般老百姓呢？从他们身上可以看出当时的社会怎样？</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在学生自由讨论的基础上总结</w:t>
      </w:r>
      <w:r>
        <w:rPr>
          <w:rFonts w:cs="Times New Roman" w:ascii="Times New Roman" w:hAnsi="Times New Roman"/>
          <w:sz w:val="24"/>
        </w:rPr>
        <w:t>[</w:t>
      </w:r>
      <w:r>
        <w:rPr>
          <w:rFonts w:ascii="Times New Roman" w:hAnsi="Times New Roman" w:cs="Times New Roman"/>
          <w:sz w:val="24"/>
        </w:rPr>
        <w:t>见板书</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四、与我们前面所学过的课文相比，你觉得童话有什么特点。有同学说，皇帝脱光了在街上游行，不真实，你觉得呢？结合课后练习二</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五、作者想通过这个故事告诉我们什么？作者对当时那个社会，那个时代的态度怎样？</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封建专制统治的腐朽。讽刺与嘲笑。</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六、课堂练习：</w:t>
      </w:r>
      <w:r>
        <w:rPr>
          <w:rFonts w:ascii="Times New Roman" w:hAnsi="Times New Roman" w:cs="Times New Roman" w:eastAsia="Times New Roman"/>
          <w:sz w:val="24"/>
        </w:rPr>
        <w:t xml:space="preserve"> </w:t>
      </w:r>
      <w:r>
        <w:rPr>
          <w:rFonts w:ascii="Times New Roman" w:hAnsi="Times New Roman" w:cs="Times New Roman"/>
          <w:sz w:val="24"/>
        </w:rPr>
        <w:t>分角色朗读</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ascii="Times New Roman" w:hAnsi="Times New Roman" w:cs="Times New Roman"/>
          <w:sz w:val="24"/>
        </w:rPr>
        <w:t>七、布置排演课本剧。</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八、作业布置</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课后练习四：发挥想象，给课文补写一个续篇。</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九、板书设计</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皇帝：嗜好新衣，不理朝政——昏庸，爱慕虚荣</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相信骗子——愚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先让大臣去看新衣——狡猾</w:t>
      </w:r>
      <w:r>
        <w:rPr>
          <w:rFonts w:ascii="Times New Roman" w:hAnsi="Times New Roman" w:cs="Times New Roman" w:eastAsia="Times New Roman"/>
          <w:sz w:val="24"/>
        </w:rPr>
        <w:t xml:space="preserve">                 </w:t>
      </w:r>
      <w:r>
        <w:rPr>
          <w:rFonts w:ascii="Times New Roman" w:hAnsi="Times New Roman" w:cs="Times New Roman"/>
          <w:sz w:val="24"/>
        </w:rPr>
        <w:t>愚蠢、荒淫</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其实没看见，却要装着看见——自欺欺人</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坚持游行——装模作样，维护自己的尊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大臣：明哲保身，曲意逢迎</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百姓：没有看见却要说看见——胆小怕事，人去亦去</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社会：说假话，互相欺骗，随声附和，社会风气败坏，封建专制统治腐朽。</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想象丰富大胆夸张</w:t>
      </w:r>
      <w:r>
        <w:rPr>
          <w:rFonts w:ascii="Times New Roman" w:hAnsi="Times New Roman" w:cs="Times New Roman" w:eastAsia="Times New Roman"/>
          <w:sz w:val="24"/>
        </w:rPr>
        <w:t xml:space="preserve">  </w:t>
      </w:r>
      <w:r>
        <w:rPr>
          <w:rFonts w:ascii="Times New Roman" w:hAnsi="Times New Roman" w:cs="Times New Roman"/>
          <w:sz w:val="24"/>
        </w:rPr>
        <w:t>曲折反映现实生活</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6:38:00Z</dcterms:created>
  <dc:creator>wutao</dc:creator>
  <dc:description/>
  <dc:language>en-US</dc:language>
  <cp:lastModifiedBy>zyb</cp:lastModifiedBy>
  <dcterms:modified xsi:type="dcterms:W3CDTF">2004-12-13T06:39:00Z</dcterms:modified>
  <cp:revision>100</cp:revision>
  <dc:subject/>
  <dc:title>《皇帝的新装》教学设想 </dc:title>
</cp:coreProperties>
</file>