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皇帝的新装》教案设计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目标</w:t>
      </w:r>
      <w:r>
        <w:rPr>
          <w:rFonts w:cs="Times New Roman" w:ascii="Times New Roman" w:hAnsi="Times New Roman"/>
          <w:sz w:val="24"/>
        </w:rPr>
        <w:t xml:space="preserve">: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理解童话的想象和夸张的艺术特点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使学生认识封建统治者的愚蠢和虚伪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重点：这篇课文学生比较熟悉，讲时主要引导学生学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 </w:t>
      </w:r>
      <w:r>
        <w:rPr>
          <w:rFonts w:ascii="Times New Roman" w:hAnsi="Times New Roman" w:cs="Times New Roman"/>
          <w:sz w:val="24"/>
        </w:rPr>
        <w:t>童话的想象和夸张的艺术特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2 </w:t>
      </w:r>
      <w:r>
        <w:rPr>
          <w:rFonts w:ascii="Times New Roman" w:hAnsi="Times New Roman" w:cs="Times New Roman"/>
          <w:sz w:val="24"/>
        </w:rPr>
        <w:t>通过语言和细节描写分析人物性格特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3 </w:t>
      </w:r>
      <w:r>
        <w:rPr>
          <w:rFonts w:ascii="Times New Roman" w:hAnsi="Times New Roman" w:cs="Times New Roman"/>
          <w:sz w:val="24"/>
        </w:rPr>
        <w:t>学生体会并学习如何进行合理的想象和夸张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过程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第一课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要点：着重分析皇帝的性格特点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由开始教学借助联想和想象的作品的教学单元，引出《皇帝的新装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简介作者安徒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安徒生（</w:t>
      </w:r>
      <w:r>
        <w:rPr>
          <w:rFonts w:cs="Times New Roman" w:ascii="Times New Roman" w:hAnsi="Times New Roman"/>
          <w:sz w:val="24"/>
        </w:rPr>
        <w:t>1805~1875</w:t>
      </w:r>
      <w:r>
        <w:rPr>
          <w:rFonts w:ascii="Times New Roman" w:hAnsi="Times New Roman" w:cs="Times New Roman"/>
          <w:sz w:val="24"/>
        </w:rPr>
        <w:t>）全名是：汉斯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克利斯坦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安徒生</w:t>
      </w:r>
      <w:r>
        <w:rPr>
          <w:rFonts w:cs="Times New Roman" w:ascii="Times New Roman" w:hAnsi="Times New Roman"/>
          <w:sz w:val="24"/>
        </w:rPr>
        <w:t>,19</w:t>
      </w:r>
      <w:r>
        <w:rPr>
          <w:rFonts w:ascii="Times New Roman" w:hAnsi="Times New Roman" w:cs="Times New Roman"/>
          <w:sz w:val="24"/>
        </w:rPr>
        <w:t>世纪丹麦文学巨匠，世界著名的童话作家。他的</w:t>
      </w:r>
      <w:r>
        <w:rPr>
          <w:rFonts w:cs="Times New Roman" w:ascii="Times New Roman" w:hAnsi="Times New Roman"/>
          <w:sz w:val="24"/>
        </w:rPr>
        <w:t>160</w:t>
      </w:r>
      <w:r>
        <w:rPr>
          <w:rFonts w:ascii="Times New Roman" w:hAnsi="Times New Roman" w:cs="Times New Roman"/>
          <w:sz w:val="24"/>
        </w:rPr>
        <w:t>余篇童话在近</w:t>
      </w:r>
      <w:r>
        <w:rPr>
          <w:rFonts w:cs="Times New Roman" w:ascii="Times New Roman" w:hAnsi="Times New Roman"/>
          <w:sz w:val="24"/>
        </w:rPr>
        <w:t>150</w:t>
      </w:r>
      <w:r>
        <w:rPr>
          <w:rFonts w:ascii="Times New Roman" w:hAnsi="Times New Roman" w:cs="Times New Roman"/>
          <w:sz w:val="24"/>
        </w:rPr>
        <w:t>年中被翻译成</w:t>
      </w:r>
      <w:r>
        <w:rPr>
          <w:rFonts w:cs="Times New Roman" w:ascii="Times New Roman" w:hAnsi="Times New Roman"/>
          <w:sz w:val="24"/>
        </w:rPr>
        <w:t>140</w:t>
      </w:r>
      <w:r>
        <w:rPr>
          <w:rFonts w:ascii="Times New Roman" w:hAnsi="Times New Roman" w:cs="Times New Roman"/>
          <w:sz w:val="24"/>
        </w:rPr>
        <w:t>多种文字，从丹麦传向世界。安徒生生于鞋匠家庭，童年生活穷苦，早期写有诗歌、剧本和长篇小说等，</w:t>
      </w:r>
      <w:r>
        <w:rPr>
          <w:rFonts w:cs="Times New Roman" w:ascii="Times New Roman" w:hAnsi="Times New Roman"/>
          <w:sz w:val="24"/>
        </w:rPr>
        <w:t>1835</w:t>
      </w:r>
      <w:r>
        <w:rPr>
          <w:rFonts w:ascii="Times New Roman" w:hAnsi="Times New Roman" w:cs="Times New Roman"/>
          <w:sz w:val="24"/>
        </w:rPr>
        <w:t>年开始写童话，著名的童话有《丑小鸭》、《海的女儿》、《卖火柴的小女孩》、《夜莺》、《皇帝的新装》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简介童话特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童话是儿童文学的一种，它通过丰富的想象、幻想和夸张来塑造形象，反映生活，对儿童进行思想教育。语言通俗易懂，情节曲折离奇，往往采用拟人的手法，举凡鸟兽虫鱼，花草树木，整个大自然以及家具、玩具都可赋予生命，注入思想感情，使它们人格化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正字音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滑稽</w:t>
      </w:r>
      <w:r>
        <w:rPr>
          <w:rFonts w:cs="Times New Roman" w:ascii="Times New Roman" w:hAnsi="Times New Roman"/>
          <w:sz w:val="24"/>
        </w:rPr>
        <w:t xml:space="preserve">jī </w:t>
      </w:r>
      <w:r>
        <w:rPr>
          <w:rFonts w:ascii="Times New Roman" w:hAnsi="Times New Roman" w:cs="Times New Roman"/>
          <w:sz w:val="24"/>
        </w:rPr>
        <w:t>陛下</w:t>
      </w:r>
      <w:r>
        <w:rPr>
          <w:rFonts w:cs="Times New Roman" w:ascii="Times New Roman" w:hAnsi="Times New Roman"/>
          <w:sz w:val="24"/>
        </w:rPr>
        <w:t xml:space="preserve">bì </w:t>
      </w:r>
      <w:r>
        <w:rPr>
          <w:rFonts w:ascii="Times New Roman" w:hAnsi="Times New Roman" w:cs="Times New Roman"/>
          <w:sz w:val="24"/>
        </w:rPr>
        <w:t>头衔</w:t>
      </w:r>
      <w:r>
        <w:rPr>
          <w:rFonts w:cs="Times New Roman" w:ascii="Times New Roman" w:hAnsi="Times New Roman"/>
          <w:sz w:val="24"/>
        </w:rPr>
        <w:t xml:space="preserve">xián  </w:t>
      </w:r>
      <w:r>
        <w:rPr>
          <w:rFonts w:ascii="Times New Roman" w:hAnsi="Times New Roman" w:cs="Times New Roman"/>
          <w:sz w:val="24"/>
        </w:rPr>
        <w:t>骇人听闻</w:t>
      </w:r>
      <w:r>
        <w:rPr>
          <w:rFonts w:cs="Times New Roman" w:ascii="Times New Roman" w:hAnsi="Times New Roman"/>
          <w:sz w:val="24"/>
        </w:rPr>
        <w:t xml:space="preserve">hài  </w:t>
      </w:r>
      <w:r>
        <w:rPr>
          <w:rFonts w:ascii="Times New Roman" w:hAnsi="Times New Roman" w:cs="Times New Roman"/>
          <w:sz w:val="24"/>
        </w:rPr>
        <w:t>钦差</w:t>
      </w:r>
      <w:r>
        <w:rPr>
          <w:rFonts w:cs="Times New Roman" w:ascii="Times New Roman" w:hAnsi="Times New Roman"/>
          <w:sz w:val="24"/>
        </w:rPr>
        <w:t xml:space="preserve">qīn </w:t>
      </w:r>
      <w:r>
        <w:rPr>
          <w:rFonts w:ascii="Times New Roman" w:hAnsi="Times New Roman" w:cs="Times New Roman"/>
          <w:sz w:val="24"/>
        </w:rPr>
        <w:t>更衣</w:t>
      </w:r>
      <w:r>
        <w:rPr>
          <w:rFonts w:cs="Times New Roman" w:ascii="Times New Roman" w:hAnsi="Times New Roman"/>
          <w:sz w:val="24"/>
        </w:rPr>
        <w:t xml:space="preserve">gēng </w:t>
      </w:r>
      <w:r>
        <w:rPr>
          <w:rFonts w:ascii="Times New Roman" w:hAnsi="Times New Roman" w:cs="Times New Roman"/>
          <w:sz w:val="24"/>
        </w:rPr>
        <w:t>（改换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随声附和</w:t>
      </w:r>
      <w:r>
        <w:rPr>
          <w:rFonts w:cs="Times New Roman" w:ascii="Times New Roman" w:hAnsi="Times New Roman"/>
          <w:sz w:val="24"/>
        </w:rPr>
        <w:t>hè</w:t>
      </w:r>
      <w:r>
        <w:rPr>
          <w:rFonts w:ascii="Times New Roman" w:hAnsi="Times New Roman" w:cs="Times New Roman"/>
          <w:sz w:val="24"/>
        </w:rPr>
        <w:t>（“跟着唱”、“跟着说”）和好</w:t>
      </w:r>
      <w:r>
        <w:rPr>
          <w:rFonts w:cs="Times New Roman" w:ascii="Times New Roman" w:hAnsi="Times New Roman"/>
          <w:sz w:val="24"/>
        </w:rPr>
        <w:t xml:space="preserve">hé      </w:t>
      </w:r>
      <w:r>
        <w:rPr>
          <w:rFonts w:ascii="Times New Roman" w:hAnsi="Times New Roman" w:cs="Times New Roman"/>
          <w:sz w:val="24"/>
        </w:rPr>
        <w:t>自称</w:t>
      </w:r>
      <w:r>
        <w:rPr>
          <w:rFonts w:cs="Times New Roman" w:ascii="Times New Roman" w:hAnsi="Times New Roman"/>
          <w:sz w:val="24"/>
        </w:rPr>
        <w:t>chēng</w:t>
      </w:r>
      <w:r>
        <w:rPr>
          <w:rFonts w:ascii="Times New Roman" w:hAnsi="Times New Roman" w:cs="Times New Roman"/>
          <w:sz w:val="24"/>
        </w:rPr>
        <w:t>（“说”）相称</w:t>
      </w:r>
      <w:r>
        <w:rPr>
          <w:rFonts w:cs="Times New Roman" w:ascii="Times New Roman" w:hAnsi="Times New Roman"/>
          <w:sz w:val="24"/>
        </w:rPr>
        <w:t>chēn</w:t>
      </w:r>
      <w:r>
        <w:rPr>
          <w:rFonts w:ascii="Times New Roman" w:hAnsi="Times New Roman" w:cs="Times New Roman"/>
          <w:sz w:val="24"/>
        </w:rPr>
        <w:t>（“适合”、“配得上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圈定</w:t>
      </w:r>
      <w:r>
        <w:rPr>
          <w:rFonts w:cs="Times New Roman" w:ascii="Times New Roman" w:hAnsi="Times New Roman"/>
          <w:sz w:val="24"/>
        </w:rPr>
        <w:t>quān</w:t>
      </w:r>
      <w:r>
        <w:rPr>
          <w:rFonts w:ascii="Times New Roman" w:hAnsi="Times New Roman" w:cs="Times New Roman"/>
          <w:sz w:val="24"/>
        </w:rPr>
        <w:t>，（“画圆形”讲）猪圈</w:t>
      </w:r>
      <w:r>
        <w:rPr>
          <w:rFonts w:cs="Times New Roman" w:ascii="Times New Roman" w:hAnsi="Times New Roman"/>
          <w:sz w:val="24"/>
        </w:rPr>
        <w:t>juàn</w:t>
      </w:r>
      <w:r>
        <w:rPr>
          <w:rFonts w:ascii="Times New Roman" w:hAnsi="Times New Roman" w:cs="Times New Roman"/>
          <w:sz w:val="24"/>
        </w:rPr>
        <w:t>，（养猪的栅栏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五分析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一）分角色朗读（或听朗读录音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根据“思考和练习三”的要求，分角色朗读课文，朗读时要进入角色，读出感情。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二）分析段落，概述段意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第一部分（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）皇帝喜欢穿新衣服，（故事发生的缘由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第二部分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至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段）两个骗子向皇帝行骗（故事的发生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第三部分，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至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段）大臣和皇帝受骗、骗人（故事的发展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第四部分（</w:t>
      </w: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段至末尾）皇帝裸体参加游行大典（故事在高潮中结束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爱新装——做新装——看新装——穿新装——展新装——笑新装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三）口头复述故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要求：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叙述有条理，情节完整；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不遗漏人物重要的对话和心理独白；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口齿清楚，声音响亮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四）这篇课文的情节围绕一个“骗”字展开，请同学们说说文中各种人物是怎样围绕这个“骗”字进行活动的。——皇帝受骗→→骗子行骗→→大臣助骗→→百姓传骗→→小孩揭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五）找出在故事情节发展中起着关键的作用的语句“任何不称职的或愚蠢得不可救药的人，都看不见这衣服”这句话，在故事情节发展中起着关键的推动作用。骗子胡说那衣服具有这样一种“奇怪的特性”，不但抓住了皇帝的昏庸荒政而又想辨别出官员是否称职、是聪明还是愚蠢，以求保住皇位的心理，而且抓住了大臣们只想保住官位的心理，因而骗术步步行通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六）分析皇帝是个怎么样的人</w:t>
      </w:r>
      <w:r>
        <w:rPr>
          <w:rFonts w:cs="Times New Roman" w:ascii="Times New Roman" w:hAnsi="Times New Roman"/>
          <w:sz w:val="24"/>
        </w:rPr>
        <w:t xml:space="preserve">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第一部分写出皇帝的什么情况？表明他是个什么样的人？在全文中起着什么作用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用夸张手法表明了他的心思兴趣都在穿漂亮衣服上，爱慕虚荣，奢靡无度，昏庸懒惰，荒废朝政，这就揭示了故事发生的缘由，为下文骗子愚弄皇帝留下了有力的伏笔。他还喜欢“显耀一下他的新装”，这又为后文写他穿着那套“新装”——裸体游行预作了伏笔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皇帝为什么会相信骗子的话</w:t>
      </w:r>
      <w:r>
        <w:rPr>
          <w:rFonts w:cs="Times New Roman" w:ascii="Times New Roman" w:hAnsi="Times New Roman"/>
          <w:sz w:val="24"/>
        </w:rPr>
        <w:t xml:space="preserve">?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第二部分：骗子先说“他们能够织出人类所能想到的最美丽的布”，抓住了皇帝爱好新衣的特点，针对这个特点行骗，投其所好；又说用这种布缝出来的衣服具有一种“奇怪的特性：任何不称职的或愚蠢得不可救药的人，都看不见这衣服”，抓住了皇帝昏庸荒政而又想辨别出官员是否称职、是聪明还是愚蠢，以求保住皇位的心理，击中要害因而能够诱使皇帝上当。揭露了皇帝的愚蠢、懒惰、虚荣心十足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3 </w:t>
      </w:r>
      <w:r>
        <w:rPr>
          <w:rFonts w:ascii="Times New Roman" w:hAnsi="Times New Roman" w:cs="Times New Roman"/>
          <w:sz w:val="24"/>
        </w:rPr>
        <w:t>皇帝为什么要派老大臣和诚实的官员去了解骗子织布的情况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皇帝很想知道衣料织造的情况，但一想起凡是愚蠢或不称职的人就看不见新衣时，心里未免害怕，所以决定先派最有理智、最称职的老大臣去看，接着又派一位诚实的官员去看，他想，这样比较稳妥。表现出他很心虚，害怕自己看不见这布。这是由于“愚蠢”和“不称职”而产生的心虚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皇帝在看骗子织布时心里想的是什么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皇帝听见两位官员这样说，可是他什么也没有看见。“难道我不够资格当一个皇帝吗？”一想到这一点，他十分恐慌，不知所措，只得说道：“哎呀，真是美极了！”“我十二分的满意！”并且装模作样地“仔细地看着织布机”，表明他在观赏布料。这位皇帝为了保住尊严，维持专制统治，也只能这样自欺欺人，皇帝赐给骗子每人一个爵士头衔，还封他们为“御聘织师”。进一步揭露了皇帝的崇尚虚荣、愚蠢无知，口是心非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析皇帝在换上新装时的动作细节的描写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皇帝在换上“新衣”以后，“在镜子面前转了转身子，扭了扭腰肢”，赤身裸体作出这又“转”又“扭”的丑态，意在表明他在端详那“新衣”是否合身、好看，确实看到了、穿上了“新衣”。表现了皇帝的自欺欺人，装模作样的丑态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裸体游行的皇帝听到老百姓真话以后的反应如何？皇帝为什么在被揭穿他并没有穿衣服的时候，有点儿“发抖”，但他却摆出一副更骄傲的神态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皇帝听到老百姓都说“他实在没有穿什么衣服呀”以后，既“有点儿发抖”，“似乎觉得老百姓们所讲的话是真的”，意识到受了骗，为在老百姓面前裸体游行、大出其丑而“有点儿发抖”；却又心中想“我必须把这游行大典举行完毕”，“摆出一副更骄傲的神气”，他要维护自己的尊严，只好故作姿态掩饰自己内心恐慌。在已经识破骗局的老百姓面前，装作确实穿着美丽的新衣，硬把裸体游行的丑剧表演下去来保住皇帝的尊严，维持住专制统治。这篇童话也就在皇帝裸体游行的丑剧高潮中结束。表现了他的虚伪愚蠢，自欺欺人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小结皇帝的性格特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爱慕虚荣，荒淫奢侈，昏庸无能，愚蠢可笑，口是心非，自欺欺人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六作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第二课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要点：分析其他人物性格特点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一复习：分别列举皇帝的可笑举止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二分析大臣们的言行，大臣们要不要在这场闹剧中负责任呢？他们是些怎么样的人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先去看布料的两位大臣，课文怎样描写老大臣看衣料？这样描写具有什么样的表现力量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课文写出老大臣看到骗子，“正在空织布机上忙碌地工作着”，他“把眼睛睁得特别大”，“惊骇万分”；他虽然不承认自己“愚蠢”、“不称职”，但没敢说出“我什么东西也没有看见”。这时，骗子请他走近一点，问他“花纹是不是很美丽，色彩是不是很漂亮。”这是先发制人：花纹这么美丽，色彩这么漂亮，如果竟然看不见，那你真是愚蠢透顶，一点儿都不称职。这一棒打出了老大臣的保官心理和严重顾虑。他经过考虑，决定“决不能让人知道我看不见布料”。骗子却又问他：“嗳，您一点意见也没有吗？”这又是趁势一击，逼着老大臣表示意见。这一击逼得老大臣投降了。因为怕人说自己愚蠢不称职，为了保住官位，他随骗子之声附和地说布料“美妙极了”，“将要呈报皇上，我对这布料非常满意”；并且注意地听着骗子对布料的色彩和花纹的描述，“以便回到皇帝那儿去的时候，可以照样背出来”。他已经甘愿受骗，并且帮助骗子去骗皇帝。骗子行骗也就进一步得逞。这位老大臣哪有一点儿诚实、理智、称职的味道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课文描写另一位官员着布料，和描写老大臣着布料有什么异同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另一位官员在老大臣看过并对皇帝赞美了布料以后，又被皇帝派去看布料。他的资格又比老大臣浅。所以他在听着骗子描述事实上并不存在的布料上“美丽的花纹”的时候，虽然觉得自己“并不愚蠢”，也产生了“大概是我不配有现在这样好的官职吧”的想法，这是与前面写的老大臣的不同之处。这表明老大臣已经帮助了骗子行骗，他也只想保住官位，决心“不能让人看出”自己没有看见布料。这是与前面写的老大臣的相同之处。骗子行骗又进一步得逞。课文写另一位官员看布料，写得远比老大臣看布料简单，又写出了两人不同的心理活动，这就避免了描写同一事物的雷同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皇帝去看布料时两位大臣的反应是怎么样的？老大臣和诚实的官员为什么不敢说出事实真相，要瞒和骗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这一回用不着骗子谎言赞美布料，两位看过布料的“诚实”的官员就自动代劳了。这两位根本没有看见过布料的官员，“相信别人一定可以看得见布料，就抢先对皇帝说：“陛下请看：多么美的花纹！多么美的色彩！”以表示自己看见了布料，替骗子效了劳。两个大臣怕别人说自己愚蠢，更怕丢了乌纱帽，都不敢讲真话。可见，所谓称职的老大臣，诚实的官员，其实是最不称职和最不诚实的人。这是很有讽刺意味的。他们都起了推波助澜的作用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跟随皇帝去看布料的全体随员呢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全体随员虽然连一点布丝都没有看见，也都随声附和：“哎呀，真是美极了！”表明他们都看见布料了，并且建议皇帝穿着这美丽的衣服“去参加快要举行的游行大典”。所有随员都力图保位，在空织布机前做着受骗、骗人的表演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还有哪些地方写出这帮大臣们的虚伪丑态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在皇帝穿新装时阿谀逢迎并装模作样地帮忙，展新装时手中托着一条“并不存在”的后裙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小结大臣们的性格特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虚伪透顶，愚蠢可笑，阿谀逢迎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三分析百姓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皇帝在大群官员的陪同下，穿着“新衣”——赤裸全身游行起来了，老百姓的反应如何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老百姓起先都说：“乖乖：皇帝的新装真是漂亮！他上衣下面的后裙是多么美丽！”好像他们都看见了皇帝穿着的“新衣”，说了假话。一个小孩子最后叫了出来：“可是他什么衣服也没有穿呀！”说的是实话。老百姓私自低声地把这孩子的话传播开来，最后都说“他实在没有穿什么衣服呀”，也都说了实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为什么老百姓刚开始不敢说真话后来又敢说老实话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官员有顾虑，怕显出不称职、太愚蠢，故而先说了假话；在封建专制下，老百姓怕触犯皇帝，又怕受人讥笑，因而不敢讲真话。但老百姓的顾虑远不像官员们那样严重，比大臣们要少点私心，。没有官可丢，没有职可罢，因而最终能把真话传播开来。表现了老百姓的胆小怕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哪些地方写出百姓的胆小怕事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从“私自低声地传播开来”“有一个小孩子说他并没有穿什么衣服啊”表明百姓的胆小怕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四分析小孩子为什么敢说真话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因为小孩子天真无邪，没有顾虑，无私无畏，所以敢于说真话。小孩的真话，像一把匕首，戳穿了骗子、老大臣、官吏和皇帝自欺欺人的鬼把戏，这真话，就是真理，就是力量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五分析骗子为什么能得逞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狡猾阴险，抓住了人们的心理，用“箝口术”——谎称这种布缝出来的衣服具有一种“奇怪的特性：任何不称职的或愚蠢得不可救药的人，都看不见这衣服”把所有的人的口都封住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六本文意图是什么？引导学生体会本文的写作特点、社会意义，理解童话的艺术特点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本文写出骗子用根本不存在的布料、衣服向皇帝行骗，写出皇帝和大臣们都甘愿受骗、并且骗人，最后写出皇帝赤裸全身在大街上游行，构成了丰富想象、大胆夸张的写作特点，无情地鞭挞了至高无上的皇帝和道貌岸然的大臣，辛辣地嘲笑了他们的愚蠢虚伪、卑鄙自私，曲折地反映了现实生活，反映了封建王朝的腐朽，深刻地揭露了封建统治者热衷权力和无知、虚伪、愚蠢的本质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同时告诉人们，应该保持天真烂漫的童心，无私无畏，敢于说真话。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七本文想象丰富而且奇特，夸张大胆而且合理。其中的故事情节和人物形象都不是现实生活中发生的、存在的，为什么却又能够令人信服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本文的故事情节、人物形象虽然不是现实生活中发生的、存在的，却是在现实生活基础上提炼概括、集中创造出来的。历史上穷奢极欲、昏庸暴虐、不理朝政的皇帝，做出逾乎常理、骇人听闻的事情，是屡见不鲜的。高官巨宦一味阿谀逢迎皇帝，只求保住官位，更是非常普通的现象。童话家安徒生在这样社会现实的基础上，驰骋丰富想象，展开大胆夸张，叙述出这样的故事情节，刻画出这样的人物形象，皇帝有贪婪、自私、虚荣、愚蠢的本性；官员们为了自身的利益，个个不愿说实话，都爱说假话，献媚取宠；骗子的骗局设计得天衣无缝，无懈可击。正因为这样，骗子手段高明，善于设骗；皇帝贪婪虚荣，甘心受骗；官员阿谀奉承，乐于互骗，形成了这篇童话巧妙的布局。既有现实生活的充分依据，又表达了对这样的皇帝和大臣的强烈憎恶之情。文中描写皇帝、大臣甘愿受骗、并且骗人，直到皇帝在游行中听到老百姓都道出了他在裸体游行的真相以后，还硬撑着把那丑剧扮演下去，都是人物特点的逻辑发展。因而能够让读者信服，受到作者思想感情的影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八情节特点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童话是运用了丰富的想象和大胆的夸张来反映生活。夸张是童话情节的基本特点。两个骗子在织布机上空忙，描述并不存在的布的美丽花纹，皇帝赤身裸体举行游行大典，大臣们手里托着并不存在的后裙，这些情节当然是夸张的，但又使人感到真实可信。据安徒生自己说，这个童话的题材来自西班牙作家所提供的民间故事，经改写后，更符合丹麦的生活实际。骗子怎样诓人，皇帝怎样上当，群臣又怎样瞒骗，写得合情合理。“最奇异的童话是从真实的生活里产生出来的。”我们在这篇童话里看到的皇帝、官吏，不正是当年丹麦封建统治者的真实写照么？安徒生把自己不敢明白说出的一切，隐藏在夸张、诙谐的故事里，引起读者深思。夸张中包含着合理性，是《皇帝的新装》的情节特点，也是安徒生童话的情节特点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九语言特色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通过分角色朗读，我们进一步体会到安徒生童话的语言通俗、流畅，保持着口语化的特色。故事叙述就像技家常一样：“许多年前，有一位皇帝……”“有一天，他居住的那个大城市里，来了两个骗子……”安徒生重视提炼语言，所以他写的童话，语言既简洁又生动形象。例如描写皇帝在镜子前转了转身子，扭了扭腰肢。大家赞美说，“多么美的花纹！多么美的色彩！这真是一套资重的衣服！”把皇帝和周围的人的神态夸张地描写得活灵活现，十分生动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十本文是安徒生童话中的名篇。从中可以看出童话这种文学样式具有什么艺术特点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本文的写作特点是丰富想象、大胆夸张。这也正是童话这种文学样式的艺术特点。童话，正是在现实生活基础上，驰骋想象，大胆夸张，来叙述故事情节，刻画人物形象，表达对现实生活的意见态度、思想感情。童话中的故事情节、人物形象虽非现实生活中发生的、存在的，却更有代表性地反映现实生活，产生独特的艺术扭力。童话不但可以想象、夸张地叙写人间的故事，刻画人物的形象，还可以拟人化地描写动植物或没有生命的东西，赋予它们以人的生活经验和性格特点，通过描写他们的思想行为，曲折地反映现实生活，表达对现实生活的意见态度、思想感情。这种童话，就更充满丰富想象和大胆夸张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十一想象训练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想象皇帝如何爱新装？给文章加个开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用夸张的手法，描述一下皇帝穿着新衣游行时装模作样的丑态。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想象皇帝在游行结束后会怎么样？给文章加个结局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也可布置成预习作业，指导学生猜读每一个新的情节开头，不要急于往下读，合起书自己先来想象想象：读到“为了要穿得漂亮”，你想象一下，这个皇帝图漂亮图到什么地步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读到“来了两个骗子”，你想象一下，这两个骗子会怎样行骗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读到“都看不见衣服”，你想象一下，这个皇帝会怎样想，怎么办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读到“这位善良的老大臣来到那两个骗子的屋子里”，你想象一下，这个老大臣看到骗局会怎样表现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读到“皇帝又派了另外一位诚实的官员去看工作进行的情况”，你想象一下，这个官员看到骗局又会怎样表现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读到“皇帝就很想亲自去看一次”，你想象一下，这个皇帝看到骗局又会怎样表现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读到“第二天早上，游行大典就要举行了”，你想象一下，宫内宫外看着光身子的皇帝将会怎么样，结局怎么样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想一想，读一读，体会体会安徒生的想象力多么丰富，多么精妙，自己哪些想象也很好。检查预习时，可以让学生介绍些自己所想象的情节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十二板书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皇帝的新装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安徒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丹麦著名童话作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童话：儿童文学的一种，它通过丰富的想象、幻想和夸张来塑造形象，反映生活，对儿童进行思想教育。语言通俗易懂，情节曲折离奇，往往采用拟人的手法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故事情节：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爱新装——做新装——看新装——穿新装、展新装、笑新装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（缘由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发生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发展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高潮、结局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皇帝受骗→→骗子行骗→→大臣助骗→→百姓传骗→→小孩揭骗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　　　　　　　　　　　　　　　　　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大臣（虚伪自私，阿谀逢迎）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↓↓</w:t>
      </w:r>
      <w:r>
        <w:rPr>
          <w:rFonts w:ascii="Times New Roman" w:hAnsi="Times New Roman" w:cs="Times New Roman"/>
          <w:sz w:val="24"/>
        </w:rPr>
        <w:t>助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骗子行骗（阴险狡猾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ascii="Times New Roman" w:hAnsi="Times New Roman" w:cs="Times New Roman"/>
          <w:sz w:val="24"/>
        </w:rPr>
        <w:t>↓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投其所好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皇帝受骗→→→→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骗←←←←百姓传骗（胆小怕事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击中要害）　　　　　　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虚荣昏庸愚蠢）　　↑↑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　　　　　　　　　　　　　　　　　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↑↑揭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ascii="Times New Roman" w:hAnsi="Times New Roman" w:cs="Times New Roman"/>
          <w:sz w:val="24"/>
        </w:rPr>
        <w:t>小孩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ascii="Times New Roman" w:hAnsi="Times New Roman" w:cs="Times New Roman"/>
          <w:sz w:val="24"/>
        </w:rPr>
        <w:t>（天真烂漫，无私无畏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主题：反映了封建王朝的腐朽，深刻地揭露了封建统治者热衷权力和无知愚蠢、虚伪自私的本质。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写作特点：想象丰富大胆夸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曲折反映现实生活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6:43:00Z</dcterms:created>
  <dc:creator>wutao</dc:creator>
  <dc:description/>
  <dc:language>en-US</dc:language>
  <cp:lastModifiedBy>zyb</cp:lastModifiedBy>
  <dcterms:modified xsi:type="dcterms:W3CDTF">2004-12-13T06:43:00Z</dcterms:modified>
  <cp:revision>100</cp:revision>
  <dc:subject/>
  <dc:title>《皇帝的新装》教案设计 </dc:title>
</cp:coreProperties>
</file>