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皇帝的新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面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赏</w:t>
      </w:r>
      <w:r>
        <w:rPr>
          <w:rFonts w:ascii="Times New Roman" w:hAnsi="Times New Roman" w:cs="Times New Roman"/>
          <w:sz w:val="24"/>
          <w:em w:val="underDot"/>
        </w:rPr>
        <w:t>赐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钦差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爵</w:t>
      </w:r>
      <w:r>
        <w:rPr>
          <w:rFonts w:ascii="Times New Roman" w:hAnsi="Times New Roman" w:cs="Times New Roman"/>
          <w:sz w:val="24"/>
        </w:rPr>
        <w:t>士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御</w:t>
      </w:r>
      <w:r>
        <w:rPr>
          <w:rFonts w:ascii="Times New Roman" w:hAnsi="Times New Roman" w:cs="Times New Roman"/>
          <w:sz w:val="24"/>
          <w:em w:val="underDot"/>
        </w:rPr>
        <w:t>聘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滑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头</w:t>
      </w:r>
      <w:r>
        <w:rPr>
          <w:rFonts w:ascii="Times New Roman" w:hAnsi="Times New Roman" w:cs="Times New Roman"/>
          <w:sz w:val="24"/>
          <w:em w:val="underDot"/>
        </w:rPr>
        <w:t>衔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注音填写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 xml:space="preserve">ú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 xml:space="preserve">ì </w:t>
      </w:r>
      <w:r>
        <w:rPr>
          <w:rFonts w:ascii="Times New Roman" w:hAnsi="Times New Roman" w:cs="Times New Roman"/>
          <w:sz w:val="24"/>
        </w:rPr>
        <w:t>ｘ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课文，选词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就可以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出哪些是聪明人，哪些是傻子。（辨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辩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辨认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全城的人都听说这织品有一种多么神奇的力量，所以大家也都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借这个机会测验一下。（渴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奢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盼望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是的，我将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皇上，我对这布料非常满意。（呈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呈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报告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于是他又在镜子面前把身子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一下。（转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摆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摇动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的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亲自带着一群最高贵的骑士们来了。两个骗子各举起一只手，好像拿着一件什么东西似的。他们说：“请看吧，这是裤子，这是袍子，这是外衣。”“这些衣服轻柔得像蜘蛛网一样，穿的人会觉得好像身上没有什么东西似的，这也正是这些衣服的优点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点也不错。”所有的骑士都说。可是他们什么也看不见，因为什么东西也没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现在请皇上脱下衣服，”两个骗子说，“好让我们在这个大镜子面前为您换上新衣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把他所有的衣服都脱下来了。两个骗子装作一件一件地把他们刚才缝好的新衣服交给他。他们在他的腰周围弄了一阵子，好像是为他系上一件什么东西似的——这就是后裙。皇上在镜子面前转了转身子，扭了扭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上帝，这衣服多么合身啊！裁得多么好看啊！”大家都说，“多么美的花纹！多么美的色彩！这真是贵重的衣服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大家都在外面等待，准备好了华盖，以便举在陛下头顶上去参加游行大典。”典礼官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对，我已经穿好了。”皇帝说，“这衣服合我的身么？”于是他又在镜子面前把身子转动了一下，因为他要使大家觉得他在认真地观看他的美丽的新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些托后裙的内臣都把手在地上东摸西摸，好像他们正在拾起衣裙似的。他们开步走，手中托着空气——他们不敢让人瞧出他们实在什么东西也没看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样，皇帝就在那个富丽的华盖下游行起来了。站在街上和窗子里的人都说：“乖乖！皇上的新装真是漂亮！他上衣下面的后裙是多么美丽！这件衣服真合他的身材！”谁也不愿意让人知道自己什么也看不见，因为这样就会显出自己不称职，或是太愚蠢。皇帝所有的衣服从来没有获得过这样的称赞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可是他什么衣服也没穿呀！”一个小孩子最后叫了出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上帝哟，你听这个天真的声音！”爸爸说。于是大家把这孩子讲的话私下里低声地传播开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他并没穿什么衣服！有一个小孩子说他并没穿什么衣服呀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他实在没穿什么衣服呀！”最后所有的百姓都说。皇帝有点儿发抖，因为他觉得百姓们所讲的话似乎是真的。不过他心里却这样想：“我必须把这游行大典举行完毕。”因此他摆出一副更骄傲的神气。他的内臣们跟在他后面走，手中托着一条并不存在的后裙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些衣服轻柔得像蜘蛛网一样，穿的人会觉得好像身上没有什么东西似的，这也正是这些衣服的优点。”两个骗子说这话的目的是什么呢？请根据你的理解说说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‘</w:t>
      </w:r>
      <w:r>
        <w:rPr>
          <w:rFonts w:ascii="Times New Roman" w:hAnsi="Times New Roman" w:cs="Times New Roman"/>
          <w:sz w:val="24"/>
        </w:rPr>
        <w:t>一点也不错。’所有的骑士都说。可是他们什么也看不见，因为什么东西也没有。‘上帝，这衣服多么合身啊！裁得多么好看啊！’大家都说。”你认为他们说谎的原因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作者让一个孩子说出了事情的真相，目的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“‘</w:t>
      </w:r>
      <w:r>
        <w:rPr>
          <w:rFonts w:ascii="Times New Roman" w:hAnsi="Times New Roman" w:cs="Times New Roman"/>
          <w:sz w:val="24"/>
        </w:rPr>
        <w:t>他实在没穿什么衣服呀！’最后所有的百姓都说。皇帝有点儿发抖，因为他觉得百姓们所讲的话似乎是真的。不过他心里却这样想：‘我必须把这游行大典举行完毕。’因此他摆出一副更骄傲的神气。”皇帝已经感觉到老百姓说的话是真的，为什么又“摆出一副更骄傲的神气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你认为骗子行骗成功的根本原因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他的内臣们跟在他后面走，手中托着一条并不存在的后裙。”大臣们这些行为并非生活中实有，但读后又令人信服，你相信他们会去这样做吗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这篇童话对你有什么启示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十分钟之内，乔克由一个穷鬼变成了富翁，这消息轰动了桌子上的所有玩具。连那只从来不睁一下眼的懒猫，这回也把眼睛睁得老大，羡慕地盯着乔克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的过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是一只瓷狗，他的整个身体里是空的，脑袋后面还有一个长方形的小孔，连乔克自己也不知道那是干什么用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来到这里已经一个星期了，这一个星期，乔克是在怎样的日子里度过的呀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记得那天上午，乔克正和自己的伙伴们——跟他长得一模一样的瓷狗——在货架上聊天，一位阿姨领着一个小男孩走到售货台前面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妈妈，我要那只瓷狗。”小男孩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毛毛，你已有那么多玩具了，妈妈给你买本书吧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不嘛！”售货员把乔克从伙伴里拉出来，递给了毛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瓷狗可以用来储存硬币。”售货员对毛毛的妈妈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就买一个吧。以后你可得把零花钱存起来。”妈妈对毛毛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当然。”毛毛兴高采烈地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紧接着，乔克只觉得眼前一黑，售货员用一张纸把他包了起来。对此，乔克大为不满，憋得他连气也喘不过来，晃悠悠，晃悠悠，也不知道过了多长时间，乔克眼前忽然一亮，他睁开眼睛，一时什么也看不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嘻嘻，你们快来看，这家伙浑身光秃秃的，真难看！”这样一句话钻进了乔克的右耳朵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可不是嘛！哎哟，脑袋后面还有一个洞哪，怎么？身体里肯定是空的！”又一句话钻进乔克的左耳朵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立刻，乔克身边热闹起来，嘲笑声不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等到乔克的眼睛能看清楚了，他发现自己站在一个大桌子上，桌子上还有好多玩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是谁？”一位漂亮的绢人姑娘问乔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是瓷狗，叫乔克。”乔克不好意思地回答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胡说，你哪儿配当狗？”一只全身长着金色长毛的哈巴狗哼着鼻子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怎么不是狗？”乔克急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是狗，身上怎么没毛？”不知谁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难道还有秃狗？”又是一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气得快哭了，他真恨那个毛毛，干嘛把他带到这个破地方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那以后，乔克每天都是在嘲笑和侮辱中度过的。一天，摄影师小熊给大家照相，闪光灯一闪一闪，真好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小熊从乔克身边走过时，乔克对他说：“能给我照一张相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？”小熊故意从头到脚打量了乔克一番，“要照也行，给你的背面照张相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家轰地一下笑了。乔克脑袋后面的洞，是别人取笑他的材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还有一天，乔克想和绢人姑娘说话，他觉得绢人姑娘太漂亮了。可他刚一张嘴，绢人姑娘就掏出手绢捂着鼻子，急忙跑到金毛哈巴狗身边去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哼，癞蛤蟆想吃天鹅肉！”金毛哈巴狗瞪了乔克一眼，然后柔声柔气地对绢人姑娘说：“别害怕，有我呢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看到绢人姑娘同金毛哈巴狗那个亲热劲，乔克心里真难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只有一个玩具不欺负乔克，谁？小老鼠贝贝。贝贝也很孤独，没人理她，谁也看不起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不嫌我？”乔克惊喜地问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干嘛嫌你？大家不都一样吗？谁也不比谁高多少，谁也不比谁低多少。他们也经常欺负我，说我偷东西，可我从来也没偷过呀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同情地看着贝贝，他总算有了一个朋友，乔克真诚地感激贝贝。他决心一辈子和她做好朋友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的现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万万没有想到，就在刚才，乔克的命运发生了根本性的变化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毛毛放学回家以后，从兜里掏出十几个硬币，从乔克脑后的小孔塞进了乔克的身体里。乔克起先不知毛毛要干什么，吓得全身都哆嗦，可毛毛却不管他，一个硬币接着一个硬币往他身体里塞，只听“当啷、当啷……”乔克吓坏了，闭上眼睛想：这些硬梆梆的小片片掉到肚子里能好受么？往后一走路就叮铃当啷响，他们更该取笑我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毛毛走了以后，乔克半天没敢睁开眼睛，他假装睡觉，生怕金毛哈巴狗他们又来笑他。可这次桌子上喧闹了一阵后，接一来是一片寂静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别吵了。乔克先生睡觉呢，你们看，他睡觉的样子多好看！”一个声音钻进了乔克的右耳朵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乔克先生的身体真魁梧，里面能装多少钱哪！”又一个声音钻进了乔克的左耳朵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看，他怎么也想不通，自己从前竟然会和她交朋友。当贝贝走到绢人姑娘身边时，绢人姑娘掏出手绢捂着鼻子说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小偷！真臭！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去去，滚开！”乔克对贝贝大声嚷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滚！乔克先生都发火了！”金毛哈巴狗跑过来揪着贝贝的耳朵把她轰走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肚子里的钱越来越多，他渐渐走不动路了。金毛哈巴狗想了个办法，用铅笔和笔记本做了一顶轿子，大家抢着抬乔克到处游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富翁乔克觉得自己是世界上最幸福的狗，既聪明，又漂亮，别人都听自己的，让他们怎么着就怎么着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乔克的将来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乔克的将来你知道吗？”你一定要问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来我不想现在就把乔克的将来告诉你们，怕你们不信，可又一想，早晚得告诉你们呀，干脆一块说了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天，富翁乔克和绢人姑娘正准备举行婚礼，来了好多好多客人，真热闹。正在这时，毛毛跑进屋来，只见他把乔克拿起来，将他屁股下面的一个盖子打开，只听“哗啦啦”，乔克身体里的钱全掉了出去，被毛毛拿着走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家被这突如其来的事变惊呆了……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乔克的过去”是怎样的一只狗？别人对他是什么态度？请用原文中的语句加以描述、概括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乔克的现在”又是怎样的一只狗？别人对他的态度为什么发生了极大的变化？请你用原文语句描述一下，并说说变化的原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乔克觉得自己是世界上最幸福的狗。”你认为他真的幸福吗？说说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文中的“金毛哈巴狗”“绢人姑娘”和小老鼠“贝贝”的寓意有什么不同？请简要加以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当乔克身体里的钱全部被毛毛拿走时，“乔克的将来”会是什么样的？请你根据文章结尾处“大家被这突如其来的事变惊呆了……”的情节，发挥你的想像，写一段“乔克将来”的结局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捧着空花盆的孩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很久很久以前，在一个国家里，有一个贤明而受人爱戴的国王。但是，他的年纪已很大了，而且年迈的国王没有一个孩子。这件心事，使他很伤脑筋。有一天，国王想出了一个办法。他吩咐发给每个孩子一些花种子，并宣布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如果谁能用这些种子培育出最美丽的花朵，那么，那个孩子便是我的继承人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有的孩子都种下了那些花种子，他们从早到晚，浇水、施肥、松土，护理得非常精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个名叫雄日的男孩，他也整天用心培育花种，但是，十天过去了，半个月过去了，一个月过去了……花盆里的种子依然如故，不见发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真奇怪！”雄日有些纳闷。最后，他去问他的母亲：“妈妈，为什么我种的花不出芽呢？”母亲同样为此事操心，她说：“你把花盆里的土换一换，看行不行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雄日依照妈妈的意见，在新的土壤里播下了种子，但是它们仍然不发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国王决定观花的日子来到了。无数个穿着漂亮的孩子涌上街头，他们各自捧着盛开着鲜花的花盆，每个人都想成为继承王位的太子。但是，不知为什么，当国王环视花朵，从一个个孩子面前走过去时，他的脸上没有一丝高兴的影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忽然，在一个店铺旁，国王看见了正在流泪的雄日，这个孩子端着空花盆站在那里。国王把他叫到自己的跟前，问道：“你为什么端着空花盆呢？”雄日抽咽着，他把他如何种花，但花种又长期不发芽的经过告诉给国王，并说，这可能是报应，因为他在别人的果园里偷摘过一个苹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国王听了雄日的回答，高兴地拉着他的双手，大声地说：“这就是我的忠实的儿子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为什么您选择了一个端着空花盆的孩子做接班人呢？”孩子们问国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国王说：“子民们，我发给你们的花种子都是煮熟了的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听了国王的这句话，那些捧着美丽花朵的孩子，个个面红耳赤，因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这个故事的起因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这个故事的中心人物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依据你的理解，补写完全文的最后一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归纳本文的中心思想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根竹竿被拦腰锯开，制成了两根手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根手杖摆在商店的柜台里出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绅士和瘸子各自买去了一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绅士在手杖上用心加工：镂刻了美丽的图案，装饰了黄金和宝石，他自己身强体健，走路压根儿无需手杖。他把这当作一个表示身份的摆设，不时拿出来炫耀手杖上黄金和宝石的贵重和美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国王也知道这根手杖的不凡了，还没开口说，绅士就主动把手杖献给了国王，说：“只有您才够资格用它。”其实，国王体魄更强过绅士，手杖在他手里只是一个玩物。看着黄金和宝石在阳光下闪耀，国王感到格外高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当国王出巡，大家会争先恐后地围观，一边行礼一边斜眼望去：那粗壮的手上正摆弄着一根光亮夺目的手杖哩。生意人忍不住夸说：“真是无价之宝呀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天，不知从哪里传出消息：华贵的手杖还有个胞兄失落民间呢。消息立刻引起哄动：无价之宝的哥哥当然也是无价之宝！市井立刻涌动着寻宝的浪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再说那根手杖让瘸子买去后，日子过得够辛苦的。瘸子整天拄着它东跑西颠。他的整个身体的重量几乎全压在这小小的手杖上。要是没有手杖，他就站不稳，别说走路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手杖默默负着重任，全心全意地帮瘸子站稳、走好。沉重的工作使它过早地衰老了。它很伤心，自己走到哪儿，引来的全是鄙夷和冷漠的眼光。它不时听到这样的声音：“真难看，完全是乞讨用的赶狗棍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期着力，它的下部完全开裂了。不久，它被扔进了垃圾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天，寻宝的人们居然从垃圾箱里发现了它，欣喜若狂，如获至宝，马上把它请到博物馆中，陈列在铺有天鹅绒的大玻璃罩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记者闻讯赶来，请它谈点儿感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这只破手杖了解到事情的前因后果以后，感慨地说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作为一根手杖，我自问尽到了自己的责任。我竭诚为我可怜的主人服务，我的内心是充实的。然而……当我认真履行自己的职责，为主人服务的时候，我得到了什么呢？冷漠，鄙夷，还有嘲讽！当我不再能发挥作用，成了无用之物，只配在垃圾箱里藏身时，却又被当成了宝贝。这真让我感到悲哀啊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这个故事透过两根手杖的遭遇反映了怎样的一种社会风气？请用一句话加以表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文中描写手杖，运用了什么修辞手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体会一下故事结尾破手杖说的那番话，想想它到底为什么而感到悲哀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.</w:t>
      </w:r>
      <w:r>
        <w:rPr>
          <w:sz w:val="24"/>
        </w:rPr>
        <w:t>改由骗子用第一人称来复述课文内容，不变更故事发生、发展和结局的顺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 xml:space="preserve">ì  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 xml:space="preserve">é 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 xml:space="preserve">ī   </w:t>
      </w:r>
      <w:r>
        <w:rPr>
          <w:rFonts w:ascii="Times New Roman" w:hAnsi="Times New Roman" w:cs="Times New Roman"/>
          <w:sz w:val="24"/>
        </w:rPr>
        <w:t>ｘ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愚蠢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陛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炫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称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辨别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渴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呈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转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为了使他们的欺骗内容更为合理，更会让虚伪的皇帝、大臣们相信这美丽的新装的确像没穿一样，从而使他们的骗术成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或是为了保持自己的骑士位置，或是害怕招来“说错话”的杀头之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说明一个人应保持一颗天真烂漫的童心、无私无畏，敢于说真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为了掩饰自己的虚伪，掩饰自己因被骗子骗到大街上“光着身子”那种内心的恐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骗子抓住了皇帝昏庸无能、爱慕虚荣的特点和大臣的明哲保身的心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会的。因为，在那个黑暗的中世纪，昏君无道，穷奢极欲，大臣们总是明哲保身，曲意逢迎，一旦说真话反而倒霉，人们也就不敢说真话，因而假话成风，虚伪成行，荒唐可笑的事情也就顺其自然，不足为怪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要说真话，要办实事，要做真诚的人、正直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他的整个身体里是空的，浑身光秃秃的，脑袋后面还有一个洞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嘲笑声不绝，每天都是在嘲笑和侮辱中度过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身体真魁梧，里面能装多少钱哪。他终于明白了，自己的出头之日到了！他成了桌子上的头面人物，走到哪儿，屁股后面总是跟着许多追随者。因为他的肚子里面有了钱，成了玩具中的“富翁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不是真正的幸福。因为他肚子里的钱是暂时的，“富翁”的光环也是暂时的，一旦肚子里的钱被主人取走，他将成为“穷光蛋”。所以，别人对他的奉承、吹捧都是虚假的。当他成为“穷光蛋”时，他将失去所有的朋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金毛哈巴狗”和“绢人姑娘”代表着社会上一些趋炎附势、见利忘义、阿谀奉承、虚情假意的伪君子；而“贝贝”虽然长相丑陋，名声不好听，但她认为“大家不都一样吗？谁也不比谁高多少，谁也不比谁低多少”，待人真诚、友好，是可依赖的朋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最先清醒过来的是绢人姑娘，她一把扯下胸前的红花，冲乔克大骂起来：“我早就看你不顺眼。秃狗，癞蛤蟆想吃天鹅肉！”“什么秃狗，他才不算狗呐，什么东西！”金毛哈巴狗大声说，还故意抖了抖毛。“就是，长得真难看。”“笨死了，还打绢人姑娘的主意！”乔克傻眼了，他真没想到，事情变化得这么快！“混蛋！我是富翁乔克，你们得尊重我！”“什么富翁，你的钱呢？”绢人姑娘笑眯眯地问。乔克一下子泄了气。从此，他又回到了以前的日子，随便谁都可以欺负他，嘲笑他。这天，乔克碰见了贝贝。他好像碰见了救星。“贝贝，咱们不是好朋友么？”贝贝转身走了，乔克看见她用手背在擦眼睛。乔克恨死钱了。是它，使他失去了贝贝的友情。也是它，使他蒙受了金毛哈巴狗们虚情假意的欺骗。可乔克又想再有钱，有了它，谁都尊重他，管他是真是假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国王年迈而又无子，想要挑选一个义子作为继承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雄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他们种下的是另外的花种子（或“他们捧的是别人栽种的花”等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本文通过一位国王挑选继承人的故事，告诉我们要做一个诚实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反映了一种追求奢华、奉承权贵与轻贱劳动的不良社会风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拟人化的手法，让手杖具有生命，有自己的语言和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它感到悲哀的是：自己的价值不取决于自己为社会尽到的责任和起到的作用，而取决于媚上压下、颠倒是非的不良社会风气的需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32:00Z</dcterms:created>
  <dc:creator>wutao</dc:creator>
  <dc:description/>
  <dc:language>en-US</dc:language>
  <cp:lastModifiedBy>zyb</cp:lastModifiedBy>
  <dcterms:modified xsi:type="dcterms:W3CDTF">2004-12-14T04:02:00Z</dcterms:modified>
  <cp:revision>100</cp:revision>
  <dc:subject/>
  <dc:title>皇帝的新装</dc:title>
</cp:coreProperties>
</file>