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《皇帝的新装》</w:t>
      </w:r>
    </w:p>
    <w:p>
      <w:pPr>
        <w:pStyle w:val="Normal"/>
        <w:widowControl w:val="false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第一部分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《皇帝的新装》作者</w:t>
      </w:r>
      <w:r>
        <w:rPr>
          <w:color w:val="000000"/>
          <w:sz w:val="24"/>
          <w:u w:val="single"/>
        </w:rPr>
        <w:tab/>
        <w:tab/>
      </w:r>
      <w:r>
        <w:rPr>
          <w:color w:val="000000"/>
          <w:sz w:val="24"/>
        </w:rPr>
        <w:t>，丹麦著名童话作家，代表作有</w:t>
      </w:r>
      <w:r>
        <w:rPr>
          <w:color w:val="000000"/>
          <w:sz w:val="24"/>
          <w:u w:val="single"/>
        </w:rPr>
        <w:tab/>
        <w:tab/>
        <w:tab/>
        <w:tab/>
      </w:r>
      <w:r>
        <w:rPr>
          <w:color w:val="000000"/>
          <w:sz w:val="24"/>
        </w:rPr>
        <w:t>、</w:t>
      </w:r>
      <w:r>
        <w:rPr>
          <w:color w:val="000000"/>
          <w:sz w:val="24"/>
          <w:u w:val="single"/>
        </w:rPr>
        <w:tab/>
        <w:tab/>
        <w:tab/>
        <w:tab/>
      </w:r>
      <w:r>
        <w:rPr>
          <w:color w:val="000000"/>
          <w:sz w:val="24"/>
        </w:rPr>
        <w:t>等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给下列加点字注音：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  <w:em w:val="underDot"/>
        </w:rPr>
        <w:t>炫</w:t>
      </w:r>
      <w:r>
        <w:rPr>
          <w:color w:val="000000"/>
          <w:sz w:val="24"/>
        </w:rPr>
        <w:t>耀（　　）　滑</w:t>
      </w:r>
      <w:r>
        <w:rPr>
          <w:color w:val="000000"/>
          <w:sz w:val="24"/>
          <w:em w:val="underDot"/>
        </w:rPr>
        <w:t>稽</w:t>
      </w:r>
      <w:r>
        <w:rPr>
          <w:color w:val="000000"/>
          <w:sz w:val="24"/>
        </w:rPr>
        <w:t>（　　）　</w:t>
      </w:r>
      <w:r>
        <w:rPr>
          <w:color w:val="000000"/>
          <w:sz w:val="24"/>
          <w:em w:val="underDot"/>
        </w:rPr>
        <w:t>陛</w:t>
      </w:r>
      <w:r>
        <w:rPr>
          <w:color w:val="000000"/>
          <w:sz w:val="24"/>
        </w:rPr>
        <w:t>下（　　）　随声附</w:t>
      </w:r>
      <w:r>
        <w:rPr>
          <w:color w:val="000000"/>
          <w:sz w:val="24"/>
          <w:em w:val="underDot"/>
        </w:rPr>
        <w:t>和</w:t>
      </w:r>
      <w:r>
        <w:rPr>
          <w:color w:val="000000"/>
          <w:sz w:val="24"/>
        </w:rPr>
        <w:t>（　　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根据句意解释句中的词语：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这布是华丽的！精致的！无双的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每个人都随声附和着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随声附和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</w:rPr>
        <w:t>我什么也没有看见！这可骇人听闻了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骇人听闻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说说下列句子使用的修辞手法：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这些衣服轻柔得像蜘蛛网一样，穿的人会觉得好像身上没有什么东西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</w:rPr>
        <w:t>他每一天每一点钟都要换一套衣服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读下列几句关于皇帝的描写，回答问题：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他既不关心他的军队，也不喜欢去看戏，也不喜欢乘马车去游公园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除非为了去炫耀一下他的新衣服。他每一天每一点钟都要换一套衣服。（前一句强调的重点是什么？后一句有什么表达效果？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我倒很想知道这衣料究竟怎样了。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皇帝想。不过，想起凡是愚蠢或不称职的人就看不见这布，心里的确感到不大自然。（皇帝为什么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感到不大自然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？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课文为什么要写诚实的老大臣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给下面三个句子中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说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后面加标点：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人们提到他的时候总是说（　　）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皇帝在更衣室里。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对，我已经穿好了。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皇帝说（　　）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这衣服很合我的身么？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⑶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上帝哟，你听这个天真的声音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爸爸说（　　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你认为皇帝受骗的主要原因是什么呢？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下列说法正确的一项是（　　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Ａ、《皇帝的新装》一文所写的线索就是两个骗子给皇帝做并不存在的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新装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Ｂ、《皇帝的新装》一文所写的事并非生活中所有，看起来是夸张的，所以不能令人信服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Ｃ、对三次察看织布的描写，写老大臣的最详，皇帝其次，另一位大臣较略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Ｄ、幻想和想象是童话的基本特征，没有幻想和想象就没有童话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体会下列句子中词语的表达作用：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有一个皇帝，为了穿得漂亮，不惜把所有的钱都花掉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不惜、所有、都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</w:rPr>
        <w:t>有一天，他的京城来了两个骗子，自称是织工，说能织出人间最美丽的布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自称、说、最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第二部分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>（一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这样，皇帝就在那个富丽的华盖下游行起来了。站在街上和窗子里的人都说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乖乖（　）皇上的新装真是漂亮（　）他上衣下面的后裙是多么美丽（　）这件衣服真合他的身材（　）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谁也不愿意让人知道自己什么也看不见，因为这样就会显出自己不称职，或是太愚蠢。皇帝所有的衣服从来没有获得过这样的称赞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可是他什么衣服也没穿呀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一个小孩最后叫了出来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上帝哟，你听这个天真的声音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爸爸说。于是大家把这孩子讲的话私自低声地传播开来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他并没有穿什么衣服！有一个小孩子说他并没穿什么衣服呀！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他实在没穿什么衣服呀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最后所有的百姓都说。皇帝有点儿发抖，因为他觉得百姓们所讲的话似乎是真的。不过他心里却这样想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我必须把这游行大典举行完毕。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因此他摆出一副更骄傲的神气。他的内臣们跟在后面走，后中托着一条并不存在的后裙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在文中括号内加上恰当的标点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用一句话概括上面语段的内容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．摘出文中表示老百姓说假话的原因的句子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．文中描写皇帝心理活动的句子是</w:t>
      </w:r>
      <w:r>
        <w:rPr>
          <w:rFonts w:cs="宋体;SimSun"/>
          <w:color w:val="000000"/>
          <w:sz w:val="24"/>
        </w:rPr>
        <w:t>⑴</w:t>
      </w:r>
      <w:r>
        <w:rPr>
          <w:color w:val="000000"/>
          <w:sz w:val="24"/>
          <w:u w:val="single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  <w:u w:val="single"/>
        </w:rPr>
        <w:tab/>
        <w:tab/>
        <w:tab/>
        <w:tab/>
      </w:r>
      <w:r>
        <w:rPr>
          <w:color w:val="000000"/>
          <w:sz w:val="24"/>
        </w:rPr>
        <w:t>，这些心理活动描写的作用是</w:t>
      </w:r>
      <w:r>
        <w:rPr>
          <w:color w:val="000000"/>
          <w:sz w:val="24"/>
          <w:u w:val="single"/>
        </w:rPr>
        <w:tab/>
        <w:tab/>
        <w:tab/>
        <w:tab/>
        <w:tab/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为什么是一个小孩子第一个说出真话？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有一个小孩子说他并没穿什么衣服呀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人们这样说的心理是</w:t>
      </w:r>
      <w:r>
        <w:rPr>
          <w:color w:val="000000"/>
          <w:sz w:val="24"/>
          <w:u w:val="single"/>
        </w:rPr>
        <w:tab/>
        <w:tab/>
        <w:tab/>
        <w:tab/>
        <w:tab/>
        <w:tab/>
        <w:tab/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．以皇帝赤身露体上街游行出丑作为全文的结尾，有什么作用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你听这天真的声音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一句中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天真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含义是</w:t>
      </w:r>
      <w:r>
        <w:rPr>
          <w:color w:val="000000"/>
          <w:sz w:val="24"/>
          <w:u w:val="single"/>
        </w:rPr>
        <w:tab/>
        <w:tab/>
        <w:tab/>
        <w:tab/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他的内臣们跟在后面走，后中托着一条并不存在的后裙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一句揭露了内臣的什么本质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>（二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>吃猫的老鼠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《动物晚报》上登载了一条新闻，标题是《吃猫的老鼠》，一下子轰动了鼠界，乐得老鼠们手舞足蹈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老鼠怎么会不高兴呢？夜间偷粮、窃油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最大的对头就是老猫。老猫独具夜光眼，四脚长有肉垫，奔跑无声，动作迅速，而且专捕鼠类。老鼠和猫真是不共戴天。现在听说有老鼠能吃老猫，看来猫逮鼠的历史眼望可改写了。于是鼠界派出了一个五鼠代表团，由硕鼠为团长，赴吃猫老鼠的家乡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非洲学习考察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老鼠取经，不远万里，跋山涉水，终于到达了非洲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非洲的人特别，黑如紫檀木，又似煤块。非洲的鼠，也与众不同，个子倒不相上下，可嘴上有层硬壳，而且长得坚硬，可称为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铁嘴老鼠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铁嘴老鼠得到消息，有同类自远方来访问，受宠若惊，急忙出门迎接。接进洞中，寒暄几句，代表团团长硕鼠已迫不及待，直截了当地问道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听说你们能吃老猫，不知是否当真？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铁嘴老鼠点点头道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此话不假。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果真如此，不虚此行。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硕鼠心里这样想，脸露喜色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代表团鼠成员个个心里一乐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你们真行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一位鼠代表由衷夸奖起来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不过，你们如何制服老猫倒要请教请教。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硕鼠接着问道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这方便。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铁嘴老鼠如此这般说来，话很简单，说来轻巧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代表们一听有些怀疑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耳听为虚，眼见是实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夜晚，五鼠代表瞪眼旁观，眼看铁嘴老鼠出洞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一只老猫走过来了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铁嘴老鼠毫不畏惧，迎上前去，走近老猫身旁，不等老猫张口，它散发出一股浓烈的臭气。这臭气宛如迷魂药，又似毒气弹，老猫嗅到臭味，顿时发抖，瘫软，动弹不得。铁嘴老鼠不失时机，纵身一跃，用尖利的牙齿咬断了老猫的喉管，然后拼命吮吸，吸尽猫血，再将死猫拖进洞里，让大家吞食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鼠代表，平生每一次尝到了猫肉，着实解恨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鼠能吃猫，它们深信不疑了。如何制服老猫，看来在确方便，鼠代表们心领神会；就是靠那股臭气，这又有什么难呢？只要憋足一股劲。它们以为取得了真经，便兴冲冲告辞，踏上归途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回来一汇报，老鼠们齐声欢呼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硕鼠迫不及待，决定当夜出洞试它一试，叫大家看看奇迹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硕鼠堂而皇之地出洞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一只老猫走过来了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今晚要叫你尝尝我的厉害。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硕鼠心里说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它毫不畏惧地迎上前去，临近老猫，憋足劲，放了一个臭屁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老猫既不抖，又不瘫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怎么搞的？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硕鼠慌了。正想转身逃跑，哪里还来得及，老猫一张嘴，一口就咬住了硕鼠的脖子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观望的老鼠，逃的逃，溜的溜，心想：有什么屁用！还不是猫吃老鼠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是的，屁有什么用。吃猫老鼠散发的臭味非它莫属。硕鼠闻味臆断，以为得了真经，结局只能是悲剧。唉，老鼠怎么能知道世上事物的特殊性呢？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．本文的文学样式是</w:t>
      </w:r>
      <w:r>
        <w:rPr>
          <w:color w:val="000000"/>
          <w:sz w:val="24"/>
          <w:u w:val="single"/>
        </w:rPr>
        <w:tab/>
        <w:tab/>
      </w:r>
      <w:r>
        <w:rPr>
          <w:color w:val="000000"/>
          <w:sz w:val="24"/>
        </w:rPr>
        <w:t>，讲述老鼠到非洲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吃猫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经验。故事里蕴含了一个什么科学道理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．故事的结构：一般是有开头、结尾，中间有生动原情节。本文以</w:t>
      </w:r>
      <w:r>
        <w:rPr>
          <w:color w:val="000000"/>
          <w:sz w:val="24"/>
          <w:u w:val="single"/>
        </w:rPr>
        <w:tab/>
        <w:tab/>
        <w:tab/>
        <w:tab/>
      </w:r>
      <w:r>
        <w:rPr>
          <w:color w:val="000000"/>
          <w:sz w:val="24"/>
        </w:rPr>
        <w:t>开头，以</w:t>
      </w:r>
      <w:r>
        <w:rPr>
          <w:color w:val="000000"/>
          <w:sz w:val="24"/>
          <w:u w:val="single"/>
        </w:rPr>
        <w:tab/>
        <w:tab/>
        <w:tab/>
      </w:r>
      <w:r>
        <w:rPr>
          <w:color w:val="000000"/>
          <w:sz w:val="24"/>
        </w:rPr>
        <w:t>结尾，中间的故事情节是</w:t>
      </w:r>
      <w:r>
        <w:rPr>
          <w:color w:val="000000"/>
          <w:sz w:val="24"/>
          <w:u w:val="single"/>
        </w:rPr>
        <w:tab/>
        <w:tab/>
        <w:tab/>
        <w:tab/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>．童话故事的语言生动、形象、幽默，深入浅出，试各举一例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生动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形象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幽默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3</w:t>
      </w:r>
      <w:r>
        <w:rPr>
          <w:color w:val="000000"/>
          <w:sz w:val="24"/>
        </w:rPr>
        <w:t>．本文的语言特点是简练、明白，试摘录一两个词语加以说明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t>．分别给下列两个词注音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）嗅（　　　）　　臭（　　　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寒暄几句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意思是</w:t>
      </w:r>
      <w:r>
        <w:rPr>
          <w:color w:val="000000"/>
          <w:sz w:val="24"/>
          <w:u w:val="single"/>
        </w:rPr>
        <w:tab/>
        <w:tab/>
        <w:tab/>
        <w:tab/>
        <w:tab/>
        <w:tab/>
        <w:tab/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</w:rPr>
        <w:t>（三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最好的朋友往往也会闹点别扭，墨与砚从来就是一对配合得很好的伙伴。假说，他们也有过一次矛盾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有一天，黑墨忽然长叹一声，对砚台说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老兄啊！我不想跟你厮守下去了。就凭我这副乌黑硬朗的身骨，到哪儿不受欢迎？干吗要在你这小天地里转一辈子呢？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你这话是什么意思？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砚台翻了翻眼皮，瞪着黑墨问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黑墨昂着头，傲慢地答道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你这点小肚子，岂能容纳我这块大料？你瞧我稍微转动一下身子，就碰到你的腹壁；再一转身，就要顶穿你的肚皮了。要是让我出去，在桌面上或是地面上打转转，保证可以磨出更多的墨汁来。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我劝你别好高鹜远了，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砚台笑了笑对黑墨说，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实践证明，我们只有密切配合，才能发挥作用，否则将一事无成。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哼！你压制我的才能这么多年了，难道还想压我一辈子吗？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黑墨拉长了他那副黑面孔，气势汹汹地质问砚台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我这是好心劝你，听不听由你。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不管你怎么说，我也要离开你！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说完，黑墨腾地跳出砚台，在桌面上呼呼啦啦地转动起来，一边转一边高声对砚台说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今天，我要让你看看我的能耐！瞧我转得多灵活，多带劲，简直就像在溜冰场上进行滑冰表演一样！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黑墨转啊，转啊！转得头昏眼花，猛一跤跌在桌面上，腰也扭了，腿也折了，可是瞧瞧桌面上，却一点墨汁也没有。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color w:val="000000"/>
          <w:sz w:val="24"/>
        </w:rPr>
        <w:t>砚台诚恳地说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你不听忠告，才吃了这个大亏。你把自己的能耐估计得太高了，其实，离开了水和我，你又有什么作为呢？快回来吧！</w:t>
      </w:r>
      <w:r>
        <w:rPr>
          <w:color w:val="000000"/>
          <w:sz w:val="24"/>
        </w:rPr>
        <w:t>”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黑墨重新跳进砚台，转上几圈，脚下就涌出了香喷喷的墨汁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从此以后，黑墨就安心地在观台里转磨，再也不想跳出去了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6</w:t>
      </w:r>
      <w:r>
        <w:rPr>
          <w:color w:val="000000"/>
          <w:sz w:val="24"/>
        </w:rPr>
        <w:t>．这则寓言故事告诉我们的主要道理是什么？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7</w:t>
      </w:r>
      <w:r>
        <w:rPr>
          <w:color w:val="000000"/>
          <w:sz w:val="24"/>
        </w:rPr>
        <w:t>．分别找出能表现黑墨骄傲的语言、动作、神态的例句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语言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动作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神态：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8</w:t>
      </w:r>
      <w:r>
        <w:rPr>
          <w:color w:val="000000"/>
          <w:sz w:val="24"/>
        </w:rPr>
        <w:t>．文中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腰也扭了，腿也折了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实际上是黑墨</w:t>
      </w:r>
      <w:r>
        <w:rPr>
          <w:color w:val="000000"/>
          <w:sz w:val="24"/>
          <w:u w:val="single"/>
        </w:rPr>
        <w:tab/>
        <w:tab/>
        <w:tab/>
      </w:r>
      <w:r>
        <w:rPr>
          <w:color w:val="000000"/>
          <w:sz w:val="24"/>
        </w:rPr>
        <w:t>情形的拟人化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第三部分：片断写作练习：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9</w:t>
      </w:r>
      <w:r>
        <w:rPr>
          <w:color w:val="000000"/>
          <w:sz w:val="24"/>
        </w:rPr>
        <w:t>．你读过哪些童话或寓言？请复述其中一个，要注意将时间、地点、人物、事件的起因、经过、发展交待清楚。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《皇帝的新装》答案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安徒生；只要例举出其作品中任意两部即可。　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略　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⑴</w:t>
      </w:r>
      <w:r>
        <w:rPr>
          <w:color w:val="000000"/>
          <w:sz w:val="24"/>
        </w:rPr>
        <w:t>别人说什么，也跟着说什么，没有主见。</w:t>
      </w:r>
      <w:r>
        <w:rPr>
          <w:rFonts w:cs="宋体;SimSun"/>
          <w:color w:val="000000"/>
          <w:sz w:val="24"/>
        </w:rPr>
        <w:t>⑵</w:t>
      </w:r>
      <w:r>
        <w:rPr>
          <w:color w:val="000000"/>
          <w:sz w:val="24"/>
        </w:rPr>
        <w:t>听了使人震惊。</w:t>
      </w:r>
      <w:r>
        <w:rPr>
          <w:rFonts w:cs="宋体;SimSun"/>
          <w:color w:val="000000"/>
          <w:sz w:val="24"/>
        </w:rPr>
        <w:t>⑶</w:t>
      </w:r>
      <w:r>
        <w:rPr>
          <w:color w:val="000000"/>
          <w:sz w:val="24"/>
        </w:rPr>
        <w:t>比喻坏到极点，无法挽救。　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⑴</w:t>
      </w:r>
      <w:r>
        <w:rPr>
          <w:color w:val="000000"/>
          <w:sz w:val="24"/>
        </w:rPr>
        <w:t>比喻</w:t>
      </w:r>
      <w:r>
        <w:rPr>
          <w:rFonts w:cs="宋体;SimSun"/>
          <w:color w:val="000000"/>
          <w:sz w:val="24"/>
        </w:rPr>
        <w:t>⑵</w:t>
      </w:r>
      <w:r>
        <w:rPr>
          <w:color w:val="000000"/>
          <w:sz w:val="24"/>
        </w:rPr>
        <w:t>夸张　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⑴</w:t>
      </w:r>
      <w:r>
        <w:rPr>
          <w:color w:val="000000"/>
          <w:sz w:val="24"/>
        </w:rPr>
        <w:t>说明皇帝不理朝政，强调了皇帝的心思、兴趣。用夸张手法说明皇帝换衣服的次数，突出他的昏庸无能、荒唐可笑。</w:t>
      </w:r>
      <w:r>
        <w:rPr>
          <w:rFonts w:cs="宋体;SimSun"/>
          <w:color w:val="000000"/>
          <w:sz w:val="24"/>
        </w:rPr>
        <w:t>⑵</w:t>
      </w:r>
      <w:r>
        <w:rPr>
          <w:color w:val="000000"/>
          <w:sz w:val="24"/>
        </w:rPr>
        <w:t>害怕自己看不见布料而被别人说是愚蠢或不称职的人。　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连诚实的老大臣都说假话，其余的人就可以想象了。（意近即可）　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依次是：冒号、逗号、句号　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只要回答到昏庸、虚伪、愚蠢等方面均可。　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．Ｄ　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⑴</w:t>
      </w:r>
      <w:r>
        <w:rPr>
          <w:color w:val="000000"/>
          <w:sz w:val="24"/>
        </w:rPr>
        <w:t>充分揭露了皇帝的荒淫无度。</w:t>
      </w:r>
      <w:r>
        <w:rPr>
          <w:rFonts w:cs="宋体;SimSun"/>
          <w:color w:val="000000"/>
          <w:sz w:val="24"/>
        </w:rPr>
        <w:t>⑵</w:t>
      </w:r>
      <w:r>
        <w:rPr>
          <w:color w:val="000000"/>
          <w:sz w:val="24"/>
        </w:rPr>
        <w:t>充分暴露了骗子自我吹嘘、厚颜无耻的本性。　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．略　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．皇帝赤身露体参加游行大典出丑。（意近即可）　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．因为这样会显出自己不称职或是太愚蠢。　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．他觉得老百姓的话似乎是真的；我必须把这游行大典举行完毕。突出皇帝的愚蠢和虚伪。　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．小孩子无所顾忌，敢于说真话。　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．借传孩子的话来表达心声。　</w:t>
      </w:r>
      <w:r>
        <w:rPr>
          <w:color w:val="000000"/>
          <w:sz w:val="24"/>
        </w:rPr>
        <w:t>17</w:t>
      </w:r>
      <w:r>
        <w:rPr>
          <w:color w:val="000000"/>
          <w:sz w:val="24"/>
        </w:rPr>
        <w:t>．以夸张的笔墨，尽情嘲讽了封建君主们昏庸愚蠢，封建权贵们阿谀奉承的丑态，从而鲜明地突出本文的主题。　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．表示孩子还没有受社会坏风气的污染，能有勇气讲真话。　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．虚伪，愚蠢（意思相近也可）　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．童话故事。世界万物都有自己的特殊性，都有质的不同。（意近即可）　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．《动物晚报》上的一条新闻；硕鼠闻味臆断，不懂事物的特殊性，枉送性命；听说非洲老鼠能吃猫，鼠界派出代表团去取经。　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．一个五鼠代表团；黑如紫檀木，又似煤块；代表团成员个个心里一乐。　</w:t>
      </w:r>
      <w:r>
        <w:rPr>
          <w:color w:val="000000"/>
          <w:sz w:val="24"/>
        </w:rPr>
        <w:t>23</w:t>
      </w:r>
      <w:r>
        <w:rPr>
          <w:color w:val="000000"/>
          <w:sz w:val="24"/>
        </w:rPr>
        <w:t>．略　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．略　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．见面时说几句应酬话。　</w:t>
      </w:r>
      <w:r>
        <w:rPr>
          <w:color w:val="000000"/>
          <w:sz w:val="24"/>
        </w:rPr>
        <w:t>26</w:t>
      </w:r>
      <w:r>
        <w:rPr>
          <w:color w:val="000000"/>
          <w:sz w:val="24"/>
        </w:rPr>
        <w:t>．只有密切配合，才能发挥应有的作用。　</w:t>
      </w:r>
      <w:r>
        <w:rPr>
          <w:color w:val="000000"/>
          <w:sz w:val="24"/>
        </w:rPr>
        <w:t>27</w:t>
      </w:r>
      <w:r>
        <w:rPr>
          <w:color w:val="000000"/>
          <w:sz w:val="24"/>
        </w:rPr>
        <w:t>．语言：你这点小肚子，岂能容纳我这块大材？动作：在桌上呼呼啦啦转动起来。神态：黑墨昂起头，傲慢地答道。　</w:t>
      </w:r>
      <w:r>
        <w:rPr>
          <w:color w:val="000000"/>
          <w:sz w:val="24"/>
        </w:rPr>
        <w:t>28</w:t>
      </w:r>
      <w:r>
        <w:rPr>
          <w:color w:val="000000"/>
          <w:sz w:val="24"/>
        </w:rPr>
        <w:t>．摔损了、断了。　</w:t>
      </w:r>
      <w:r>
        <w:rPr>
          <w:color w:val="000000"/>
          <w:sz w:val="24"/>
        </w:rPr>
        <w:t>29</w:t>
      </w:r>
      <w:r>
        <w:rPr>
          <w:color w:val="000000"/>
          <w:sz w:val="24"/>
        </w:rPr>
        <w:t>．略</w:t>
      </w:r>
    </w:p>
    <w:p>
      <w:pPr>
        <w:pStyle w:val="Normal"/>
        <w:widowControl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3:48:00Z</dcterms:created>
  <dc:creator>黄伟健</dc:creator>
  <dc:description/>
  <dc:language>en-US</dc:language>
  <cp:lastModifiedBy>zyb</cp:lastModifiedBy>
  <dcterms:modified xsi:type="dcterms:W3CDTF">2004-12-14T03:57:00Z</dcterms:modified>
  <cp:revision>3</cp:revision>
  <dc:subject/>
  <dc:title>《皇帝的新装》</dc:title>
</cp:coreProperties>
</file>