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阅读下面文字，回答后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只天鹅蛋在鸭窝里孵出了，别人都把他当作一只小鸭，他自己也这么认为。这只刚孵出的小“鸭”太丑了，他处处被啄，被排挤，被讪笑，被歧视。他历经无数困苦和灾难，几次在绝境里脱生，但他始终不放弃到广大的世界里遨游的理想和追求。冬去春来，他长大了。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只讲他在这严冬所受的困苦和灾难，那么这故事就太悲惨了。当太阳又开始温暖地照着大地的时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他正躺在沼泽的芦苇里。百灵鸟唱起歌来了——这是一个美丽的春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忽然间，他举起他的翅膀：他的翅膀拍起来比以前有力得多，马上把他托起来飞走了。在他还没有发觉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，他已经飞进了一座大花园。花园里苹果树正在开花，紫丁香散发着香气，它那长长的绿枝垂到弯弯曲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溪流上。啊，这儿真美极了，充满了春天的气息</w:t>
      </w:r>
      <w:r>
        <w:rPr>
          <w:sz w:val="24"/>
        </w:rPr>
        <w:t>!</w:t>
      </w:r>
      <w:r>
        <w:rPr>
          <w:sz w:val="24"/>
        </w:rPr>
        <w:t>三只美丽的白天鹅从树荫下径直走到他面前来。他们轻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飘地浮在水上，羽毛发出飕飕的响声。小鸭认出这些美丽的动物，于是他起了一种奇异的忧郁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要飞向他们，飞向这些高贵的鸟儿</w:t>
      </w:r>
      <w:r>
        <w:rPr>
          <w:sz w:val="24"/>
        </w:rPr>
        <w:t>!</w:t>
      </w:r>
      <w:r>
        <w:rPr>
          <w:sz w:val="24"/>
        </w:rPr>
        <w:t>他们会把我弄死的，因为我是这样丑陋，还居然敢接近它们。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过这没有什么关系</w:t>
      </w:r>
      <w:r>
        <w:rPr>
          <w:sz w:val="24"/>
        </w:rPr>
        <w:t>!</w:t>
      </w:r>
      <w:r>
        <w:rPr>
          <w:sz w:val="24"/>
        </w:rPr>
        <w:t>被他们弄死总比被鸭子咬，被鸡群啄，被看管养鸭场的那个女佣人踢，和在冬天受苦要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得多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于是他就飞到水里，向美丽的天鹅游去：这些动物看到他，马上就竖起它们的羽毛向他游来。“请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们弄死我吧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可怜的小鸭说。他低低地把头垂到水上，只等着一死。但是他在这清澈的水上看到了什么呢</w:t>
      </w:r>
      <w:r>
        <w:rPr>
          <w:sz w:val="24"/>
        </w:rPr>
        <w:t>?</w:t>
      </w:r>
      <w:r>
        <w:rPr>
          <w:sz w:val="24"/>
        </w:rPr>
        <w:t>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看到了自己的倒影。那不再是一只粗笨的、深灰色的、又丑又令人讨厌的鸭子了，他是——只天鹅</w:t>
      </w:r>
      <w:r>
        <w:rPr>
          <w:sz w:val="24"/>
        </w:rPr>
        <w:t>!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只要你是天鹅蛋，就是生在养鸡场里也没有什么关系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本文节选自丹麦作家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童话名篇《丑小鸭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从选文及其前面的摘要来推测，童话《丑小鸭》通过一只经过无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的考验，最终成为一只美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故事，告诉我们一个深刻的道理：千万不要因为自己某一方面天资差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在困难、歧视面前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在挫折面前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坚持不懈地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始终不放弃心目中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就一定能实现自己的理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从选文看，丑小鸭所受的苦难至少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“举起他的翅膀……一座大花园”说明了他已经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翅膀变得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飞行起来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“花园里草果树正在开花……发出飕飕的响声”一段文字，从内容看属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描写。这些描写既衬托了三只白天鹅的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也衬托出小鸭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的心情，更为小鸭发现自己变成了白天鹅创设了一个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的意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“我要飞向他们……要好得多”描写的是小鸭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表现了他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执著的追求。为了这种追求，他宁愿死也不愿跟那些鄙陋的鸡鸭、女佣呆在一起，说明他这种追求已经达到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境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在决定飞向天鹅时，小鸭想到“我是这样丑陋，还居然敢接近他们”，当天鹅们竖起羽毛向他游来的时候，小鸭低低地把头垂到水上。这些都说明小鸭的内心深处一直有一种</w:t>
      </w:r>
      <w:r>
        <w:rPr>
          <w:sz w:val="24"/>
        </w:rPr>
        <w:t>___</w:t>
      </w:r>
      <w:r>
        <w:rPr>
          <w:sz w:val="24"/>
        </w:rPr>
        <w:t>的潜意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丑小鸭在还没有变成白天鹅的时候，是纯朴、谦逊、忍让、自卑的，而一旦成为美丽高贵的白天鹅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他会骄傲自满吗</w:t>
      </w:r>
      <w:r>
        <w:rPr>
          <w:sz w:val="24"/>
        </w:rPr>
        <w:t>?</w:t>
      </w:r>
      <w:r>
        <w:rPr>
          <w:sz w:val="24"/>
        </w:rPr>
        <w:t>请你以“丑小鸭变成白天鹅之后”为题，动笔写几段。写好后再翻阅《丑小鸭》原文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看看作者是如何结尾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“只要你是天鹅蛋，就是生在养鸡场里也没有什么关系”一句，饱含哲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谈一谈你对这句话的认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安徒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丑小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困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灾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天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卑或自暴自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努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追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供参考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被鸭子咬、被鸡群啄、被女佣人踢，在冬天受严寒之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长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强劲有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景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美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欢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梦如画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心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宁折不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宁为玉碎，不为瓦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自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议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5:36:00Z</dcterms:created>
  <dc:creator>wutao</dc:creator>
  <dc:description/>
  <dc:language>en-US</dc:language>
  <cp:lastModifiedBy>zyb</cp:lastModifiedBy>
  <dcterms:modified xsi:type="dcterms:W3CDTF">2004-12-14T03:55:00Z</dcterms:modified>
  <cp:revision>100</cp:revision>
  <dc:subject/>
  <dc:title/>
</cp:coreProperties>
</file>