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语段阅读题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阅读下面文字，回答后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位善良的老大臣来到那两个骗子的屋子里，看见他们正在空织布机上忙碌地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愿上帝可怜我吧！”老大臣想。他把眼睛睁得特别大，“我什么东西也没有看见！”但是他没敢把这句话说出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那两个骗子请他走近一点，同时指着那两架空织布机问他花纹是不是很美丽，色彩是不是很漂亮。可怜的老大臣眼睛越睁越大，仍然看不见什么东西，因为的确没有东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的老天爷！”他想，“难道我是愚蠢的吗？我从来没有怀疑过自己。</w:t>
      </w:r>
      <w:r>
        <w:rPr>
          <w:sz w:val="24"/>
        </w:rPr>
        <w:t>[</w:t>
      </w:r>
      <w:r>
        <w:rPr>
          <w:sz w:val="24"/>
        </w:rPr>
        <w:t>这一点决不能让任何人知道</w:t>
      </w:r>
      <w:r>
        <w:rPr>
          <w:sz w:val="24"/>
        </w:rPr>
        <w:t>]</w:t>
      </w:r>
      <w:r>
        <w:rPr>
          <w:sz w:val="24"/>
        </w:rPr>
        <w:t>。难道我木是称职的吗？不成！我决不能让人知道我看不见布料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暧，您一点意见也没有吗？”一个正在织布的骗子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哎呀，美极了！真是美极了！”</w:t>
      </w:r>
      <w:r>
        <w:rPr>
          <w:sz w:val="24"/>
        </w:rPr>
        <w:t>[</w:t>
      </w:r>
      <w:r>
        <w:rPr>
          <w:sz w:val="24"/>
        </w:rPr>
        <w:t>老大臣一边说，一边从他的眼镜里仔细地看，</w:t>
      </w:r>
      <w:r>
        <w:rPr>
          <w:sz w:val="24"/>
        </w:rPr>
        <w:t>]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多么美的花纹！多么美的色彩！是的，我将要呈报皇上，我对这布料非常满意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老大臣看布料过程心理变化分析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感慨害怕怀疑坚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悲叹害怕坚定犹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悲叹害怕犹豫坚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高兴怀疑否定坚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这一点决不能让任何人知道”中的“这一点”指的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怎样理解“老大臣一边说，一边从他的眼镜里仔细地看”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C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老大臣看不见什么东西，因为的确没有东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老大臣故意装出仔细看的样子，是想借此掩盖自己内心的紧张和恐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3:22:00Z</dcterms:created>
  <dc:creator>wutao</dc:creator>
  <dc:description/>
  <dc:language>en-US</dc:language>
  <cp:lastModifiedBy>zyb</cp:lastModifiedBy>
  <dcterms:modified xsi:type="dcterms:W3CDTF">2004-12-14T03:55:00Z</dcterms:modified>
  <cp:revision>100</cp:revision>
  <dc:subject/>
  <dc:title/>
</cp:coreProperties>
</file>