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探究活动：表演课本剧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活动目的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深入理解课文，把握人物形象的本质特征，提高文学作品的欣赏水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培养创造思维能力和表演能力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准备和步骤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了解课文剧的主要特点及课文改编的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选定适宜改编表演的课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进行课文的改编（可以独立改编，也可分组改编，改编既要忠于原文又要敢于创新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分组进行剧本的交流和讨论；选好演出剧本，确定导演，演员和剧务组等人员；反复进行排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分组依次上台表演。表演时，不必太拘泥于台词，在准确把握人物性格的基础上，觉得这个人物此时此刻会怎样说、怎样做、有怎样的表情和动作，就怎样表演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资料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文剧的要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课本剧的要求不高，它主要是通过人物的对话、动作、表情来表现剧情和塑造舞台上的人物形象。有条件的，可进行舞台设计，使用道具、服装或进行简单的化妆，无条件的，可不作此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要根据同学的爱好和特长来确定角色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课本剧不能太长，人物要少，最好不换景，演出时间要根据实际情况决定，最好在</w:t>
      </w:r>
      <w:r>
        <w:rPr>
          <w:sz w:val="24"/>
        </w:rPr>
        <w:t>10-20</w:t>
      </w:r>
      <w:r>
        <w:rPr>
          <w:sz w:val="24"/>
        </w:rPr>
        <w:t>分钟之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42:00Z</dcterms:created>
  <dc:creator>wutao</dc:creator>
  <dc:description/>
  <dc:language>en-US</dc:language>
  <cp:lastModifiedBy>zyb</cp:lastModifiedBy>
  <dcterms:modified xsi:type="dcterms:W3CDTF">2004-12-14T03:54:00Z</dcterms:modified>
  <cp:revision>100</cp:revision>
  <dc:subject/>
  <dc:title/>
</cp:coreProperties>
</file>