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字词详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注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开</w:t>
      </w:r>
      <w:r>
        <w:rPr>
          <w:sz w:val="24"/>
          <w:em w:val="underDot"/>
        </w:rPr>
        <w:t>辟</w:t>
      </w:r>
      <w:r>
        <w:rPr>
          <w:sz w:val="24"/>
        </w:rPr>
        <w:t>（</w:t>
      </w:r>
      <w:r>
        <w:rPr>
          <w:sz w:val="24"/>
        </w:rPr>
        <w:t>p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女</w:t>
      </w:r>
      <w:r>
        <w:rPr>
          <w:sz w:val="24"/>
          <w:em w:val="underDot"/>
        </w:rPr>
        <w:t>娲</w:t>
      </w:r>
      <w:r>
        <w:rPr>
          <w:sz w:val="24"/>
        </w:rPr>
        <w:t>（</w:t>
      </w:r>
      <w:r>
        <w:rPr>
          <w:sz w:val="24"/>
        </w:rPr>
        <w:t>w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莽莽</w:t>
      </w:r>
      <w:r>
        <w:rPr>
          <w:sz w:val="24"/>
          <w:em w:val="underDot"/>
        </w:rPr>
        <w:t>榛</w:t>
      </w:r>
      <w:r>
        <w:rPr>
          <w:sz w:val="24"/>
        </w:rPr>
        <w:t>榛（</w:t>
      </w:r>
      <w:r>
        <w:rPr>
          <w:sz w:val="24"/>
        </w:rPr>
        <w:t>zhē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揉</w:t>
      </w:r>
      <w:r>
        <w:rPr>
          <w:sz w:val="24"/>
        </w:rPr>
        <w:t>（</w:t>
      </w:r>
      <w:r>
        <w:rPr>
          <w:sz w:val="24"/>
        </w:rPr>
        <w:t>ró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掘</w:t>
      </w:r>
      <w:r>
        <w:rPr>
          <w:sz w:val="24"/>
        </w:rPr>
        <w:t>起（</w:t>
      </w:r>
      <w:r>
        <w:rPr>
          <w:sz w:val="24"/>
        </w:rPr>
        <w:t>jué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形似字区别</w:t>
      </w:r>
    </w:p>
    <w:p>
      <w:pPr>
        <w:pStyle w:val="Normal"/>
        <w:spacing w:lineRule="auto" w:line="360"/>
        <w:ind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2700</wp:posOffset>
                </wp:positionV>
                <wp:extent cx="3352800" cy="5943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594360"/>
                          <a:chOff x="0" y="0"/>
                          <a:chExt cx="335268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32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0"/>
                              <a:ext cx="105732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勃（p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é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g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乌篷船（p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é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g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113760" cy="35244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040 h 199800"/>
                                <a:gd name="textAreaBottom" fmla="*/ 194760 h 199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92376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9144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é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g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空（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é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g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113760" cy="35244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040 h 199800"/>
                                <a:gd name="textAreaBottom" fmla="*/ 194760 h 199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8920" y="0"/>
                            <a:ext cx="92376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9144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延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伸（y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á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朝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em w:val="underDo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g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113760" cy="35244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040 h 199800"/>
                                <a:gd name="textAreaBottom" fmla="*/ 194760 h 199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pt;width:264pt;height:46.8pt" coordorigin="480,20" coordsize="5280,936">
                <v:group id="shape_0" style="position:absolute;left:480;top:20;width:1679;height: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94;top:20;width:1664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蓬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勃（p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é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ng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乌篷船（p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é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ng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80;top:176;width:178;height:55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505;top:20;width:1455;height:936">
                  <v:shape id="shape_0" fillcolor="white" stroked="f" o:allowincell="f" style="position:absolute;left:2520;top:20;width:143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枯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藤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t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é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ng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空（t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é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ng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2505;top:176;width:178;height:55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305;top:20;width:1455;height:936">
                  <v:shape id="shape_0" fillcolor="white" stroked="f" o:allowincell="f" style="position:absolute;left:4320;top:20;width:143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延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伸（y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á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朝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em w:val="underDo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t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ng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4305;top:176;width:178;height:55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解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蓬勃：繁荣，旺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莽莽榛榛：草木丛生的样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澄澈：清澈透明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气概：在对待严重问题表现的态度、举动或气势。（专指正直、豪迈的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绵延：延续不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2:00Z</dcterms:created>
  <dc:creator>liuye</dc:creator>
  <dc:description/>
  <dc:language>en-US</dc:language>
  <cp:lastModifiedBy>zyb</cp:lastModifiedBy>
  <dcterms:modified xsi:type="dcterms:W3CDTF">2004-12-15T07:31:00Z</dcterms:modified>
  <cp:revision>5</cp:revision>
  <dc:subject/>
  <dc:title/>
</cp:coreProperties>
</file>