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Fonts w:ascii="Times New Roman" w:hAnsi="Times New Roman" w:cs="Times New Roman"/>
          <w:b/>
          <w:bCs/>
          <w:color w:val="000000"/>
          <w:sz w:val="28"/>
          <w:szCs w:val="21"/>
        </w:rPr>
        <w:t>《女娲造人》</w:t>
      </w:r>
      <w:r>
        <w:rPr>
          <w:rFonts w:ascii="Times New Roman" w:hAnsi="Times New Roman" w:cs="Times New Roman"/>
          <w:b/>
          <w:color w:val="000000"/>
          <w:sz w:val="28"/>
          <w:szCs w:val="21"/>
        </w:rPr>
        <w:t>练习说明</w:t>
      </w:r>
      <w:r>
        <w:rPr>
          <w:rFonts w:ascii="Times New Roman" w:hAnsi="Times New Roman" w:cs="Times New Roman" w:eastAsia="Times New Roman"/>
          <w:b/>
          <w:color w:val="000000"/>
          <w:sz w:val="28"/>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一</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这篇课文是根据《风俗通》里的两则短文改编的，下面是这两则短文的译文。</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通常说天地开辟以后，还没有人类。女娲揉团黄土造成人。这项工作太费力了，女娲忙不过来，就把一根绳子放到泥浆中，拉出来，溅出的泥点子就成了人。</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女娲在神祠里祷告，祈求神任命她做女媒。于是女娲就安排男女婚配。</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看看课文丰富了哪些内容，哪里最见出作者的想象力。</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设题意图：筛选出联想想象的内容，和神话故事对比，以获得对于联想想象的方法、思路的启示。</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解题思路：先从文章中标出神话故事中的内容，其余就是丰富补充的内容。</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参考答案：课文在原来的基础上增加了：①女娲造人的具体过程；②人造出来之后欢欣喜悦场面；③女娲像人一样具有心理活动和喜怒哀乐等情绪；④作者的评述。</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其中女娲造出小人之后欢欣鼓舞的场面以及对女娲的人性化描写最见作者的想象力。</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本文处处洋溢着人类诞生的喜悦感。找出有关词句，说说你对这一喜悦感的体会。</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设题意图：对人类诞生的喜悦感的描述，是比较能体现作者合理丰富想象力的地方，也是动人的地方。练习的目的是让学生加深对这部分的理解和感受。</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解题思路：标画出文中的以下描写：人落地后开口就喊：“妈妈”；“妈妈”女娲的心理及神态描写；女娲给孩子命名；许多小人的欢呼跳跃；女娲的辛劳。</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体会，可让学生各抒己见，答案不求统一。要点提示：人的产生给大自然带来无限生机；人类产生的同时，也产生了“爱”，产生了人间的温暖……</w:t>
      </w:r>
      <w:r>
        <w:rPr>
          <w:rFonts w:ascii="Times New Roman" w:hAnsi="Times New Roman" w:cs="Times New Roman"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1:59:00Z</dcterms:created>
  <dc:creator>wutao</dc:creator>
  <dc:description/>
  <dc:language>en-US</dc:language>
  <cp:lastModifiedBy>zj</cp:lastModifiedBy>
  <dcterms:modified xsi:type="dcterms:W3CDTF">2004-06-09T02:00:00Z</dcterms:modified>
  <cp:revision>100</cp:revision>
  <dc:subject/>
  <dc:title>《女娲造人》练习说明 </dc:title>
</cp:coreProperties>
</file>