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女娲造人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课文是根据《风俗通》有关“女娲造人”的记载改编的。作者以大胆新奇的想象，在原有故事的基础上进行富有人性化的演绎与扩充，使得这个古老的神话传说充满生活气息，焕发出迷人的色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马克思在谈到希腊艺术时曾指出：“任何神话都是用想象和借助想象以征服自然力，支配自然力，把自然力加以形象化……”，由此可知，神话带有浓厚的幻想色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课文详细叙述了女娲造人的具体过程，表现了原始初民对人类自身来源的好奇、追索，以及在当时社会生活条件下所做出的极富想象力的解释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文章清新、质朴，洋溢着一种天真的新鲜感。女娲完全是在一种极自然的、无意识的状态下萌发了造人的念头。课文中说她“感到非常孤独。她觉得在这天地之间，应该添一点什么东西进去，让它生气蓬勃起来才好”。当她看到自己的影子时，就“忽然灵机一动：世间各种各样的生物都有了，单单没有像自己一样的生物，那为什么不创造一种像自己一样的生物加入到世间呢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这种口吻非常孩子气，带有原始洪荒时代的稚拙与朴素，读者通过字里行间，仿佛看到女娲本身就是一个活泼、充满活力与创造力的孩子，并非一个神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人来到这个世间是文章重点描写的内容。女娲揉团黄土造成第一个小人儿，这个“人”一落下地就具有了生命，开口叫她“妈妈”；女娲不知疲倦地造人，为了加快速度，她就藤条一挥；为了解决人类延续的问题，女娲“把那些小人儿分为男女，让男人和女人配合起来叫他们自己去创造后代”……作者娓娓道来，如同一条不断流淌的小溪，一路唱着欢歌不断前进，使人读来仿佛置身于那个生命初创的原始世界中，感受着人类诞生后的欢欣与愉悦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风俗通》里的有关文字非常简略，作者又进一步就女娲为什么要造人，怎样造人，怎样造更多的人，怎样让人类自己繁衍生息，作了丰富的想象。想象是大胆的，也是真实而合情合理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女娲是神，具有非凡的能力，她造人的手段、方法体现了“神”的威力，而在细节的处理上，作者又赋予了她人的心理，人的情感，人的生活体验，从而使想象内容既显“神威”，又合人情事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广阔的天地，莽莽榛榛的原野，死寂的气氛，使神通广大的女神，感到了寂寞孤独，造人的愿望就显得自然而真实；水中映出的或“喜”或“生气”的面容，诱发了她的“灵机”，想象巧妙而富于人类经验；“妈妈”的呼喊，使死寂的天地间获得了生机，更充满了人间的温情爱意，以及天伦之乐。“人”的产生，使女娲得到做母亲的自豪和欣慰；晚霞里，星光下。女娲的忙碌疲倦，正显露出一位母亲勤劳、智慧、伟大的身影。这正是这篇童话真实感人的地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8:00Z</dcterms:created>
  <dc:creator>wutao</dc:creator>
  <dc:description/>
  <dc:language>en-US</dc:language>
  <cp:lastModifiedBy>zj</cp:lastModifiedBy>
  <dcterms:modified xsi:type="dcterms:W3CDTF">2004-06-09T01:59:00Z</dcterms:modified>
  <cp:revision>100</cp:revision>
  <dc:subject/>
  <dc:title>《女娲造人》课文研讨 </dc:title>
</cp:coreProperties>
</file>