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女娲造人》教学简案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目标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 </w:t>
      </w:r>
      <w:r>
        <w:rPr>
          <w:rFonts w:ascii="Times New Roman" w:hAnsi="Times New Roman" w:cs="Times New Roman"/>
          <w:sz w:val="24"/>
        </w:rPr>
        <w:t>了解女娲造人等创世神话的内容和意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2 </w:t>
      </w:r>
      <w:r>
        <w:rPr>
          <w:rFonts w:ascii="Times New Roman" w:hAnsi="Times New Roman" w:cs="Times New Roman"/>
          <w:sz w:val="24"/>
        </w:rPr>
        <w:t>体会神话创作中想象的魅力和方法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3 </w:t>
      </w:r>
      <w:r>
        <w:rPr>
          <w:rFonts w:ascii="Times New Roman" w:hAnsi="Times New Roman" w:cs="Times New Roman"/>
          <w:sz w:val="24"/>
        </w:rPr>
        <w:t>拓展科学知识，追寻人类起源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设想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《女娲造人》是新课改实验教材中的一篇课文。首次教学这篇新课文，拟作如下设想：第一，注意学科与学科之间的渗透和融合，既从神话方面文学角度欣赏揣摩，又以科学眼光审视思考“人类起源”这一重要话题。加强课程结构的综合性和多样性。第二，精心设计问题情境，注意营造接纳的、知识性的、愉快的、宽松的课堂氛围，激活思维，引导学生不断生成、探究、解决问题。并使其充分发挥想象创造能力，品尝想象带来的喜悦。第三，培养学生的“信息素养”。有目的地到图书馆、地质博物馆和网络世界中去搜寻所需信息材料，丰富拓展科学文化知识，增强学生自主探究学习的能力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过程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从“盘古开天辟地”导入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《女娲造人》问题探究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想象能力培养训练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延伸其他创世神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科学地追寻人类起源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总结全文并布置作业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6:43:00Z</dcterms:created>
  <dc:creator>wutao</dc:creator>
  <dc:description/>
  <dc:language>en-US</dc:language>
  <cp:lastModifiedBy>zyb</cp:lastModifiedBy>
  <dcterms:modified xsi:type="dcterms:W3CDTF">2004-12-15T06:43:00Z</dcterms:modified>
  <cp:revision>100</cp:revision>
  <dc:subject/>
  <dc:title>《女娲造人》教学简案 </dc:title>
</cp:coreProperties>
</file>