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女娲造人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一、积累与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女</w:t>
      </w:r>
      <w:r>
        <w:rPr>
          <w:rFonts w:ascii="Times New Roman" w:hAnsi="Times New Roman" w:cs="Times New Roman"/>
          <w:sz w:val="24"/>
          <w:em w:val="underDot"/>
        </w:rPr>
        <w:t>娲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澄澈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莽</w:t>
      </w:r>
      <w:r>
        <w:rPr>
          <w:rFonts w:ascii="Times New Roman" w:hAnsi="Times New Roman" w:cs="Times New Roman"/>
          <w:sz w:val="24"/>
        </w:rPr>
        <w:t>莽</w:t>
      </w:r>
      <w:r>
        <w:rPr>
          <w:rFonts w:ascii="Times New Roman" w:hAnsi="Times New Roman" w:cs="Times New Roman"/>
          <w:sz w:val="24"/>
          <w:em w:val="underDot"/>
        </w:rPr>
        <w:t>榛</w:t>
      </w:r>
      <w:r>
        <w:rPr>
          <w:rFonts w:ascii="Times New Roman" w:hAnsi="Times New Roman" w:cs="Times New Roman"/>
          <w:sz w:val="24"/>
        </w:rPr>
        <w:t>榛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掘</w:t>
      </w:r>
      <w:r>
        <w:rPr>
          <w:rFonts w:ascii="Times New Roman" w:hAnsi="Times New Roman" w:cs="Times New Roman"/>
          <w:sz w:val="24"/>
        </w:rPr>
        <w:t>起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掺</w:t>
      </w:r>
      <w:r>
        <w:rPr>
          <w:rFonts w:ascii="Times New Roman" w:hAnsi="Times New Roman" w:cs="Times New Roman"/>
          <w:sz w:val="24"/>
        </w:rPr>
        <w:t>合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泥</w:t>
      </w:r>
      <w:r>
        <w:rPr>
          <w:rFonts w:ascii="Times New Roman" w:hAnsi="Times New Roman" w:cs="Times New Roman"/>
          <w:sz w:val="24"/>
          <w:em w:val="underDot"/>
        </w:rPr>
        <w:t>潭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蹲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解释下列词语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荒凉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蓬勃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灵机一动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莽莽榛榛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《女娲造人》选自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》，作者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。传说中的女娲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神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请用下列短语仿写句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神通广大—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眉开眼笑—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疲倦不堪—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请查字典，看看下列多音字有几种读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单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的文段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她一心要让这些灵敏的小生物布满大地。但是，大地毕竟太大了，她工作了许久，还没有达到她的意愿，而她本人已经疲倦不堪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后，她想出了一个绝妙的创造人类的方法，她从崖壁上拉下一条枯藤，伸入一个泥潭里，搅成了浑黄的泥浆，向地面这么一挥洒，泥点溅落的地方，就出现了许多小小的叫着跳着的人儿，和先前用黄泥捏成的小人儿，模样一般无二。“妈妈”“妈妈”的喊声，震响在周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u w:val="single"/>
        </w:rPr>
        <w:t>用这种方法来进行工作</w:t>
      </w:r>
      <w:r>
        <w:rPr>
          <w:rFonts w:ascii="Times New Roman" w:hAnsi="Times New Roman" w:cs="Times New Roman"/>
          <w:sz w:val="24"/>
        </w:rPr>
        <w:t>，果然简单省事。藤条一挥，就有好些活人出现，不久，大地上就布满了人类的踪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地上虽然有了人类，女娲的工作却并没有终止。她又考虑着：人是要死亡的，死亡了一批再创造一批吗？这未免太麻烦了。怎样才能使他们继续生存下去呢？这可是一个难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后来她终于想出了一个办法，就是把那些小人儿分为男女，让男人和女人配合起来，叫他们自己去创造后代。这样，人类就世世代代绵延下来，并且一天比一天加多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用这种方法来进行工作”中的“这种方法”指的是哪种方法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女娲为什么会想出这种创造人类的方法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为什么说这种创造人类的方法是绝妙的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概括上文最后一段的段意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从文中的哪些语句可以看出女娲一直在工作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看到人类能世世代代绵延下去，女娲的心情如何，请你想像一下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几天来，地球濒临毁灭的灾难，就如同恐龙的灭绝一样。昔日繁荣的景象已随硝烟而去，伴随我的只有我的斯斯。明天，太阳人就要在地球登陆，也就是说地球将成为“殖民地”。我也将成为俘虏被强迫出境。今晚，将是我和斯斯在地球上度过的最后一个夜晚。星星在蔚蓝的天空眨着眼睛，好久没有看过它是那样的美。斯斯汪汪地叫着，似乎也被这夜色陶醉了。我拿出最后一块面包放到它的面前，它只是望着我，眼睛一眨一眨的，似乎想说什么。迎着习习的晚风，我万般的思绪已漂到了从前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年前，地球上爆发了世界大战，各国纷纷使出最先进的核武器。当时，一颗原子弹就可以毁灭一个洲。可是在那次战争中，爆炸的原子弹又何止几十枚！地球便成了一片焦土。我含着泪，带着战争中失去妈妈的小狗——斯斯，离开了这片生我养我的地方，到了火星上。火星人经常欺辱我和其他几个逃生来的地球人。他们视我们为下等公民，让我们干脏活儿重活儿，骂我们是笨蛋，说我们亲手葬送了自己的家园。可是，那时地球上的人还在进行着如火如荼的战争。四年后，我不堪屈辱，怀着对故土的怀念告别了火星。当我和斯斯重返地球时，我简直不敢相信这就是我们的家园：没有绿色，没有鲜花，没有鸟儿的歌声，没有亲人和朋友。有的只是废弃的飞船，有的只是嵌着弹片的土地，有的只是荒凉和孤独。天啊，这就是我的家园吗？太阳人按宇宙联合署的命令，不久将要接管地球。我再一次流泪了，为地球哭泣，也为人类哭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阵嘈杂的声音打断了我的思绪。原来是太阳人正用对讲机和我讲话：“你知罪吗？你们人类自视为高等动物，只顾自己的享受而贱踏自然，摧残自然界其他生命；现在，你们又为扩张势力争夺地盘而疯狂地进行核战争，致使地球上生灵涂炭，还危及到金星和火星。你们根本就没有资格称为人。现在，我命令你马上离开地球。好，你赶快走吧！”一切都在意料之中，我拿起旅行包，抱着斯斯准备离开。“你一个人去流浪，难道还要让小狗陪你遭殃吗？”一声斥责把我的精神彻底摧垮了，我已失去了亲人和朋友，难道还要失去它——我惟一的伙伴吗？可是，我无能为力，我失去了发言权，我在为我们人类赎罪，我只能惟命是听。无可奈何地放下斯斯，我流着泪拖着沉重的脚步慢慢地走着。斯斯那凄惨的叫声，刺痛了我的心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等一等！”还是刚才那个太阳人的声音，但语气和缓些了，“我刚刚接到总署的命令，决定再给你们人类一次机会，这可是最后的一次。”我惊愕了，这是真的吗？我不用背井离乡，不用离开斯斯？我喃喃自语：“我是做梦吗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没有做梦，这是真的。希望你们不要再像从前，希望你们能让世界充满生机。这是一粒小草的种子。给，你拿去吧。”太阳人正用心电感应技术对我说话。刹那间，一粒生命的种子不知怎么就飞到了我的手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种下了那颗种子，不久它便发了芽，长出了地面，很快就染绿了大片土地，而且迅速地扩散开去，为这荒芜的世界献出了生命的光彩……我含着激动的泪花，抱着斯斯在绿茵上忘情地翻滚。仰望星空，我默默地祈祷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愿人类更明智！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愿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请用“濒临、如火如荼、践踏、涂炭、荒芜”等词语对地球的遭遇做一段情境描述（次序可任意排列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联系文中内容，解释文中下列语句的含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“星星在蔚蓝的天空眨着眼睛，好久没有看过它是那样的美。”“我”为什么觉得好久没有看过它的美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“它只是望着我，眼睛一眨一眨的，似乎想说什么。”请你想像一下，小狗斯斯到底想说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太阳人为什么“语气和缓了”，又为什么要“再给人类一次机会”？说说你的看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太阳人给“我”的一粒小草的种子有何用意？这粒种子的生命力你能否用一句古诗加以形容概括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请你比较一下，《女娲造人》与这篇文章在内容、体裁上有何不同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请你把文章最后一句祝愿的话填补完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根据对课文的理解，请你给这篇文章起一个适当的题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文章讲述了人类相互之间的战争使地球面临着毁灭，作者在此向我们提出了一个怎样的社会问题？请谈谈你的看法。能否用一部外国名著的名字加以概括？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寄生树沾在一株古木的高枝上，在空气中洋洋得意。它倨傲地俯瞰着下面的细草说道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们可怜的小草，你看我的位置是多么高，你们是多么矮小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细草们没有回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寄生树又自言自语地唱道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啊哈哟，我是大自然中的天骄。有大树做我庇护，有大树供我养料。我是</w:t>
      </w:r>
      <w:r>
        <w:rPr>
          <w:rFonts w:ascii="Times New Roman" w:hAnsi="Times New Roman" w:cs="Times New Roman"/>
          <w:sz w:val="24"/>
          <w:em w:val="underDot"/>
        </w:rPr>
        <w:t>神不亏而精不劳</w:t>
      </w:r>
      <w:r>
        <w:rPr>
          <w:rFonts w:ascii="Times New Roman" w:hAnsi="Times New Roman" w:cs="Times New Roman"/>
          <w:sz w:val="24"/>
        </w:rPr>
        <w:t>，高瞻乎宇宙，君临乎小草……啊哈哟，我是大自然中的天骄。”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一场雷雨，把大树劈倒了。寄生树和古木的高枝倒折在草上。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（甲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。寄生树渐渐枯死了。每逢下雨的时候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（乙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寄生树被老樵夫拎在大箩筐里，卖到瓦窑里去烧了。每逢下雨的时候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（丙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在本文前半部分中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这两个词语，形象地描绘了寄生树倨傲的神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下面三句是从甲、乙、丙处抽出来的，请把它们填入恰当的地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细草们便追悼它，为它哀哭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细草们还在追悼它，为它哀哭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细草们为它哀哭了一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甲处应填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，乙处应填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，丙处应填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auto" w:line="360"/>
        <w:rPr/>
      </w:pPr>
      <w:r>
        <w:rPr/>
        <w:t>22.</w:t>
      </w:r>
      <w:r>
        <w:rPr/>
        <w:t>《皇帝的新装》属童话体裁，本文是什么体裁呢？</w:t>
      </w:r>
    </w:p>
    <w:p>
      <w:pPr>
        <w:pStyle w:val="Normal"/>
        <w:spacing w:lineRule="auto" w:line="360"/>
        <w:rPr/>
      </w:pPr>
      <w:r>
        <w:rPr/>
        <w:t>参考答案：</w:t>
      </w:r>
    </w:p>
    <w:p>
      <w:pPr>
        <w:pStyle w:val="Style15"/>
        <w:spacing w:lineRule="auto" w:line="360"/>
        <w:ind w:firstLine="464"/>
        <w:rPr>
          <w:rFonts w:ascii="Times New Roman" w:hAnsi="Times New Roman" w:cs="Times New Roman"/>
          <w:spacing w:val="-4"/>
          <w:sz w:val="24"/>
        </w:rPr>
      </w:pPr>
      <w:r>
        <w:rPr>
          <w:rFonts w:ascii="Times New Roman" w:hAnsi="Times New Roman" w:cs="Times New Roman"/>
          <w:spacing w:val="-4"/>
          <w:sz w:val="24"/>
        </w:rPr>
        <w:t>一、</w:t>
      </w:r>
      <w:r>
        <w:rPr>
          <w:rFonts w:cs="Times New Roman" w:ascii="Times New Roman" w:hAnsi="Times New Roman"/>
          <w:spacing w:val="-4"/>
          <w:sz w:val="24"/>
        </w:rPr>
        <w:t>1.</w:t>
      </w:r>
      <w:r>
        <w:rPr>
          <w:rFonts w:ascii="Times New Roman" w:hAnsi="Times New Roman" w:cs="Times New Roman"/>
          <w:spacing w:val="-4"/>
          <w:sz w:val="24"/>
        </w:rPr>
        <w:t>ｗ</w:t>
      </w:r>
      <w:r>
        <w:rPr>
          <w:rFonts w:cs="Times New Roman" w:ascii="Times New Roman" w:hAnsi="Times New Roman"/>
          <w:spacing w:val="-4"/>
          <w:sz w:val="24"/>
        </w:rPr>
        <w:t xml:space="preserve">ā   </w:t>
      </w:r>
      <w:r>
        <w:rPr>
          <w:rFonts w:ascii="Times New Roman" w:hAnsi="Times New Roman" w:cs="Times New Roman"/>
          <w:spacing w:val="-4"/>
          <w:sz w:val="24"/>
        </w:rPr>
        <w:t>ｃｈ</w:t>
      </w:r>
      <w:r>
        <w:rPr>
          <w:rFonts w:cs="Times New Roman" w:ascii="Times New Roman" w:hAnsi="Times New Roman"/>
          <w:spacing w:val="-4"/>
          <w:sz w:val="24"/>
        </w:rPr>
        <w:t>é</w:t>
      </w:r>
      <w:r>
        <w:rPr>
          <w:rFonts w:ascii="Times New Roman" w:hAnsi="Times New Roman" w:cs="Times New Roman"/>
          <w:spacing w:val="-4"/>
          <w:sz w:val="24"/>
        </w:rPr>
        <w:t>ｎ</w:t>
      </w:r>
      <w:r>
        <w:rPr>
          <w:rFonts w:cs="Times New Roman" w:ascii="Times New Roman" w:hAnsi="Times New Roman"/>
          <w:spacing w:val="-4"/>
          <w:sz w:val="24"/>
        </w:rPr>
        <w:t xml:space="preserve">ɡ   </w:t>
      </w:r>
      <w:r>
        <w:rPr>
          <w:rFonts w:ascii="Times New Roman" w:hAnsi="Times New Roman" w:cs="Times New Roman"/>
          <w:spacing w:val="-4"/>
          <w:sz w:val="24"/>
        </w:rPr>
        <w:t>ｃｈ</w:t>
      </w:r>
      <w:r>
        <w:rPr>
          <w:rFonts w:cs="Times New Roman" w:ascii="Times New Roman" w:hAnsi="Times New Roman"/>
          <w:spacing w:val="-4"/>
          <w:sz w:val="24"/>
        </w:rPr>
        <w:t xml:space="preserve">è   </w:t>
      </w:r>
      <w:r>
        <w:rPr>
          <w:rFonts w:ascii="Times New Roman" w:hAnsi="Times New Roman" w:cs="Times New Roman"/>
          <w:spacing w:val="-4"/>
          <w:sz w:val="24"/>
        </w:rPr>
        <w:t>ｍ</w:t>
      </w:r>
      <w:r>
        <w:rPr>
          <w:rFonts w:cs="Times New Roman" w:ascii="Times New Roman" w:hAnsi="Times New Roman"/>
          <w:spacing w:val="-4"/>
          <w:sz w:val="24"/>
        </w:rPr>
        <w:t>ǎ</w:t>
      </w:r>
      <w:r>
        <w:rPr>
          <w:rFonts w:ascii="Times New Roman" w:hAnsi="Times New Roman" w:cs="Times New Roman"/>
          <w:spacing w:val="-4"/>
          <w:sz w:val="24"/>
        </w:rPr>
        <w:t>ｎ</w:t>
      </w:r>
      <w:r>
        <w:rPr>
          <w:rFonts w:cs="Times New Roman" w:ascii="Times New Roman" w:hAnsi="Times New Roman"/>
          <w:spacing w:val="-4"/>
          <w:sz w:val="24"/>
        </w:rPr>
        <w:t xml:space="preserve">ɡ   </w:t>
      </w:r>
      <w:r>
        <w:rPr>
          <w:rFonts w:ascii="Times New Roman" w:hAnsi="Times New Roman" w:cs="Times New Roman"/>
          <w:spacing w:val="-4"/>
          <w:sz w:val="24"/>
        </w:rPr>
        <w:t>ｚｈ</w:t>
      </w:r>
      <w:r>
        <w:rPr>
          <w:rFonts w:cs="Times New Roman" w:ascii="Times New Roman" w:hAnsi="Times New Roman"/>
          <w:spacing w:val="-4"/>
          <w:sz w:val="24"/>
        </w:rPr>
        <w:t>ē</w:t>
      </w:r>
      <w:r>
        <w:rPr>
          <w:rFonts w:ascii="Times New Roman" w:hAnsi="Times New Roman" w:cs="Times New Roman"/>
          <w:spacing w:val="-4"/>
          <w:sz w:val="24"/>
        </w:rPr>
        <w:t>ｎ</w:t>
      </w:r>
      <w:r>
        <w:rPr>
          <w:rFonts w:ascii="Times New Roman" w:hAnsi="Times New Roman" w:cs="Times New Roman" w:eastAsia="Times New Roman"/>
          <w:spacing w:val="-4"/>
          <w:sz w:val="24"/>
        </w:rPr>
        <w:t xml:space="preserve">   </w:t>
      </w:r>
      <w:r>
        <w:rPr>
          <w:rFonts w:ascii="Times New Roman" w:hAnsi="Times New Roman" w:cs="Times New Roman"/>
          <w:spacing w:val="-4"/>
          <w:sz w:val="24"/>
        </w:rPr>
        <w:t>ｊｕ</w:t>
      </w:r>
      <w:r>
        <w:rPr>
          <w:rFonts w:cs="Times New Roman" w:ascii="Times New Roman" w:hAnsi="Times New Roman"/>
          <w:spacing w:val="-4"/>
          <w:sz w:val="24"/>
        </w:rPr>
        <w:t xml:space="preserve">é   </w:t>
      </w:r>
      <w:r>
        <w:rPr>
          <w:rFonts w:ascii="Times New Roman" w:hAnsi="Times New Roman" w:cs="Times New Roman"/>
          <w:spacing w:val="-4"/>
          <w:sz w:val="24"/>
        </w:rPr>
        <w:t>ｃｈ</w:t>
      </w:r>
      <w:r>
        <w:rPr>
          <w:rFonts w:cs="Times New Roman" w:ascii="Times New Roman" w:hAnsi="Times New Roman"/>
          <w:spacing w:val="-4"/>
          <w:sz w:val="24"/>
        </w:rPr>
        <w:t>ā</w:t>
      </w:r>
      <w:r>
        <w:rPr>
          <w:rFonts w:ascii="Times New Roman" w:hAnsi="Times New Roman" w:cs="Times New Roman"/>
          <w:spacing w:val="-4"/>
          <w:sz w:val="24"/>
        </w:rPr>
        <w:t>ｎ</w:t>
      </w:r>
      <w:r>
        <w:rPr>
          <w:rFonts w:ascii="Times New Roman" w:hAnsi="Times New Roman" w:cs="Times New Roman" w:eastAsia="Times New Roman"/>
          <w:spacing w:val="-4"/>
          <w:sz w:val="24"/>
        </w:rPr>
        <w:t xml:space="preserve">  </w:t>
      </w:r>
      <w:r>
        <w:rPr>
          <w:rFonts w:ascii="Times New Roman" w:hAnsi="Times New Roman" w:cs="Times New Roman"/>
          <w:spacing w:val="-4"/>
          <w:sz w:val="24"/>
        </w:rPr>
        <w:t>ｔ</w:t>
      </w:r>
      <w:r>
        <w:rPr>
          <w:rFonts w:cs="Times New Roman" w:ascii="Times New Roman" w:hAnsi="Times New Roman"/>
          <w:spacing w:val="-4"/>
          <w:sz w:val="24"/>
        </w:rPr>
        <w:t>á</w:t>
      </w:r>
      <w:r>
        <w:rPr>
          <w:rFonts w:ascii="Times New Roman" w:hAnsi="Times New Roman" w:cs="Times New Roman"/>
          <w:spacing w:val="-4"/>
          <w:sz w:val="24"/>
        </w:rPr>
        <w:t>ｎ</w:t>
      </w:r>
      <w:r>
        <w:rPr>
          <w:rFonts w:ascii="Times New Roman" w:hAnsi="Times New Roman" w:cs="Times New Roman" w:eastAsia="Times New Roman"/>
          <w:spacing w:val="-4"/>
          <w:sz w:val="24"/>
        </w:rPr>
        <w:t xml:space="preserve">  </w:t>
      </w:r>
      <w:r>
        <w:rPr>
          <w:rFonts w:ascii="Times New Roman" w:hAnsi="Times New Roman" w:cs="Times New Roman"/>
          <w:spacing w:val="-4"/>
          <w:sz w:val="24"/>
        </w:rPr>
        <w:t>ｄ</w:t>
      </w:r>
      <w:r>
        <w:rPr>
          <w:rFonts w:cs="Times New Roman" w:ascii="Times New Roman" w:hAnsi="Times New Roman"/>
          <w:spacing w:val="-4"/>
          <w:sz w:val="24"/>
        </w:rPr>
        <w:t>ū</w:t>
      </w:r>
      <w:r>
        <w:rPr>
          <w:rFonts w:ascii="Times New Roman" w:hAnsi="Times New Roman" w:cs="Times New Roman"/>
          <w:spacing w:val="-4"/>
          <w:sz w:val="24"/>
        </w:rPr>
        <w:t>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人烟少；冷清。②繁荣；旺盛。③灵巧的心思一动。④草木丛生的样子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神话故事新编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袁珂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造人、补天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如今的信息时代，电脑在信息处理领域真可谓神通广大，无所不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电影《米老鼠与唐老鸭》里的皮皮狗，当见到米老鼠扔的骨头时，就眉开眼笑，乐不思蜀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母亲工作了整整一天，夜晚她拖着疲倦不堪的身体，踱到了家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ｄ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～独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～于（匈奴君主的称号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～县（山东地名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ｊ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睡～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ｊｕ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感～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（一）</w:t>
      </w: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从崖壁上拉下一条枯藤，伸入一个泥潭里，搅成了浑黄的泥浆，向地面这么一挥洒，泥点溅落的地方，就出现了许多小小的叫着跳着的人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因为她一心想要让这些灵敏的小生物布满大地，使他们继续生存下去，叫他们自己去创造后代，世世代代绵延下来。所以想出了这种绝妙的造人方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因为和先前用黄泥捏成的小人儿的办法相比，简单省事，见效快，藤条一挥，就有好些活人出现，大地上就布满了人类的踪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女娲想出了让人类自己创造后代的办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她工作了许久，还没有达到她的意愿，而她本人已经疲倦不堪了。大地上虽然有了人类，女娲的工作却并没有终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喜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地球人由于利益的驱使，昔日的繁荣被如火如荼的硝烟取代，濒临灭绝的地球，却又受到来自外星人的欺辱、践踏，百姓生灵涂炭，土地荒芜，家园败落，一片荒凉。我为地球哭泣，为人类哭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因为我将成为俘虏被强迫出境。今晚，将是我和斯斯在地球上度过的最后一个夜晚。所以看着这地球上最后夜晚的星星就感觉到它格外的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小狗想说的是在被赶出地球的最后时刻，请主人不要丢掉它，它要与主人同甘苦，共患难，同时也为地球的今天感到悲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因为，太阳人代表着宇宙联合署的意志，而宇宙联合署的宗旨是为人类谋幸福、谋和平的，所以，当太阳人看到“我”与“斯斯”悲惨的命运，看到“我”悔恨的泪水、沉重的脚步，以及不愿背井离乡的意愿，也是为了让宇宙的所有人类都能有一个和平、幸福的家园，再给地球人一次，也是最后一次重建家园的机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太阳人给的种子不光是“小草的生命”，同时也给了地球第二次生命。小草种子的生命力正所谓：“野火烧不尽，春风吹又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《女娲造人》讲述的是“人类的起源”，而这篇文章则讲述了“人类濒临的毁灭”。《女娲造人》是神话，而这篇文章则是科幻小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地球更美好！”或“地球生命永存！”或“家园平安吉祥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重返地球、地球的第二次生命、重返家园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作者利用科幻的手法对人类敲响了保护地球、保护家园的警钟。战争与和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洋洋得意自言自语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C  A  B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寓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8:16:00Z</dcterms:created>
  <dc:creator>wutao</dc:creator>
  <dc:description/>
  <dc:language>en-US</dc:language>
  <cp:lastModifiedBy>zj</cp:lastModifiedBy>
  <dcterms:modified xsi:type="dcterms:W3CDTF">2004-06-11T08:16:00Z</dcterms:modified>
  <cp:revision>100</cp:revision>
  <dc:subject/>
  <dc:title>女娲造人</dc:title>
</cp:coreProperties>
</file>