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女娲造人》教学建议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一、神话毕竟是神话，既要让学生体会神话的魅力，又要让学生明白科学事实与科学道理人到底是从哪儿来的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并让学生谈谈神话和现实之间的差距，进一步加深了解神话的特点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二、全文浅显易懂，教师可以让学生在熟读的基础上复述故事，然后加以点拨，让学生开阔视野，增加知识，激发起探索科学知识的兴趣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三、教学重点放在激发学生想象力上，可以通过其他类似的神话故事加以引导，更可以让学生对女娲造人的动机、方法等，作另一种推测，进行想象的训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2:00:00Z</dcterms:created>
  <dc:creator>wutao</dc:creator>
  <dc:description/>
  <dc:language>en-US</dc:language>
  <cp:lastModifiedBy>zj</cp:lastModifiedBy>
  <dcterms:modified xsi:type="dcterms:W3CDTF">2004-06-09T02:01:00Z</dcterms:modified>
  <cp:revision>100</cp:revision>
  <dc:subject/>
  <dc:title>《女娲造人》教学建议 </dc:title>
</cp:coreProperties>
</file>