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教学目标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b/>
          <w:bCs/>
          <w:sz w:val="24"/>
        </w:rPr>
        <w:t>知识目标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积累“女娲、澄澈、幽光、灵敏、绵延、神通广大、莽莽榛榛”等词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了解神话的特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了解有关人类起源的神话故事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能力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体会想像联想在神话创作中的作用。通过比较，掌握想像的方法和思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激发学生探究关于人类起源、进化的科学知识的兴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学习文章对原有故事的人性化的演绎与扩充，培养改写神话故事的能力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情感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感受体会文中女娲朴实感人的母亲形象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8:10:00Z</dcterms:created>
  <dc:creator>wutao</dc:creator>
  <dc:description/>
  <dc:language>en-US</dc:language>
  <cp:lastModifiedBy>zyb</cp:lastModifiedBy>
  <dcterms:modified xsi:type="dcterms:W3CDTF">2004-12-15T07:22:00Z</dcterms:modified>
  <cp:revision>100</cp:revision>
  <dc:subject/>
  <dc:title/>
</cp:coreProperties>
</file>