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文简析</w:t>
      </w:r>
    </w:p>
    <w:p>
      <w:pPr>
        <w:pStyle w:val="Normal"/>
        <w:spacing w:lineRule="auto" w:line="360"/>
        <w:ind w:firstLine="43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《女娲造人》重点描写的内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人来到这个世间。女娲揉团黄土造成第一个小人儿，这个“人”一落下地就具有了生命，开口叫她“妈妈”；女娲不知疲倦地造人，为了加快速度，她就藤条一挥；为了解决人类延续的问题，女娲“把那些小人儿分为男女，让男人和女人配合起来叫他们自己去创造后代……”作者娓娓道来，如同一条不断流淌的小溪，一路唱着欢歌不断前进，使人读来仿佛置身于那个生命初创的原始世界中，感受着人类诞生后的欢欣与愉悦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8:13:00Z</dcterms:created>
  <dc:creator>wutao</dc:creator>
  <dc:description/>
  <dc:language>en-US</dc:language>
  <cp:lastModifiedBy>zyb</cp:lastModifiedBy>
  <dcterms:modified xsi:type="dcterms:W3CDTF">2004-12-15T07:23:00Z</dcterms:modified>
  <cp:revision>100</cp:revision>
  <dc:subject/>
  <dc:title/>
</cp:coreProperties>
</file>