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关于回环阅读法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首先，从整体入手再到部分，然后再由部分回到文章整体。这种回环阅读法，与写作时的构思方法，也就是写作时的思路，是完全一致的。阅读时，第一步从整体入手，通读全文，捕捉文章中心。先抓审题，弄清题意；次抓主要内容，看文章写了什么，怎样写的；再抓重点语句，看这些词语表达了作者什么思想感情；这样文章的中心就不难捕捉了。第二步是从整体到部分，层层深入地剖析文章的思想内容和写作特点。这一步要抓住两个环节：其一是依据文章中心，理清思路，分清层次。其二是依据中心，理解重点词语。这个环节是阅读的深化。重点词语是表达文章中心的外部标志之一。理解文章的重点词语，不仅可以加深理解文章的中心，还可以掌握文章的语言特点与风格。最后进一步由段至篇，回环到整体。如果说前两步的阅读重点是弄清文章写了什么，又是怎样写的，那么，这一步就要着重弄明白，文章为什么这样写？这样谋篇布局、遣词造句有什么特点？它对表达文章中心有什么作用？弄清这三个问题，我们就从主题到写作都比较深刻地理解了文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9:02:00Z</dcterms:created>
  <dc:creator>wutao</dc:creator>
  <dc:description/>
  <dc:language>en-US</dc:language>
  <cp:lastModifiedBy>zyb</cp:lastModifiedBy>
  <dcterms:modified xsi:type="dcterms:W3CDTF">2004-12-15T06:50:00Z</dcterms:modified>
  <cp:revision>100</cp:revision>
  <dc:subject/>
  <dc:title>关于回环阅读法</dc:title>
</cp:coreProperties>
</file>