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《女娲造人》教案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教学设想</w:t>
      </w:r>
      <w:r>
        <w:rPr>
          <w:sz w:val="24"/>
        </w:rPr>
        <w:t>]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新课程标准要求：“语文学习要发展思维能力，激发想象力和创造能力”“阅读中要初步领悟作品的内涵，从中获得对自然、社会、人生的有益启示”。《女娲造人》是一篇神话，是人丰富想象力的结晶。本方案采用“阅读——感受形象、说话——思考生命、想象——飞向未来”的教学思路，将本单元综合性学习“追寻人类起源”与课文的阅读巧妙结合，并由此延伸，引出学生对生命的思考与感悟，让学生在自由交流中了解人类的起源，积累有关生命意义的名言，获得有益的人生启示，并放飞学生的思绪，通过对人类未来生活的设想培养学生的想象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预习要求</w:t>
      </w:r>
      <w:r>
        <w:rPr>
          <w:sz w:val="24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ind w:left="420" w:hanging="0"/>
        <w:rPr>
          <w:sz w:val="24"/>
        </w:rPr>
      </w:pPr>
      <w:r>
        <w:rPr>
          <w:sz w:val="24"/>
        </w:rPr>
        <w:t>生课外积累有关人类起源的种种说法及依据；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课外每人至少准备一则有关“生命”的名人名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主要教学过程</w:t>
      </w:r>
      <w:r>
        <w:rPr>
          <w:sz w:val="24"/>
        </w:rPr>
        <w:t>]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一．阅读，感受形象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导入：在奔腾不息的人类历史的长河中，有一颗汇结了广大劳动人民智慧的璀璨明珠——神话，在奇幻的神话世界里，有不停逐日的夸父，有泣血填海的精卫。那么，人是怎么来的呢？今天我们来看看我们的祖先对这个有趣话题的理解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比读，明白想象的丰富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老师读《风俗通》里的女娲造人的故事，指名读课文，要求读出故事味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学生思考：老师读的内容与同学读的内容相比有哪些不同？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明确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课文是根据《风俗通》里的故事改编的，课文与之相比，丰富了如下内容：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①</w:t>
      </w:r>
      <w:r>
        <w:rPr>
          <w:sz w:val="24"/>
        </w:rPr>
        <w:t>女娲造人的具体过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</w:t>
      </w:r>
      <w:r>
        <w:rPr>
          <w:sz w:val="24"/>
        </w:rPr>
        <w:t>人被造出来后欢欣喜悦的场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</w:t>
      </w:r>
      <w:r>
        <w:rPr>
          <w:sz w:val="24"/>
        </w:rPr>
        <w:t>女娲的心理活动及喜怒哀乐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④</w:t>
      </w:r>
      <w:r>
        <w:rPr>
          <w:sz w:val="24"/>
        </w:rPr>
        <w:t>作者的评述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学生思考：作者用什么方法使文章内容丰富起来呢？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明确：是具体入微的想象使故事生动可感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自读，明晰想象的思路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学生分四组组读下面的课文内容：</w:t>
      </w:r>
      <w:r>
        <w:rPr>
          <w:sz w:val="24"/>
        </w:rPr>
        <w:t>1-2</w:t>
      </w:r>
      <w:r>
        <w:rPr>
          <w:sz w:val="24"/>
        </w:rPr>
        <w:t>段，</w:t>
      </w:r>
      <w:r>
        <w:rPr>
          <w:sz w:val="24"/>
        </w:rPr>
        <w:t>3-14</w:t>
      </w:r>
      <w:r>
        <w:rPr>
          <w:sz w:val="24"/>
        </w:rPr>
        <w:t>段、</w:t>
      </w:r>
      <w:r>
        <w:rPr>
          <w:sz w:val="24"/>
        </w:rPr>
        <w:t>15-16</w:t>
      </w:r>
      <w:r>
        <w:rPr>
          <w:sz w:val="24"/>
        </w:rPr>
        <w:t>段、</w:t>
      </w:r>
      <w:r>
        <w:rPr>
          <w:sz w:val="24"/>
        </w:rPr>
        <w:t>17-18</w:t>
      </w:r>
      <w:r>
        <w:rPr>
          <w:sz w:val="24"/>
        </w:rPr>
        <w:t>段，然后用一句话概括作者的想象思路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明确：为什么要造人——怎样造人——怎样造更多的人——怎样让人类繁衍生息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辨读</w:t>
      </w:r>
      <w:r>
        <w:rPr>
          <w:sz w:val="24"/>
        </w:rPr>
        <w:t>,</w:t>
      </w:r>
      <w:r>
        <w:rPr>
          <w:sz w:val="24"/>
        </w:rPr>
        <w:t>感受人物形象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作者明晰的思路是围绕一个人物来想象的，这个人物是女娲，那么大家对女娲的印象如何？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有两种观点：女娲是一威力无比的神。女娲是一普通平凡的人。你同意哪一种，请说明理由？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学生自由辩论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小结综合：女娲是一个具有人的爱心、情感而又威力无比的神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二．说话，思考生命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说说人类的起源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学生将所掌握的关于人类起源的资料汇报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有上帝造人说、进化论、海猿说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rPr>
          <w:sz w:val="24"/>
        </w:rPr>
      </w:pPr>
      <w:r>
        <w:rPr>
          <w:sz w:val="24"/>
        </w:rPr>
        <w:t>说说生命的意义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①</w:t>
      </w:r>
      <w:r>
        <w:rPr>
          <w:sz w:val="24"/>
        </w:rPr>
        <w:t>名人说生命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的确，一切神造人的说法都是错误的。人类进化经历了漫长的过程，生命对于我们来说并不简单，那我们应该有一个什么样的生命呢？古今中外许多科学巨子、文化精英对生命作出了许多精彩的阐释，请同学们搜索自己的资料库，给大家说几句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如：生当作人杰，死亦为鬼雄。——李清照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人生自古谁无死，留取丹心照汗青。——文天祥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你热爱生命吗？那么请你珍惜时间，因为时间是组成生命的材料。——富兰克林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生于忧患，死于安乐。——孟子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人固有一死，或重于泰山，或轻于鸿毛。——司马迁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莫等闲，白了少年头，空悲切。——岳飞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生命诚可贵，爱情价更高，若为自由故，二者皆可抛。——裴多菲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我自横刀向天笑，去留肝胆两昆仑。——梁启超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②</w:t>
      </w:r>
      <w:r>
        <w:rPr>
          <w:sz w:val="24"/>
        </w:rPr>
        <w:t>自己说生命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作为一个独立的生命个体，你对生命有什么思考呢？把你对生命的感悟哲理性地说出来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如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生命是一支射出去的箭，永不回头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生命是一盏灯，人死如灯灭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生命是一盆泼出去的水，有去无回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生命是一个陀螺，只有不停地旋转才有生机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生命是一列永不回头的火车，它不停地向前。</w:t>
      </w:r>
    </w:p>
    <w:p>
      <w:pPr>
        <w:pStyle w:val="TextBodyIndent"/>
        <w:rPr/>
      </w:pPr>
      <w:r>
        <w:rPr/>
        <w:t>小结：同学们的思考极其深刻，总而言之一句话：生命来之不易，我们应该珍爱生命，锻造自己，让生命精彩闪光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二．想象，飞向未来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作者以丰富的想象写下了《女娲造人》，也请同学们放飞思绪，飞向未来，将“二千年后未来人的生活”描绘出来，尽量细一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2:13:00Z</dcterms:created>
  <dc:creator>wutao</dc:creator>
  <dc:description/>
  <dc:language>en-US</dc:language>
  <cp:lastModifiedBy>zyb</cp:lastModifiedBy>
  <dcterms:modified xsi:type="dcterms:W3CDTF">2004-12-15T05:59:00Z</dcterms:modified>
  <cp:revision>100</cp:revision>
  <dc:subject/>
  <dc:title>                      《女娲造人》教案</dc:title>
</cp:coreProperties>
</file>