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女娲造人》教案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目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通过复述故事情节，理解本文联想与想像手法的运用，并激发学生探求未知领域的欲望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感受文中所表现的喜悦之情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初步了解神话故事的特点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重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大胆而新奇的想像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对人类诞生的喜悦感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课前准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学生：熟读课文，熟悉故事情节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教师：投影仪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设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导入课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在奇幻的神话世界里，有隔河相望的牛郎织女，有对月流珠的在岸鲛人……那么，人，是从哪里来的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对这个有趣的话题，今天我们再看看远古时代的人们是如何理解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复述故事情节，理解本文联想与想像手法的运用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学生自由朗读课文，熟悉情节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投影出示《风俗通》里的两则短文，然后让学生复述课文故事情节，其他学生边听边在课文中划出投影中的短文所没有的内容。待复述完后，讨论整理归纳，看看课文中丰富了哪几个情节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这个环节一要靠学生课前预习，熟悉课文内容。二是锻炼学生上课专注地听别人说，学习筛选信息，并锻炼归纳、概括能力。实施前要做好指导，学生讨论的结果可能不太理想，教师可提示补充。如果复述的学生对课文情节有遗漏，也可提醒学生补充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讨论：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女娲造人的具体过程是真的吗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你怎样理解这种写法</w:t>
      </w:r>
      <w:r>
        <w:rPr>
          <w:rFonts w:cs="Times New Roman" w:ascii="Times New Roman" w:hAnsi="Times New Roman"/>
          <w:sz w:val="24"/>
        </w:rPr>
        <w:t xml:space="preserve">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你也发挥自己的想像，对女娲造人的动机、经过做另一种推测，说给大家听听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女娲造人的情节显然是想像的，要通过对这个问题的讨论让学生明白，神话是在科学水平不发达的远古时代产生的，那时的人们无法对人的诞生做出科学的准确的解释。但是，人类又想要探求自身起源，所以，只好借助于想像来解决这个问题了，而这种大胆而奇特的想像恰恰就是神话故事中的亮点。试想，没有了这种想像，还有神话故事的存在吗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这种想像体现了远古时代人们那种强烈的探求欲望。今天的社会科学技术高度发达，但仍有广阔的未知领域等待我们去探寻，去研究，所以，这种想像力、创造意识，都是我们今天仍迫切需要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而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讨论题，是让学生锻炼自己的想像力，合理即可。可以先四人小组讨论，选出想像奇特、合理的在全班交流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探究品味，感受课文中对人类诞生的喜悦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讨论：说说你对女娲的认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跳读课文，划出文中表现对人类诞生的喜悦心情的句子，讨论交流一下自己的感受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对女娲这个形象的认识，应该是这节课探究的一个要点。讨论时要提醒学生紧扣课文语句分析认识。教师最后明确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女娲是本篇的核心人物，她是神通广大的“神”，但是她也有人的孤独感。她走在莽莽榛榛的原野上，感到“在这天地之间，应该添一点什么东西进去，让它生气蓬勃起来才好”。她也有人的喜怒之情，她会笑，她会假装生气，她甚至会灵机一动，“世间各种各样的生物都有了，单单没有像自己一样的生物，那为什么不创造一种像自己一样的生物加入到世间呢</w:t>
      </w:r>
      <w:r>
        <w:rPr>
          <w:rFonts w:cs="Times New Roman" w:ascii="Times New Roman" w:hAnsi="Times New Roman"/>
          <w:sz w:val="24"/>
        </w:rPr>
        <w:t>?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就是她的这种创造力，世上诞生了人类。她得到了做母亲的天伦之乐，她忙忙碌碌，像母亲一般勤劳智慧。她哪里是神，她分明就是人，她有人的情感，人的心态，人的智慧，人的生活体验。从她身上，我们看到神话的情节是想像的，但又是真实的，是合乎现实生活的情理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对人类诞生的喜悦感充溢在整篇文章中，这也是本课体现合理丰富想像力的地方。对课文中有关语句，教师可从两方面提示，一是女娲在造出人之后，不由得满心欢喜，眉开眼笑，这生命是她一手创造出来的，她的笑，体现了人类创造成功的喜悦感。二是这种喜悦感，还体现在人类自身对获得生命的欢呼，如人类落地后开口就喊“妈妈”；许多小人的欢呼跳跃等。而学生对这种喜悦感的感受则可引导学生扣住“喜”来谈，如有了人类，大自然才有了生气，蓬勃起来；有了人类，女娲不再寂寞、孤独；有了人类，世间也就有了温馨，有了爱，更重要的是，有了创造……也可以从另外角度引导学生感受，如人类生命的可贵，人类生命与自然的关系，要珍爱生命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比较《女娲造人》与《伊甸园里》，拓展思维空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讨论</w:t>
      </w:r>
      <w:r>
        <w:rPr>
          <w:rFonts w:cs="Times New Roman" w:ascii="Times New Roman" w:hAnsi="Times New Roman"/>
          <w:sz w:val="24"/>
        </w:rPr>
        <w:t>]</w:t>
      </w:r>
      <w:r>
        <w:rPr>
          <w:rFonts w:ascii="Times New Roman" w:hAnsi="Times New Roman" w:cs="Times New Roman"/>
          <w:sz w:val="24"/>
        </w:rPr>
        <w:t>在我们中国，有女娲造人的美丽神话；在西方，也有上帝造人的宗教神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教材综合性学习“追寻人类起源”中的参考资料：上帝造人的宗教神话《伊甸园里》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这两篇神话都是想像的，你更喜欢哪一篇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说说理由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讨论这个问题，学生可以拓宽思维角度，从文章情节的想像、文章结构、语言、思想感情等诸方面去分析。教师不要限制在只应该喜欢哪一篇上，但是最后教师可以让学生明白，世界各民族都有一些具有本民族特色的古代神话、传说，表现远古时代人们对未知领域的探求，对美好生活的向往等等。这都属于人类文化宝库的一部分，而我们往往也可以从阅读这类文章中得到新的感悟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教师总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女娲造人，体现了人类可贵的创造力与探求精神，也使我们感受到生而为人的自豪。今天，我们面对的广大世界，依然有许多未知领域，等待我们去探求，去追索，去感受那种创造成功的喜悦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布置作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摘抄课文中优美的词语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综合性学习中，关于人类起源的资料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01:00Z</dcterms:created>
  <dc:creator>zyb</dc:creator>
  <dc:description/>
  <dc:language>en-US</dc:language>
  <cp:lastModifiedBy>zyb</cp:lastModifiedBy>
  <dcterms:modified xsi:type="dcterms:W3CDTF">2004-12-30T07:01:00Z</dcterms:modified>
  <cp:revision>2</cp:revision>
  <dc:subject/>
  <dc:title>《女娲造人》教案 </dc:title>
</cp:coreProperties>
</file>