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写作与口语交际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组织学生搜集中国古代神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传说，制作成剪报，进行评比交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讲神话故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>速读课文，记住故事情节，充分小组讲，再由各小组推荐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2</w:t>
      </w:r>
      <w:r>
        <w:rPr>
          <w:sz w:val="24"/>
        </w:rPr>
        <w:t>名同学给全班同学讲。在讲的过程中还可以根据自己的想象添枝加叶。比一比，看谁讲得生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改写神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导</w:t>
      </w:r>
      <w:r>
        <w:rPr>
          <w:sz w:val="24"/>
        </w:rPr>
        <w:t>: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改写要注意综合性。关于女娲造人的神话，古代是若干片断。作者经过综合、连缀、加工，使这个神话完整化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改写要注意条理性。按照造人的顺序加以编排，条理清楚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改写要注意形象性。改写也是再创作的过程。作者并不是单纯的用现代汉语翻译古文，而是进一步展开了种种想象，使人物形象有血有肉，栩栩如生，使故事情节更加完整、生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2:22:00Z</dcterms:created>
  <dc:creator>liuye</dc:creator>
  <dc:description/>
  <dc:language>en-US</dc:language>
  <cp:lastModifiedBy>zyb</cp:lastModifiedBy>
  <dcterms:modified xsi:type="dcterms:W3CDTF">2004-12-15T07:37:00Z</dcterms:modified>
  <cp:revision>5</cp:revision>
  <dc:subject/>
  <dc:title/>
</cp:coreProperties>
</file>