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8* </w:t>
      </w:r>
      <w:r>
        <w:rPr>
          <w:rFonts w:ascii="Times New Roman" w:hAnsi="Times New Roman" w:cs="Times New Roman" w:eastAsia="黑体;SimHei"/>
          <w:b/>
          <w:sz w:val="28"/>
        </w:rPr>
        <w:t>女娲造人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注音并解释下列加点的词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掺</w:t>
      </w:r>
      <w:r>
        <w:rPr>
          <w:rFonts w:ascii="Times New Roman" w:hAnsi="Times New Roman" w:cs="Times New Roman"/>
          <w:sz w:val="24"/>
        </w:rPr>
        <w:t>着河水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勃勃</w:t>
      </w:r>
      <w:r>
        <w:rPr>
          <w:rFonts w:ascii="Times New Roman" w:hAnsi="Times New Roman" w:cs="Times New Roman"/>
          <w:sz w:val="24"/>
        </w:rPr>
        <w:t>生气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疲劳不</w:t>
      </w:r>
      <w:r>
        <w:rPr>
          <w:rFonts w:ascii="Times New Roman" w:hAnsi="Times New Roman" w:cs="Times New Roman"/>
          <w:sz w:val="24"/>
          <w:em w:val="underDot"/>
        </w:rPr>
        <w:t>堪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女娲心中非常满意，对自己的杰作反复欣赏，决定取名为‘人’。”一句中“人”加引号的作用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表示引用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表示特定称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表示着重指出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讽刺或否定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020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8pt;height:144.95pt" filled="f" o:ole="">
            <v:imagedata r:id="rId3" o:title=""/>
          </v:shape>
          <o:OLEObject Type="Embed" ProgID="" ShapeID="ole_rId2" DrawAspect="Content" ObjectID="_720931754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316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6pt;height:144.5pt" filled="f" o:ole="">
            <v:imagedata r:id="rId5" o:title=""/>
          </v:shape>
          <o:OLEObject Type="Embed" ProgID="" ShapeID="ole_rId4" DrawAspect="Content" ObjectID="_433464372" r:id="rId4"/>
        </w:objec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样，人类就世世代代绵延下来，并且一天比一天加多了。”一句中“这样”指代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下列四句中属于反问句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添一点什么东西进去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人是要死亡的，死亡了一批再创造一批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怎样才能使他们继续生存下去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那为什么不创造一种像自己一样的生物加入到世间呢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女娲看着她亲手创造的这个聪明美丽的生物，又听见：‘妈妈’的喊声，不由得满心欢喜，眉开眼笑。”通过这一句可看出女娲是一个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</w:t>
      </w:r>
      <w:r>
        <w:rPr>
          <w:rFonts w:ascii="Times New Roman" w:hAnsi="Times New Roman" w:cs="Times New Roman"/>
          <w:sz w:val="24"/>
        </w:rPr>
        <w:t>的神的形象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她工作着，工作着，一直工作到晚霞布满天空，星星和月亮射出幽光。”一句中的景物描写的作用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对文章理解错误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这篇神话赞扬了人的可贵的灵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这篇神话赞颂了人的无穷的创造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这篇神话反映了古代的人们对于人类由来的原始观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这篇神话运用奇妙的想像，科学地解释了人类的起源。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8* </w:t>
      </w:r>
      <w:r>
        <w:rPr>
          <w:rFonts w:ascii="Times New Roman" w:hAnsi="Times New Roman" w:cs="Times New Roman" w:eastAsia="黑体;SimHei"/>
          <w:sz w:val="24"/>
        </w:rPr>
        <w:t>女娲造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掺（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）：把一种东西混合到另一种东西里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勃勃（ｂ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）：精神旺盛的样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堪（ｋ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）：能忍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B  3.</w:t>
      </w:r>
      <w:r>
        <w:rPr>
          <w:rFonts w:ascii="Times New Roman" w:hAnsi="Times New Roman" w:cs="Times New Roman"/>
          <w:sz w:val="24"/>
        </w:rPr>
        <w:t>让男人和女人配合起来，叫他们自己去创造后代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D  5.</w:t>
      </w:r>
      <w:r>
        <w:rPr>
          <w:rFonts w:ascii="Times New Roman" w:hAnsi="Times New Roman" w:cs="Times New Roman"/>
          <w:sz w:val="24"/>
        </w:rPr>
        <w:t>充满生命活力和母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衬托女娲造人不辞辛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25:00Z</dcterms:created>
  <dc:creator>wutao</dc:creator>
  <dc:description/>
  <dc:language>en-US</dc:language>
  <cp:lastModifiedBy>zyb</cp:lastModifiedBy>
  <dcterms:modified xsi:type="dcterms:W3CDTF">2004-12-15T08:40:00Z</dcterms:modified>
  <cp:revision>100</cp:revision>
  <dc:subject/>
  <dc:title>28* 女娲造人</dc:title>
</cp:coreProperties>
</file>