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内语段阅读题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阅读下面文字，完成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天地开辟以后，天上有了太阳、月亮和星星，地上有了山川草木，甚至有了鸟兽虫鱼了，可是单单没有人类。这世间，无论怎样说呢，总不免显得有些荒凉寂寞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不知道什么时候，出现了一个神通广大的女神，叫做女娲。据说，她一天当中能够变化七十次。有一天，大神女娲行走在这片莽莽榛榛的原野上，看看周围的景象，感到非常孤独。她觉得在这天地之间，应该添一点什么东西进去，让它生气蓬勃起来才好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添一点什么东西进去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走啊走的，她走得有些疲倦了，偶然在一个池子旁边蹲下来。澄澈的池水照见了她的面容和身影；她笑，池水里的影子也向着她笑；她假装生气，池水里的影子也向着她生气。她忽然灵机一动：世间各种各样的生物都有了，单单没有像自己一样的生物，那为什么不创造一种像自己一样的生物加入到世间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想着，她就顺手从池边掘起一团黄泥，掺合了水，在手里揉团着，揉团着，揉团成了第一个娃娃模样的小东西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她把这个小东西放到地面上。说也奇怪，这个泥捏的小家伙，刚一接触地面，就活了起来，并且开口就喊：“妈妈！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接着一阵兴高采烈的跳跃和欢呼，表示他获得生命的欢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女娲看着她亲手创造的这个聪明美丽的生物，又听见“妈妈”的喊声，不由得满心欢喜，眉开眼笑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她给她心爱的孩子取了一个名字，叫做“人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人的身体虽然小，但据说因为是神创造的，相貌和举动也有些像神，和飞的马、爬的兽都不同。这样，看起来似乎有一种管理宇宙的非凡的气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女娲为什么要造人？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女娲造出的人为什么和自己一样？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女娲给她自己造的这个生物取个什么名字？他们怎样称呼女娲？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将这段文字分成两个部分，指出起止段落，并概括大意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部分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段）：</w:t>
      </w:r>
      <w:r>
        <w:rPr>
          <w:sz w:val="24"/>
        </w:rPr>
        <w:t>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部分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段）：</w:t>
      </w:r>
      <w:r>
        <w:rPr>
          <w:sz w:val="24"/>
        </w:rPr>
        <w:t>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3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因为开天辟地以后，其他万物都有了，惟独没有人，女娲感到寂寞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她看到池中自己的影子受到启示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妈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①～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女娲感到孤独（或：寂寞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④～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女娲造人且为他们取名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45:00Z</dcterms:created>
  <dc:creator>wutao</dc:creator>
  <dc:description/>
  <dc:language>en-US</dc:language>
  <cp:lastModifiedBy>zyb</cp:lastModifiedBy>
  <dcterms:modified xsi:type="dcterms:W3CDTF">2004-12-15T07:37:00Z</dcterms:modified>
  <cp:revision>100</cp:revision>
  <dc:subject/>
  <dc:title>（三）</dc:title>
</cp:coreProperties>
</file>